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1.  ПОЯСНИТЕЛЬНАЯ  ЗАПИСКА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ind w:left="567" w:hanging="567"/>
        <w:rPr/>
      </w:pPr>
      <w:r>
        <w:rPr>
          <w:b/>
          <w:bCs/>
          <w:u w:val="single"/>
        </w:rPr>
        <w:t>1.1. ОБЩАЯ  ХАРАКТЕРИСТИКА 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бочая программа по английскому языку составлена в соответствии с требованиями закона РФ «Об образовании в Российской Федерации», на основе федерального государственного образовательного стандарта основного общего образования, требований к результатам освоения основного общего образования, «Примерных программ по учебным предметам. Иностранный язык 5-9 классы. – 2-е изд. М.: Просвещение, 2010. – (Стандарт второго поколения)», с учетом регионального компонента.</w:t>
      </w:r>
    </w:p>
    <w:p>
      <w:pPr>
        <w:pStyle w:val="Normal"/>
        <w:autoSpaceDE w:val="false"/>
        <w:ind w:firstLine="709"/>
        <w:jc w:val="both"/>
        <w:rPr/>
      </w:pPr>
      <w:r>
        <w:rPr/>
        <w:t>Данная программа обеспечивает преемственность со ступенью начального образования в освоении универсальных и специальных учебных действий, а также опорной системы знаний, специфических для предметной области «Филология» и входящего в неё учебного предмета «Иностранный язык», на этапе основ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ая рабочая программа предназначена для обучения школьников английскому языку в образовательных учреждениях основного общего образования. Рабочая программа ориентирована на использование </w:t>
      </w:r>
      <w:r>
        <w:rPr>
          <w:b/>
          <w:bCs/>
          <w:u w:val="single"/>
        </w:rPr>
        <w:t>УМК «</w:t>
      </w:r>
      <w:r>
        <w:rPr>
          <w:b/>
          <w:bCs/>
          <w:u w:val="single"/>
          <w:lang w:val="en-US"/>
        </w:rPr>
        <w:t>Forward</w:t>
      </w:r>
      <w:r>
        <w:rPr>
          <w:b/>
          <w:bCs/>
          <w:u w:val="single"/>
        </w:rPr>
        <w:t>» для 5, 6, 7, 8, 9  классов общеобразовательных учреждений авторов М.В.Вербицкой, Б.Эббс, Э.Уорелл и др. – М.: Вентана-Граф, 2014 год.</w:t>
      </w:r>
      <w:r>
        <w:rPr/>
        <w:t xml:space="preserve"> В учебниках данной серии реализуется интегративный подход, являющийся системной совокупностью личностно ориентированного, коммуникативно-когнитивного, социокультурного и деятельностного подходов к обучению английскому язык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ная рабочая программа информирует о целях, содержании, общей стратегии образования, воспитания и развития школьников средствами английского языка. Она конкретизирует содержание предметных тем образовательного стандарта, даёт распределение учебных часов по темам курса и представляет последовательность изучения тем и языкового материала с учётом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autoSpaceDE w:val="false"/>
        <w:ind w:firstLine="709"/>
        <w:jc w:val="both"/>
        <w:rPr/>
      </w:pPr>
      <w:r>
        <w:rPr/>
        <w:t>Рабочая программа задаёт требования к уровню обученности учащихся на каждом образовательном этапе в основной школе, и служит основой для сравнения полученных в ходе контроля результа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276" w:before="200" w:after="0"/>
        <w:ind w:left="426" w:hanging="426"/>
        <w:rPr/>
      </w:pPr>
      <w:r>
        <w:rPr>
          <w:b/>
          <w:bCs/>
          <w:u w:val="single"/>
        </w:rPr>
        <w:t>1.2. ОСОБЕННОСТИ  СОДЕРЖАНИЯ  ОБУЧЕНИЯ  ИНОСТРАНОМУ  ЯЗЫКУ  В  ОСНОВНОЙ  ШКОЛЕ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бочая программа для основной школы предусматривает дальнейшее развитие всех основных представленных в программе начального общего образования видов деятельности обучающихся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й особенностью подросткового возраста (с 11 до 14-15 лет) является начало перехода от детства к взрослости, что находит отражение в формировании элементов взрослости в познавательной, личностной сферах, учебной деятельности и общении подростка со взрослыми и сверстниками. Задача начальной школы «учить ученика учиться» трансформируется в новую задачу для основной школы – «учить ученика учиться в общении», что требует качественного нового уровня овладения средствами общения, в первую очередь речевыми, для установления и поддержания отношений с другим человеком как личностью на основе морально-этических норм уважения, равноправия,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сновной школе совершенствуются приобретенные ранее знания, навыки и умения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autoSpaceDE w:val="false"/>
        <w:ind w:firstLine="709"/>
        <w:jc w:val="both"/>
        <w:rPr/>
      </w:pPr>
      <w:r>
        <w:rPr/>
        <w:t>Особенности содержания обучения иностранному языку в основной школе обусловлены динамикой развития школьников. Выделяются два возрастных этапа: 5-7 и 8-9 классы. К концу обучения в основной школе (8-9 классы) усиливается стремление школьников к самоопределению: продолжить образование в полной средней школе (10-11 классы), какой профиль выбрать или продолжить образование в начальном профессиональном учебном заведении.</w:t>
      </w:r>
    </w:p>
    <w:p>
      <w:pPr>
        <w:pStyle w:val="Normal"/>
        <w:autoSpaceDE w:val="false"/>
        <w:ind w:firstLine="709"/>
        <w:jc w:val="both"/>
        <w:rPr/>
      </w:pPr>
      <w:r>
        <w:rPr/>
        <w:t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включение обучающихся в проектную и исследовательскую формы учебной деятельности, что обусловливает развитие познавательных исследовательских универсальных учебных действий (умения видеть проблемы, ставить вопросы, классифицировать, наблюдать, проводить эксперимент, делать выводы и умозаключения, объяснять, доказывать, отстаивать свои идеи).</w:t>
      </w:r>
    </w:p>
    <w:p>
      <w:pPr>
        <w:pStyle w:val="Normal"/>
        <w:autoSpaceDE w:val="false"/>
        <w:ind w:firstLine="709"/>
        <w:jc w:val="both"/>
        <w:rPr/>
      </w:pPr>
      <w:r>
        <w:rPr/>
        <w:t>В основной школе активность учащегося целенаправленно и мотивированно направляется на овладение учебной деятельностью, что включает в себя самостоятельный познавательный поиск, постановку учебных целей, овладение учебными действиями, освоение и самостоятельное осуществление контрольных и оценочных действий; инициативу в организации учебного сотрудничества. Таким образом, учебная деятельность приобретает черты деятельности по саморазвитию и самообразова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276"/>
        <w:ind w:left="567" w:hanging="567"/>
        <w:rPr/>
      </w:pPr>
      <w:r>
        <w:rPr>
          <w:b/>
          <w:bCs/>
          <w:u w:val="single"/>
        </w:rPr>
        <w:t xml:space="preserve">1.3.  </w:t>
        <w:tab/>
        <w:t>ВКЛАД  УЧЕБНОГО  ПРЕДМЕТА  В  ДОСТИЖЕНИЕ  ЦЕЛЕЙ  ОСНОВНОГО  ОБЩЕГО  ОБРАЗОВАНИЯ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едмет «Английский язык» наряду с другими языковыми учебными предметами закладывает основы филологического образования учащихся, расширяет их лингвистический кругозор, способствует формированию культуры общения, содействует общему речевому развитию учащих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чебный предмет «Английский язык» входит в общеобразовательную область «Иностранные языки». Учебный курс </w:t>
      </w:r>
      <w:r>
        <w:rPr>
          <w:lang w:val="en-US"/>
        </w:rPr>
        <w:t>«</w:t>
      </w:r>
      <w:r>
        <w:rPr/>
        <w:t>Английский язык</w:t>
      </w:r>
      <w:r>
        <w:rPr>
          <w:lang w:val="en-US"/>
        </w:rPr>
        <w:t xml:space="preserve">» </w:t>
      </w:r>
      <w:r>
        <w:rPr/>
        <w:t xml:space="preserve">характеризуется следующими </w:t>
      </w:r>
      <w:r>
        <w:rPr>
          <w:u w:val="single"/>
        </w:rPr>
        <w:t>особенностями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b/>
          <w:bCs/>
          <w:i/>
          <w:iCs/>
        </w:rPr>
        <w:t>межпредметностью</w:t>
      </w:r>
      <w:r>
        <w:rPr/>
        <w:t>, содержанием речи на английском языке могут быть сведения из разных областей знания: литературы, истории, географии, математики и др.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b/>
          <w:bCs/>
          <w:i/>
          <w:iCs/>
        </w:rPr>
        <w:t>комплексностью</w:t>
      </w:r>
      <w:r>
        <w:rPr/>
        <w:t>, с одной стороны, необходимо овладение различными языковыми средствами: лексическими, грамматическими, фонетическими, с другой – умениями в четырёх видах речев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b/>
          <w:bCs/>
          <w:i/>
          <w:iCs/>
        </w:rPr>
        <w:t>полифункциональностью</w:t>
      </w:r>
      <w:r>
        <w:rPr/>
        <w:t>, английский язык может выступать как цель обучения и как средство приобретения знаний и их применения в различных областях жизни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08" w:leader="none"/>
          <w:tab w:val="left" w:pos="8222" w:leader="none"/>
        </w:tabs>
        <w:autoSpaceDE w:val="false"/>
        <w:ind w:firstLine="567"/>
        <w:jc w:val="both"/>
        <w:rPr/>
      </w:pPr>
      <w:r>
        <w:rPr/>
        <w:tab/>
        <w:t xml:space="preserve">Изучение иностранного языка в основной школе направлено на </w:t>
      </w:r>
      <w:r>
        <w:rPr>
          <w:b/>
          <w:bCs/>
        </w:rPr>
        <w:t>достижение следующих</w:t>
      </w:r>
      <w:r>
        <w:rPr/>
        <w:t xml:space="preserve">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tabs>
          <w:tab w:val="left" w:pos="708" w:leader="none"/>
          <w:tab w:val="left" w:pos="8222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20" w:right="20" w:firstLine="689"/>
        <w:jc w:val="both"/>
        <w:rPr/>
      </w:pPr>
      <w:r>
        <w:rPr>
          <w:b/>
          <w:bCs/>
          <w:i/>
          <w:iCs/>
          <w:u w:val="single"/>
        </w:rPr>
        <w:t>Развитие иноязычной коммуникативной компетенции</w:t>
      </w:r>
      <w:r>
        <w:rPr/>
        <w:t xml:space="preserve"> в совокупности ее составляющих, а именно: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языковая компетенция</w:t>
      </w:r>
      <w:r>
        <w:rPr/>
        <w:t xml:space="preserve"> –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социокультурная компетенция</w:t>
      </w:r>
      <w:r>
        <w:rPr/>
        <w:t xml:space="preserve"> – приобщение к культуре, традициям,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компенсаторная компетенция</w:t>
      </w:r>
      <w:r>
        <w:rPr/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учебно-познавательная компетенция</w:t>
      </w:r>
      <w:r>
        <w:rPr/>
        <w:t xml:space="preserve">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autoSpaceDE w:val="false"/>
        <w:ind w:right="20" w:hanging="0"/>
        <w:jc w:val="both"/>
        <w:rPr/>
      </w:pPr>
      <w:r>
        <w:rPr/>
      </w:r>
    </w:p>
    <w:p>
      <w:pPr>
        <w:pStyle w:val="Normal"/>
        <w:autoSpaceDE w:val="false"/>
        <w:ind w:left="20" w:right="20" w:firstLine="688"/>
        <w:jc w:val="both"/>
        <w:rPr/>
      </w:pPr>
      <w:r>
        <w:rPr>
          <w:b/>
          <w:bCs/>
          <w:i/>
          <w:iCs/>
          <w:u w:val="single"/>
        </w:rPr>
        <w:t>Развитие личности учащихся</w:t>
      </w:r>
      <w:r>
        <w:rPr/>
        <w:t xml:space="preserve"> посредством реализации воспитательного потенциала иностранного языка: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формирование у учащихся потребности изучения</w:t>
      </w:r>
      <w:r>
        <w:rPr/>
        <w:t xml:space="preserve">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формирование общекультурной и этнической идентичности</w:t>
      </w:r>
      <w:r>
        <w:rPr/>
        <w:t xml:space="preserve">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развитие стремления к овладению основами мировой культуры</w:t>
      </w:r>
      <w:r>
        <w:rPr/>
        <w:t xml:space="preserve"> средствами иностранного языка;</w:t>
      </w:r>
    </w:p>
    <w:p>
      <w:pPr>
        <w:pStyle w:val="Normal"/>
        <w:numPr>
          <w:ilvl w:val="0"/>
          <w:numId w:val="4"/>
        </w:numPr>
        <w:autoSpaceDE w:val="false"/>
        <w:ind w:left="284" w:right="20" w:hanging="284"/>
        <w:jc w:val="both"/>
        <w:rPr/>
      </w:pPr>
      <w:r>
        <w:rPr>
          <w:b/>
          <w:bCs/>
          <w:i/>
          <w:iCs/>
        </w:rPr>
        <w:t>осознание необходимости вести здоровый образ жизни</w:t>
      </w:r>
      <w:r>
        <w:rPr/>
        <w:t xml:space="preserve">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autoSpaceDE w:val="false"/>
        <w:ind w:right="20" w:hanging="0"/>
        <w:jc w:val="both"/>
        <w:rPr/>
      </w:pPr>
      <w:r>
        <w:rPr/>
      </w:r>
    </w:p>
    <w:p>
      <w:pPr>
        <w:pStyle w:val="Normal"/>
        <w:autoSpaceDE w:val="false"/>
        <w:ind w:right="20" w:hanging="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276"/>
        <w:rPr>
          <w:u w:val="single"/>
        </w:rPr>
      </w:pPr>
      <w:r>
        <w:rPr>
          <w:b/>
          <w:bCs/>
          <w:u w:val="single"/>
        </w:rPr>
        <w:t>1.4.  ОБЩАЯ  ХАРАКТЕРИСТИКА  УЧЕБНОГО  ПРЕДМЕТА</w:t>
      </w:r>
    </w:p>
    <w:p>
      <w:pPr>
        <w:pStyle w:val="Normal"/>
        <w:autoSpaceDE w:val="false"/>
        <w:spacing w:before="0" w:after="200"/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одержание учебного предмета «Английский язык» в основной школе обусловлено общей нацеленностью образовательного процесса на достижение метапредметных и предметных целей обучения. Это возможно на основе компетентностного подхода и выделения общих содержательных линий образовательной области «Филология», в которую иностранный язык входит наряду с родным языком и литературой. Как учебный предмет английский язык играет важную роль в дальнейшем формировании общей речевой культуры школьников, в расширении их лингвистического кругозора и лексического запаса, в систематизации знаний о язык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Предметное содержание</w:t>
      </w:r>
      <w:r>
        <w:rPr/>
        <w:t xml:space="preserve"> программы отражает роль английского языка как средства, стимулирующего </w:t>
      </w:r>
      <w:r>
        <w:rPr>
          <w:u w:val="single"/>
        </w:rPr>
        <w:t>процесс познания и развития личности обучающегося</w:t>
      </w:r>
      <w:r>
        <w:rPr/>
        <w:t xml:space="preserve">. Восемь тематических подразделов расширяют и углубляют сферы общения и примерную тематику текстов по сравнению с начальной школой, обеспечивая развитие общих представлений о мире у школьников на второй ступени образования. В свою очередь, данное предметное содержание речи обеспечит преемственность обучения со старшей школо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ностранный язык как важная часть филологического образования необходим для формирования у обучающихся </w:t>
      </w:r>
      <w:r>
        <w:rPr>
          <w:b/>
          <w:bCs/>
        </w:rPr>
        <w:t>коммуникативной компетенции</w:t>
      </w:r>
      <w:r>
        <w:rPr/>
        <w:t xml:space="preserve">, носящей метапредметный характер. Коммуникативная компетенция предполагает овладение </w:t>
      </w:r>
      <w:r>
        <w:rPr>
          <w:b/>
          <w:bCs/>
          <w:i/>
          <w:iCs/>
        </w:rPr>
        <w:t>речевой компетенцией</w:t>
      </w:r>
      <w:r>
        <w:rPr/>
        <w:t>, то есть видами речевой деятельности и основами культуры устной и письменной речи в процессе говорения, аудирования, чтения и письм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коммуникативных умений предполагает овладение языковыми средствами, а также навыками оперирования ими в жизненно важных для данного возраста сферах и ситуациях общения. Таким образом, </w:t>
      </w:r>
      <w:r>
        <w:rPr>
          <w:b/>
          <w:bCs/>
          <w:i/>
          <w:iCs/>
        </w:rPr>
        <w:t>языковая компетенция</w:t>
      </w:r>
      <w:r>
        <w:rPr>
          <w:u w:val="single"/>
        </w:rPr>
        <w:t xml:space="preserve"> </w:t>
      </w:r>
      <w:r>
        <w:rPr/>
        <w:t>обеспечивает часть названных выше сложных коммуникативных уме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Изучая иностранный язык, учащиеся познают вторую культурную реальность, осваивая культурные нормы и отношения, традиции, специфику речевого общения страны изучаемого языка. Коммуникативная компетенция неразрывно связана с </w:t>
      </w:r>
      <w:r>
        <w:rPr>
          <w:b/>
          <w:bCs/>
          <w:i/>
          <w:iCs/>
        </w:rPr>
        <w:t>социокультурными знаниями и умениями</w:t>
      </w:r>
      <w:r>
        <w:rPr/>
        <w:t>, которые составляют предмет содержания речи и обеспечивают взаимопонимание в условиях социокультурной/межкультурной коммуник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коммуникативной компетенции определяет </w:t>
      </w:r>
      <w:r>
        <w:rPr>
          <w:u w:val="single"/>
        </w:rPr>
        <w:t>основные содержательные линии учебного предмета «Английский язык»</w:t>
      </w:r>
      <w:r>
        <w:rPr/>
        <w:t xml:space="preserve"> как части предметной области «Филология»: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коммуникативные умения в основных видах речевой деятельности (в говорении, аудировании, чтении, письме)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языковые знания и навыки оперирования ими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социокультурные знания и ум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Линия коммуникативных умений представлена </w:t>
      </w:r>
      <w:r>
        <w:rPr>
          <w:u w:val="single"/>
        </w:rPr>
        <w:t>четырьмя разделами</w:t>
      </w:r>
      <w:r>
        <w:rPr/>
        <w:t xml:space="preserve">, представляющими </w:t>
      </w:r>
      <w:r>
        <w:rPr>
          <w:u w:val="single"/>
        </w:rPr>
        <w:t>четыре вида речевой деятельности</w:t>
      </w:r>
      <w:r>
        <w:rPr/>
        <w:t>. В содержании, обеспечивающем формирование языковой компетенции, выделяются следующие подразделы: «Орфография», «Фонетическая сторона речи», «Грамматическая сторона речи», «Лексическая сторона речи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илу специфики предмета «Английский язык» содержание, обеспечивающее формирование иноязычной коммуникативной компетенции, дополняется умением выбирать адекватные стратегии коммуникации, готовностью к гибкой регуляции собственного речевого поведения в условиях дефицита языковых средств, что составляет линию программы, обеспечивающую формирование </w:t>
      </w:r>
      <w:r>
        <w:rPr>
          <w:b/>
          <w:bCs/>
          <w:i/>
          <w:iCs/>
        </w:rPr>
        <w:t>компенсаторной компетенции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се основные содержательные линии взаимосвязаны, и отсутствие одной из них нарушает единство учебного предмета. Они отражают содержательно-деятельностную основу иноязычной коммуникативной компетенции в совокупности её составляющих: речевой, языковой, социокультурной, компенсаторно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звитие </w:t>
      </w:r>
      <w:r>
        <w:rPr>
          <w:b/>
          <w:bCs/>
        </w:rPr>
        <w:t>учебно-познавательной и информационной компетенций</w:t>
      </w:r>
      <w:r>
        <w:rPr/>
        <w:t xml:space="preserve"> обеспечивается формированием </w:t>
      </w:r>
      <w:r>
        <w:rPr>
          <w:b/>
          <w:bCs/>
          <w:i/>
          <w:iCs/>
        </w:rPr>
        <w:t>общеучебных умений</w:t>
      </w:r>
      <w:r>
        <w:rPr/>
        <w:t xml:space="preserve"> и у</w:t>
      </w:r>
      <w:r>
        <w:rPr>
          <w:b/>
          <w:bCs/>
          <w:i/>
          <w:iCs/>
        </w:rPr>
        <w:t>ниверсальных способов деятельности</w:t>
      </w:r>
      <w:r>
        <w:rPr/>
        <w:t xml:space="preserve">, а также </w:t>
      </w:r>
      <w:r>
        <w:rPr>
          <w:b/>
          <w:bCs/>
          <w:i/>
          <w:iCs/>
        </w:rPr>
        <w:t>специальных умений</w:t>
      </w:r>
      <w:r>
        <w:rPr/>
        <w:t>, направленных на достижение предметных целей обучения.</w:t>
      </w:r>
    </w:p>
    <w:p>
      <w:pPr>
        <w:pStyle w:val="Normal"/>
        <w:autoSpaceDE w:val="false"/>
        <w:ind w:right="2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keepNext w:val="true"/>
        <w:keepLines/>
        <w:autoSpaceDE w:val="false"/>
        <w:spacing w:lineRule="auto" w:line="276"/>
        <w:rPr>
          <w:b/>
          <w:b/>
          <w:bCs/>
          <w:highlight w:val="white"/>
          <w:u w:val="single"/>
        </w:rPr>
      </w:pPr>
      <w:r>
        <w:rPr>
          <w:b/>
          <w:bCs/>
          <w:highlight w:val="white"/>
          <w:u w:val="single"/>
        </w:rPr>
      </w:r>
    </w:p>
    <w:p>
      <w:pPr>
        <w:pStyle w:val="Normal"/>
        <w:keepNext w:val="true"/>
        <w:keepLines/>
        <w:autoSpaceDE w:val="false"/>
        <w:spacing w:lineRule="auto" w:line="276"/>
        <w:rPr>
          <w:u w:val="single"/>
        </w:rPr>
      </w:pPr>
      <w:r>
        <w:rPr>
          <w:b/>
          <w:bCs/>
          <w:u w:val="single"/>
        </w:rPr>
        <w:t>1.5.  МЕСТО  УЧЕБНОГО  ПРЕДМЕТА  В  ОБРАЗОВАТЕЛЬНОМ  ПЛАНЕ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Английски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b/>
          <w:bCs/>
        </w:rPr>
        <w:t>510 часов</w:t>
      </w:r>
      <w:r>
        <w:rPr/>
        <w:t xml:space="preserve"> (из расчёта </w:t>
      </w:r>
      <w:r>
        <w:rPr>
          <w:b/>
          <w:bCs/>
          <w:i/>
          <w:iCs/>
        </w:rPr>
        <w:t>3 учебных часа в неделю</w:t>
      </w:r>
      <w:r>
        <w:rPr/>
        <w:t>) для обязательного изучения учебного предмета «Английский язык» на этапе основного (общего)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276" w:before="200" w:after="0"/>
        <w:rPr>
          <w:b/>
          <w:b/>
          <w:bCs/>
        </w:rPr>
      </w:pPr>
      <w:r>
        <w:rPr>
          <w:b/>
          <w:bCs/>
          <w:u w:val="single"/>
        </w:rPr>
        <w:t>1.6.  ТРЕБОВАНИЯ  К  РЕЗУЛЬТАТАМ  ОБУЧЕНИЯ  ПО  ПРЕДМЕТУ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u w:val="single"/>
        </w:rPr>
        <w:t>Личностные результаты</w:t>
      </w:r>
      <w:r>
        <w:rPr/>
        <w:t xml:space="preserve"> освоения основной образовательной программы подразумевают готовность и способность учащихся к саморазвитию и личностному самоопределению, сформированность их мотивации к обучению и целенаправленной познавательной деятельности, овладению системой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к осознанию российской гражданской идентичности в поликультурном социуме.</w:t>
      </w:r>
    </w:p>
    <w:p>
      <w:pPr>
        <w:pStyle w:val="Normal"/>
        <w:autoSpaceDE w:val="false"/>
        <w:ind w:firstLine="708"/>
        <w:jc w:val="both"/>
        <w:rPr/>
      </w:pPr>
      <w:r>
        <w:rPr/>
        <w:t>Личностные результаты выпускников основной школы, формируемые при изучении английского языка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формирование мотивации к изучению иностранных языков и стремление к самосовершенствованию в образовательной области «Филология»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осознание возможностей самореализации средствами английского язык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осознание себя гражданином своей страны и мир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u w:val="single"/>
        </w:rPr>
        <w:t>Метапредметные результаты</w:t>
      </w:r>
      <w:r>
        <w:rPr/>
        <w:t xml:space="preserve"> изучения английского языка в основной школе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смыслового чтения, включая умение определять тему, прогнозировать содержание текста по заголовку и (или)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рационально планировать свой учебный труд; работать в соответствии с намеченным планом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английском язы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u w:val="single"/>
        </w:rPr>
        <w:t>Предметные результаты</w:t>
      </w:r>
      <w:r>
        <w:rPr/>
        <w:t xml:space="preserve"> освоения выпускниками основной школы программы по английскому языку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Результатами в</w:t>
      </w:r>
      <w:r>
        <w:rPr/>
        <w:t xml:space="preserve"> </w:t>
      </w:r>
      <w:r>
        <w:rPr>
          <w:b/>
          <w:bCs/>
          <w:u w:val="single"/>
        </w:rPr>
        <w:t>коммуникативной сфере</w:t>
      </w:r>
      <w:r>
        <w:rPr/>
        <w:t xml:space="preserve"> являются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чевая компетенция (овладение видами речевой деятельности)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в говорении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 и уточняя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расспрашивать собеседника и отвечать на вопросы, высказывая своё мнение, просьбу, отвечать на предложение собеседника согласием/отказом в пределах изученной тематики и условного лексико-грамматического материал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rPr/>
      </w:pPr>
      <w:r>
        <w:rPr/>
        <w:t>рассказывать о себе, семье, друге; своих интересах и планах на будущее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описывать события/явления,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в аудировании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воспринимать на слух и полностью понимать речь учителя и одноклассников; 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воспринимать на слух и выборочно понимать с опорой на языковую догадку несложные аутентичные аудио- и видеотексты, выделяя необходимую информацию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в чтении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читать несложные аутентичные тексты разных жанров и стилей с полным и точным пониманием содержания, используя приёмы смысловой переработки текста, а также справочные материалы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читать аутентичные тексты с выборочным пониманием значимой/нужной информации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в письменной речи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оставлять план, тезисы устного или письменного сообщения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кратко излагать результаты проект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исать поздравление с праздником и личное письмо с опорой на образец с употреблением формул речевого этикета, принятых в англоговорящих странах, правильно оформлять конверт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Языковая компетенция (владение языковыми средствами)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облюдение особенностей интонации основных типов предложений, правильное членение предложений на смысловые группы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рименение  правил написания слов, изученных в основной школы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распознавание и употребление в речи изученных в курсе основной школы лексических единиц и грамматических явлений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знание основных способов словообразования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распознавание и употребление в речи основных морфологических форм и синтаксических конструкций английского языка; знание признаков всех изученных грамматических явлений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знание основных различий систем английского и русского языков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циокультурная компетенция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знание национально-культурных особенностей речевого и неречевого поведения в своей стране и  в странах изучаемого языка и умение их применять; 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распознавание и употребление в устной и письменной речи основных норм речевого этикета, принятых в странах изучаемого язык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знание употребительной лексики и реалий страны/стран изучаемого языка, некоторых распространённых образцов фольклор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редставление об особенностях образа жизни, быта, культуры стран изучаемого язык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енсаторная компетенция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зультатами </w:t>
      </w:r>
      <w:r>
        <w:rPr>
          <w:b/>
          <w:bCs/>
          <w:u w:val="single"/>
        </w:rPr>
        <w:t>в познавательной сфере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действовать по образцу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владение приемами работы с текстом: умение пользоваться определённой стратегией чтения/аудирования в зависимости от коммуникативной задач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владение способами и приёмами дальнейшего самостоятельного изучения иностранных языков;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зультатами </w:t>
      </w:r>
      <w:r>
        <w:rPr>
          <w:b/>
          <w:bCs/>
          <w:u w:val="single"/>
        </w:rPr>
        <w:t>в ценностно-ориентационной сфере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редставление об изучаемом иностранном языке как средстве выражения мыслей, чувств, эмоций, основе культуры мышления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риобщение к ценностям мировой культуры как через источники информации на иностранном языке, так и через непосредственное участие в обменах, туристических поездках, форумах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зультатами </w:t>
      </w:r>
      <w:r>
        <w:rPr>
          <w:b/>
          <w:bCs/>
          <w:u w:val="single"/>
        </w:rPr>
        <w:t>в</w:t>
      </w:r>
      <w:r>
        <w:rPr>
          <w:u w:val="single"/>
        </w:rPr>
        <w:t xml:space="preserve"> </w:t>
      </w:r>
      <w:r>
        <w:rPr>
          <w:b/>
          <w:bCs/>
          <w:u w:val="single"/>
        </w:rPr>
        <w:t>эстетической сфере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зультатами </w:t>
      </w:r>
      <w:r>
        <w:rPr>
          <w:b/>
          <w:bCs/>
          <w:u w:val="single"/>
        </w:rPr>
        <w:t>в</w:t>
      </w:r>
      <w:r>
        <w:rPr>
          <w:u w:val="single"/>
        </w:rPr>
        <w:t xml:space="preserve"> </w:t>
      </w:r>
      <w:r>
        <w:rPr>
          <w:b/>
          <w:bCs/>
          <w:u w:val="single"/>
        </w:rPr>
        <w:t>трудовой сфере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рационально планировать свой учебный труд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мение работать в соответствие с учебным планом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Результатами </w:t>
      </w:r>
      <w:r>
        <w:rPr>
          <w:b/>
          <w:bCs/>
          <w:u w:val="single"/>
        </w:rPr>
        <w:t>в</w:t>
      </w:r>
      <w:r>
        <w:rPr>
          <w:u w:val="single"/>
        </w:rPr>
        <w:t xml:space="preserve"> </w:t>
      </w:r>
      <w:r>
        <w:rPr>
          <w:b/>
          <w:bCs/>
          <w:u w:val="single"/>
        </w:rPr>
        <w:t>физической сфере</w:t>
      </w:r>
      <w:r>
        <w:rPr/>
        <w:t xml:space="preserve"> являютс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стремление вести здоровый образ жиз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 ОСНОВНОЕ  СОДЕРЖАНИЕ  ОБУЧЕНИЯ  ПО  ПРЕДМЕТУ</w:t>
      </w:r>
    </w:p>
    <w:p>
      <w:pPr>
        <w:pStyle w:val="Normal"/>
        <w:keepNext w:val="true"/>
        <w:keepLines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2.1.  ПРЕДМЕТНОЕ  СОДЕРЖАНИЕ  РЕЧИ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держании программы представлены инвариантная (обязательная) часть учебного курса и его вариативная часть, отражающая расширение объема содержания и пути формирования системы знаний, умений и способов деятельности, развития, воспитания и социализации обучающихся. Вариативная часть предметного содержания речи </w:t>
      </w:r>
      <w:r>
        <w:rPr>
          <w:i/>
          <w:iCs/>
        </w:rPr>
        <w:t>выделена курсивом</w:t>
      </w:r>
      <w:r>
        <w:rPr/>
        <w:t>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Межличностные взаимоотношения</w:t>
      </w:r>
      <w:r>
        <w:rPr/>
        <w:t xml:space="preserve"> в семье, со сверстниками; решение конфликтных ситуаций.</w:t>
      </w:r>
      <w:r>
        <w:rPr>
          <w:rFonts w:cs="Calibri" w:ascii="Calibri" w:hAnsi="Calibri"/>
        </w:rPr>
        <w:t xml:space="preserve"> </w:t>
      </w:r>
      <w:r>
        <w:rPr>
          <w:i/>
          <w:iCs/>
        </w:rPr>
        <w:t>Социальная ответственность за проступки.</w:t>
      </w:r>
      <w:r>
        <w:rPr>
          <w:rFonts w:cs="Calibri" w:ascii="Calibri" w:hAnsi="Calibri"/>
        </w:rPr>
        <w:t xml:space="preserve"> </w:t>
      </w:r>
      <w:r>
        <w:rPr/>
        <w:t>Внешность и черты характера человека. (</w:t>
      </w:r>
      <w:r>
        <w:rPr>
          <w:b/>
          <w:bCs/>
        </w:rPr>
        <w:t>65 ч.</w:t>
      </w:r>
      <w:r>
        <w:rPr/>
        <w:t>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Досуг и увлечения</w:t>
      </w:r>
      <w:r>
        <w:rPr/>
        <w:t xml:space="preserve"> (чтение, кино, театр, музеи, музыка, </w:t>
      </w:r>
      <w:r>
        <w:rPr>
          <w:i/>
          <w:iCs/>
        </w:rPr>
        <w:t>дискотека, кафе</w:t>
      </w:r>
      <w:r>
        <w:rPr/>
        <w:t xml:space="preserve">). Виды отдыха, путешествия. Молодёжная мода. Покупки. </w:t>
      </w:r>
      <w:r>
        <w:rPr>
          <w:i/>
          <w:iCs/>
        </w:rPr>
        <w:t>Досуг в родном городе.</w:t>
      </w:r>
      <w:r>
        <w:rPr/>
        <w:t xml:space="preserve"> (</w:t>
      </w:r>
      <w:r>
        <w:rPr>
          <w:b/>
          <w:bCs/>
        </w:rPr>
        <w:t>75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Здоровый образ жизни</w:t>
      </w:r>
      <w:r>
        <w:rPr/>
        <w:t xml:space="preserve">: режим труда и отдыха, спорт, сбалансированное питание, отказ от вредных привычек. </w:t>
      </w:r>
      <w:r>
        <w:rPr>
          <w:i/>
          <w:iCs/>
        </w:rPr>
        <w:t xml:space="preserve">Развитие спорта в Хабаровском крае. </w:t>
      </w:r>
      <w:r>
        <w:rPr/>
        <w:t>(5</w:t>
      </w:r>
      <w:r>
        <w:rPr>
          <w:b/>
          <w:bCs/>
        </w:rPr>
        <w:t>0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Школьное образование</w:t>
      </w:r>
      <w:r>
        <w:rPr/>
        <w:t xml:space="preserve">, школьная жизнь, изучаемые предметы и отношение к ним. Переписка с зарубежными сверстниками. </w:t>
      </w:r>
      <w:r>
        <w:rPr>
          <w:i/>
          <w:iCs/>
        </w:rPr>
        <w:t>Международные школьные обмены</w:t>
      </w:r>
      <w:r>
        <w:rPr/>
        <w:t xml:space="preserve">. Каникулы в различное время года. </w:t>
      </w:r>
      <w:r>
        <w:rPr>
          <w:i/>
          <w:iCs/>
        </w:rPr>
        <w:t xml:space="preserve">Образование на Дальнем Востоке России. </w:t>
      </w:r>
      <w:r>
        <w:rPr/>
        <w:t>(</w:t>
      </w:r>
      <w:r>
        <w:rPr>
          <w:b/>
          <w:bCs/>
        </w:rPr>
        <w:t>70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Мир профессии</w:t>
      </w:r>
      <w:r>
        <w:rPr/>
        <w:t xml:space="preserve">. Проблемы выбора профессии. Роль английского языка в планах на будущее. </w:t>
      </w:r>
      <w:r>
        <w:rPr>
          <w:i/>
          <w:iCs/>
        </w:rPr>
        <w:t xml:space="preserve">Возможности профессионального образования в Хабаровске. </w:t>
      </w:r>
      <w:r>
        <w:rPr/>
        <w:t>(</w:t>
      </w:r>
      <w:r>
        <w:rPr>
          <w:b/>
          <w:bCs/>
        </w:rPr>
        <w:t>55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Вселенная и человек</w:t>
      </w:r>
      <w:r>
        <w:rPr/>
        <w:t xml:space="preserve">. Природа: флора и фауна, </w:t>
      </w:r>
      <w:r>
        <w:rPr>
          <w:i/>
          <w:iCs/>
        </w:rPr>
        <w:t>космос. Мировые ресурсы</w:t>
      </w:r>
      <w:r>
        <w:rPr/>
        <w:t xml:space="preserve">. Проблемы экологии. Защита окружающей среды. Климат, погода. Условия проживания в городской/сельской местности. Транспорт. </w:t>
      </w:r>
      <w:r>
        <w:rPr>
          <w:i/>
          <w:iCs/>
        </w:rPr>
        <w:t xml:space="preserve">Природа Дальнего Востока. </w:t>
      </w:r>
      <w:r>
        <w:rPr/>
        <w:t>(</w:t>
      </w:r>
      <w:r>
        <w:rPr>
          <w:b/>
          <w:bCs/>
        </w:rPr>
        <w:t>70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/>
      </w:pPr>
      <w:r>
        <w:rPr>
          <w:b/>
          <w:bCs/>
        </w:rPr>
        <w:t>Средства массовой информации и коммуникации</w:t>
      </w:r>
      <w:r>
        <w:rPr/>
        <w:t xml:space="preserve"> (пресса, телевидение, радио, Интернет). (</w:t>
      </w:r>
      <w:r>
        <w:rPr>
          <w:b/>
          <w:bCs/>
        </w:rPr>
        <w:t>40 ч</w:t>
      </w:r>
      <w:r>
        <w:rPr/>
        <w:t>.)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b/>
          <w:bCs/>
        </w:rPr>
        <w:t>Англоязычные страны и родная страна</w:t>
      </w:r>
      <w:r>
        <w:rPr/>
        <w:t xml:space="preserve">, их географическое положение, </w:t>
      </w:r>
      <w:r>
        <w:rPr>
          <w:i/>
          <w:iCs/>
        </w:rPr>
        <w:t>политическое устройство</w:t>
      </w:r>
      <w:r>
        <w:rPr/>
        <w:t xml:space="preserve">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</w:t>
      </w:r>
      <w:r>
        <w:rPr>
          <w:i/>
          <w:iCs/>
        </w:rPr>
        <w:t>Европейский союз и мировое сообщество</w:t>
      </w:r>
      <w:r>
        <w:rPr/>
        <w:t>. (</w:t>
      </w:r>
      <w:r>
        <w:rPr>
          <w:b/>
          <w:bCs/>
        </w:rPr>
        <w:t>85 ч</w:t>
      </w:r>
      <w:r>
        <w:rPr/>
        <w:t>.)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keepNext w:val="true"/>
        <w:keepLines/>
        <w:autoSpaceDE w:val="false"/>
        <w:rPr/>
      </w:pPr>
      <w:r>
        <w:rPr>
          <w:b/>
          <w:bCs/>
          <w:u w:val="single"/>
          <w:lang w:val="en-US"/>
        </w:rPr>
        <w:t xml:space="preserve">2.2. </w:t>
      </w:r>
      <w:r>
        <w:rPr>
          <w:b/>
          <w:bCs/>
          <w:u w:val="single"/>
        </w:rPr>
        <w:t>РЕЧЕВЫЕ  УМЕНИЯ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Говорение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алогическая речь</w:t>
      </w:r>
    </w:p>
    <w:p>
      <w:pPr>
        <w:pStyle w:val="Normal"/>
        <w:autoSpaceDE w:val="false"/>
        <w:ind w:firstLine="708"/>
        <w:jc w:val="both"/>
        <w:rPr/>
      </w:pPr>
      <w:r>
        <w:rPr/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-побуждение к действию, диалог-обмен мнениями и комбинированные диалоги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</w:rPr>
        <w:t>Объём диалога:</w:t>
      </w:r>
      <w:r>
        <w:rPr/>
        <w:t xml:space="preserve"> </w:t>
      </w:r>
      <w:r>
        <w:rPr>
          <w:b/>
          <w:bCs/>
        </w:rPr>
        <w:t>от 3 реплик (5-7 кл.) до 4-5 реплик (8-9 кл.)</w:t>
      </w:r>
      <w:r>
        <w:rPr/>
        <w:t xml:space="preserve"> со стороны каждого учащегося. </w:t>
      </w:r>
      <w:r>
        <w:rPr>
          <w:i/>
          <w:iCs/>
        </w:rPr>
        <w:t>Продолжительность диалога:</w:t>
      </w:r>
      <w:r>
        <w:rPr/>
        <w:t xml:space="preserve"> </w:t>
      </w:r>
      <w:r>
        <w:rPr>
          <w:b/>
          <w:bCs/>
        </w:rPr>
        <w:t>2,5-3 мин (9 кл.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нологическая речь</w:t>
      </w:r>
    </w:p>
    <w:p>
      <w:pPr>
        <w:pStyle w:val="Normal"/>
        <w:autoSpaceDE w:val="false"/>
        <w:ind w:firstLine="708"/>
        <w:jc w:val="both"/>
        <w:rPr/>
      </w:pPr>
      <w:r>
        <w:rPr/>
        <w:t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</w:rPr>
        <w:t>Объём монологического высказывания:</w:t>
      </w:r>
      <w:r>
        <w:rPr/>
        <w:t xml:space="preserve"> </w:t>
      </w:r>
      <w:r>
        <w:rPr>
          <w:b/>
          <w:bCs/>
        </w:rPr>
        <w:t>от 8-10 фраз (5-7 кл.) до 10-12 фраз (8-9 кл.)</w:t>
      </w:r>
      <w:r>
        <w:rPr/>
        <w:t xml:space="preserve"> </w:t>
      </w:r>
      <w:r>
        <w:rPr>
          <w:i/>
          <w:iCs/>
        </w:rPr>
        <w:t>Продолжительность монолога:</w:t>
      </w:r>
      <w:r>
        <w:rPr/>
        <w:t xml:space="preserve"> </w:t>
      </w:r>
      <w:r>
        <w:rPr>
          <w:b/>
          <w:bCs/>
        </w:rPr>
        <w:t>1,5-2 мин (9 кл.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Аудирование</w:t>
      </w:r>
    </w:p>
    <w:p>
      <w:pPr>
        <w:pStyle w:val="Normal"/>
        <w:autoSpaceDE w:val="false"/>
        <w:ind w:firstLine="708"/>
        <w:jc w:val="both"/>
        <w:rPr/>
      </w:pPr>
      <w:r>
        <w:rPr/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в зависимости от коммуникативной задачи и функционального типа текста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>
          <w:i/>
          <w:i/>
          <w:iCs/>
        </w:rPr>
      </w:pPr>
      <w:r>
        <w:rPr/>
        <w:t xml:space="preserve">Аудирование </w:t>
      </w:r>
      <w:r>
        <w:rPr>
          <w:b/>
          <w:bCs/>
          <w:i/>
          <w:iCs/>
        </w:rPr>
        <w:t>с полным пониманием</w:t>
      </w:r>
      <w:r>
        <w:rPr/>
        <w:t xml:space="preserve"> содержания осуществляется на несложных текстах, построенных на полностью знакомом учащимся языковом материале. </w:t>
      </w:r>
      <w:r>
        <w:rPr>
          <w:i/>
          <w:iCs/>
        </w:rPr>
        <w:t xml:space="preserve">Время звучания текстов для аудирования – </w:t>
      </w:r>
      <w:r>
        <w:rPr>
          <w:b/>
          <w:bCs/>
        </w:rPr>
        <w:t>до 1 мин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>
          <w:i/>
          <w:i/>
          <w:iCs/>
        </w:rPr>
      </w:pPr>
      <w:r>
        <w:rPr/>
        <w:t xml:space="preserve">Аудирование с пониманием </w:t>
      </w:r>
      <w:r>
        <w:rPr>
          <w:b/>
          <w:bCs/>
          <w:i/>
          <w:iCs/>
        </w:rPr>
        <w:t>основного содержания</w:t>
      </w:r>
      <w:r>
        <w:rPr/>
        <w:t xml:space="preserve"> текста осуществляется на аутентичном материале, содержащем наряду с изученным и некоторое количество незнакомых языковых явлений. </w:t>
      </w:r>
      <w:r>
        <w:rPr>
          <w:i/>
          <w:iCs/>
        </w:rPr>
        <w:t xml:space="preserve">Время звучания текстов для аудирования – </w:t>
      </w:r>
      <w:r>
        <w:rPr>
          <w:b/>
          <w:bCs/>
        </w:rPr>
        <w:t>до 2 мин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Аудирование </w:t>
      </w:r>
      <w:r>
        <w:rPr>
          <w:b/>
          <w:bCs/>
          <w:i/>
          <w:iCs/>
        </w:rPr>
        <w:t>с выборочным пониманием</w:t>
      </w:r>
      <w:r>
        <w:rPr/>
        <w:t xml:space="preserve"> нужной или интересующей информации предполагает умение выделить значимую информацию в одном или нескольких коротких аутентичных текстах прагматического характера, опуская избыточную информацию. </w:t>
      </w:r>
      <w:r>
        <w:rPr>
          <w:i/>
          <w:iCs/>
        </w:rPr>
        <w:t xml:space="preserve">Время звучания текстов для аудирования – </w:t>
      </w:r>
      <w:r>
        <w:rPr>
          <w:b/>
          <w:bCs/>
        </w:rPr>
        <w:t>до 1,5 мин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>Жанры текстов</w:t>
      </w:r>
      <w:r>
        <w:rPr/>
        <w:t>: прагматические, публицистические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</w:rPr>
        <w:t>Типы текстов</w:t>
      </w:r>
      <w:r>
        <w:rPr/>
        <w:t>: объявление, реклама, сообщение, рассказ, диалог-интервью, стихотворение и др.</w:t>
      </w:r>
    </w:p>
    <w:p>
      <w:pPr>
        <w:pStyle w:val="Normal"/>
        <w:autoSpaceDE w:val="false"/>
        <w:spacing w:before="0" w:after="200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>
          <w:b/>
          <w:bCs/>
          <w:u w:val="single"/>
        </w:rPr>
        <w:t>Чтение</w:t>
      </w:r>
    </w:p>
    <w:p>
      <w:pPr>
        <w:pStyle w:val="Normal"/>
        <w:autoSpaceDE w:val="false"/>
        <w:ind w:firstLine="708"/>
        <w:jc w:val="both"/>
        <w:rPr/>
      </w:pPr>
      <w:r>
        <w:rPr/>
        <w:t>Умение читать и понимать аутентичные тексты с различной глубиной и точностью проникновения в их содержание (в зависимости от вида чтения)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>
          <w:i/>
          <w:i/>
          <w:iCs/>
        </w:rPr>
      </w:pPr>
      <w:r>
        <w:rPr/>
        <w:t xml:space="preserve">Чтение с </w:t>
      </w:r>
      <w:r>
        <w:rPr>
          <w:b/>
          <w:bCs/>
          <w:i/>
          <w:iCs/>
        </w:rPr>
        <w:t>пониманием основного содержания</w:t>
      </w:r>
      <w:r>
        <w:rPr/>
        <w:t xml:space="preserve">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</w:t>
      </w:r>
      <w:r>
        <w:rPr>
          <w:i/>
          <w:iCs/>
        </w:rPr>
        <w:t xml:space="preserve">Объём текста для чтения: </w:t>
      </w:r>
      <w:r>
        <w:rPr>
          <w:b/>
          <w:bCs/>
        </w:rPr>
        <w:t>600-700 слов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284" w:hanging="284"/>
        <w:jc w:val="both"/>
        <w:rPr>
          <w:i/>
          <w:i/>
          <w:iCs/>
        </w:rPr>
      </w:pPr>
      <w:r>
        <w:rPr/>
        <w:t xml:space="preserve">Чтение </w:t>
      </w:r>
      <w:r>
        <w:rPr>
          <w:b/>
          <w:bCs/>
          <w:i/>
          <w:iCs/>
        </w:rPr>
        <w:t>с выборочным пониманием</w:t>
      </w:r>
      <w:r>
        <w:rPr/>
        <w:t xml:space="preserve">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</w:t>
      </w:r>
      <w:r>
        <w:rPr>
          <w:i/>
          <w:iCs/>
        </w:rPr>
        <w:t xml:space="preserve">Объём текста для чтения — около </w:t>
      </w:r>
      <w:r>
        <w:rPr>
          <w:b/>
          <w:bCs/>
        </w:rPr>
        <w:t>350 слов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Чтение </w:t>
      </w:r>
      <w:r>
        <w:rPr>
          <w:b/>
          <w:bCs/>
          <w:i/>
          <w:iCs/>
        </w:rPr>
        <w:t xml:space="preserve">с полным пониманием </w:t>
      </w:r>
      <w:r>
        <w:rPr/>
        <w:t xml:space="preserve">осуществляется на несложных аутентичных текстах, построенных в основном на изученным языковом материале, с использованием различных приёмов смысловой переработки текста (языковой догадки, выборочного перевода) и оценки полученной информации. </w:t>
      </w:r>
      <w:r>
        <w:rPr>
          <w:i/>
          <w:iCs/>
        </w:rPr>
        <w:t xml:space="preserve">Объём текста для чтения — около </w:t>
      </w:r>
      <w:r>
        <w:rPr>
          <w:b/>
          <w:bCs/>
        </w:rPr>
        <w:t>500 слов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iCs/>
        </w:rPr>
        <w:t>Жанры текстов:</w:t>
      </w:r>
      <w:r>
        <w:rPr/>
        <w:t xml:space="preserve"> научно-популярные, публицистические, художественные, прагматические.</w:t>
      </w:r>
    </w:p>
    <w:p>
      <w:pPr>
        <w:pStyle w:val="Normal"/>
        <w:autoSpaceDE w:val="false"/>
        <w:ind w:left="708" w:hanging="0"/>
        <w:rPr/>
      </w:pPr>
      <w:r>
        <w:rPr>
          <w:i/>
          <w:iCs/>
        </w:rPr>
        <w:t>Типы текстов:</w:t>
      </w:r>
      <w:r>
        <w:rPr/>
        <w:t xml:space="preserve"> статья, интервью, рассказ, объявления, рецепт, меню, проспект, реклама, стихотворение и др. </w:t>
      </w:r>
    </w:p>
    <w:p>
      <w:pPr>
        <w:pStyle w:val="Normal"/>
        <w:autoSpaceDE w:val="false"/>
        <w:ind w:firstLine="708"/>
        <w:rPr/>
      </w:pPr>
      <w:r>
        <w:rPr/>
        <w:t>Умение использовать двуязычный словарь независимо от вида чтения.</w:t>
      </w:r>
    </w:p>
    <w:p>
      <w:pPr>
        <w:pStyle w:val="Normal"/>
        <w:autoSpaceDE w:val="false"/>
        <w:spacing w:before="0" w:after="20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u w:val="single"/>
        </w:rPr>
        <w:t>Письменная речь</w:t>
      </w:r>
    </w:p>
    <w:p>
      <w:pPr>
        <w:pStyle w:val="Normal"/>
        <w:autoSpaceDE w:val="false"/>
        <w:jc w:val="both"/>
        <w:rPr/>
      </w:pPr>
      <w:r>
        <w:rPr/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писать </w:t>
      </w:r>
      <w:r>
        <w:rPr>
          <w:b/>
          <w:bCs/>
          <w:i/>
          <w:iCs/>
        </w:rPr>
        <w:t>короткие поздравления</w:t>
      </w:r>
      <w:r>
        <w:rPr/>
        <w:t xml:space="preserve"> с днём рождения и другими праздниками, выражать пожелания (объём поздравления - </w:t>
      </w:r>
      <w:r>
        <w:rPr>
          <w:b/>
          <w:bCs/>
        </w:rPr>
        <w:t>30-40 слов</w:t>
      </w:r>
      <w:r>
        <w:rPr/>
        <w:t>, включая адрес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заполнять </w:t>
      </w:r>
      <w:r>
        <w:rPr>
          <w:b/>
          <w:bCs/>
          <w:i/>
          <w:iCs/>
        </w:rPr>
        <w:t>формуляры, бланки</w:t>
      </w:r>
      <w:r>
        <w:rPr/>
        <w:t>, указывая имя, фамилию, пол, гражданство, адрес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писать </w:t>
      </w:r>
      <w:r>
        <w:rPr>
          <w:b/>
          <w:bCs/>
          <w:i/>
          <w:iCs/>
        </w:rPr>
        <w:t>личное письмо</w:t>
      </w:r>
      <w:r>
        <w:rPr/>
        <w:t xml:space="preserve"> с опорой и без опоры на образец: расспрашивать адресата о его жизни, делах, сообщать то же самое о себе, выражать благодарность, давать совет, просить о чём-либо (объём личного письма – около </w:t>
      </w:r>
      <w:r>
        <w:rPr>
          <w:b/>
          <w:bCs/>
        </w:rPr>
        <w:t>100-110 слов</w:t>
      </w:r>
      <w:r>
        <w:rPr/>
        <w:t>, включая адрес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писать </w:t>
      </w:r>
      <w:r>
        <w:rPr>
          <w:b/>
          <w:bCs/>
          <w:i/>
          <w:iCs/>
        </w:rPr>
        <w:t>деловое письмо</w:t>
      </w:r>
      <w:r>
        <w:rPr/>
        <w:t xml:space="preserve"> с опорой и без опоры на образец: сообщать личные данные, выражать просьбу, запрос, оформлять адрес, использовать официальную форму обращения и заключительной части письма (объем официального письма – </w:t>
      </w:r>
      <w:r>
        <w:rPr>
          <w:b/>
          <w:bCs/>
        </w:rPr>
        <w:t>100-110 слов</w:t>
      </w:r>
      <w:r>
        <w:rPr/>
        <w:t>, включая адрес)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</w:rPr>
      </w:pPr>
      <w:r>
        <w:rPr/>
        <w:t xml:space="preserve">составлять </w:t>
      </w:r>
      <w:r>
        <w:rPr>
          <w:b/>
          <w:bCs/>
          <w:i/>
          <w:iCs/>
        </w:rPr>
        <w:t>план, тезисы</w:t>
      </w:r>
      <w:r>
        <w:rPr/>
        <w:t xml:space="preserve"> устного или письменного сообщения, кратко излагать результаты проектной деятельности.</w:t>
      </w:r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2.3. ЯЗЫКОВЫЕ  ЗНАНИЯ  И  НАВЫК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Графика и орфография</w:t>
      </w:r>
    </w:p>
    <w:p>
      <w:pPr>
        <w:pStyle w:val="Normal"/>
        <w:autoSpaceDE w:val="false"/>
        <w:ind w:firstLine="708"/>
        <w:jc w:val="both"/>
        <w:rPr/>
      </w:pPr>
      <w:r>
        <w:rPr/>
        <w:t>Знание правил чтения и написания новых слов, отобранных для данного этапа обучения,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Фонетическая сторона речи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Адекватное произношение и различение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Дальнейшее совершенствование слухо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200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Лексическая сторона речи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Навыки распознавания и употребления в речи лексических единиц, обслуживающих ситуации общения в рамках тематики основной школы, в объёме </w:t>
      </w:r>
      <w:r>
        <w:rPr>
          <w:b/>
          <w:bCs/>
          <w:i/>
          <w:iCs/>
        </w:rPr>
        <w:t>1200 единиц</w:t>
      </w:r>
      <w:r>
        <w:rPr/>
        <w:t xml:space="preserve"> (включая </w:t>
      </w:r>
      <w:r>
        <w:rPr>
          <w:b/>
          <w:bCs/>
          <w:i/>
          <w:iCs/>
        </w:rPr>
        <w:t>500 единиц</w:t>
      </w:r>
      <w:r>
        <w:rPr/>
        <w:t>, усвоенных в начальной школе), в том числе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Распознавание и использование интернациональных слов (</w:t>
      </w:r>
      <w:r>
        <w:rPr>
          <w:i/>
          <w:iCs/>
        </w:rPr>
        <w:t>doctor</w:t>
      </w:r>
      <w:r>
        <w:rPr/>
        <w:t>)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Представления о многозначности, синонимии, антонимии, лексической сочетаемост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autoSpaceDE w:val="false"/>
        <w:ind w:right="-19" w:hanging="0"/>
        <w:jc w:val="both"/>
        <w:rPr/>
      </w:pPr>
      <w:r>
        <w:rPr>
          <w:b/>
          <w:bCs/>
        </w:rPr>
        <w:t>1) аффиксация:</w:t>
      </w:r>
    </w:p>
    <w:p>
      <w:pPr>
        <w:pStyle w:val="Normal"/>
        <w:autoSpaceDE w:val="false"/>
        <w:ind w:left="567" w:right="-19" w:hanging="283"/>
        <w:rPr>
          <w:i/>
          <w:i/>
          <w:iCs/>
          <w:lang w:val="en-US"/>
        </w:rPr>
      </w:pPr>
      <w:r>
        <w:rPr/>
        <w:t>глагол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dis- </w:t>
      </w:r>
      <w:r>
        <w:rPr>
          <w:lang w:val="en-US"/>
        </w:rPr>
        <w:t>(disagree)</w:t>
      </w:r>
      <w:r>
        <w:rPr>
          <w:i/>
          <w:iCs/>
          <w:lang w:val="en-US"/>
        </w:rPr>
        <w:t xml:space="preserve">, mis- </w:t>
      </w:r>
      <w:r>
        <w:rPr>
          <w:lang w:val="en-US"/>
        </w:rPr>
        <w:t xml:space="preserve">(misunderstand), </w:t>
      </w:r>
      <w:r>
        <w:rPr>
          <w:i/>
          <w:iCs/>
          <w:lang w:val="en-US"/>
        </w:rPr>
        <w:t xml:space="preserve">re- </w:t>
      </w:r>
      <w:r>
        <w:rPr>
          <w:lang w:val="en-US"/>
        </w:rPr>
        <w:t>(rewrite),</w:t>
      </w:r>
      <w:r>
        <w:rPr>
          <w:i/>
          <w:iCs/>
          <w:lang w:val="en-US"/>
        </w:rPr>
        <w:t xml:space="preserve"> -ize/-ise </w:t>
      </w:r>
      <w:r>
        <w:rPr>
          <w:lang w:val="en-US"/>
        </w:rPr>
        <w:t>(organize);</w:t>
      </w:r>
    </w:p>
    <w:p>
      <w:pPr>
        <w:pStyle w:val="Normal"/>
        <w:autoSpaceDE w:val="false"/>
        <w:ind w:left="567" w:right="-19" w:hanging="283"/>
        <w:rPr>
          <w:i/>
          <w:i/>
          <w:iCs/>
          <w:lang w:val="en-US"/>
        </w:rPr>
      </w:pPr>
      <w:r>
        <w:rPr/>
        <w:t>существи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sion/-tion </w:t>
      </w:r>
      <w:r>
        <w:rPr>
          <w:lang w:val="en-US"/>
        </w:rPr>
        <w:t>(conclusion/celebration),</w:t>
      </w:r>
      <w:r>
        <w:rPr>
          <w:i/>
          <w:iCs/>
          <w:lang w:val="en-US"/>
        </w:rPr>
        <w:t xml:space="preserve"> -ance/-ence </w:t>
      </w:r>
      <w:r>
        <w:rPr>
          <w:lang w:val="en-US"/>
        </w:rPr>
        <w:t>(perfomance/influence),</w:t>
      </w:r>
      <w:r>
        <w:rPr>
          <w:i/>
          <w:iCs/>
          <w:lang w:val="en-US"/>
        </w:rPr>
        <w:t xml:space="preserve"> -ity </w:t>
      </w:r>
      <w:r>
        <w:rPr>
          <w:lang w:val="en-US"/>
        </w:rPr>
        <w:t>(possibility)</w:t>
      </w:r>
      <w:r>
        <w:rPr>
          <w:i/>
          <w:iCs/>
          <w:lang w:val="en-US"/>
        </w:rPr>
        <w:t xml:space="preserve">,-ment </w:t>
      </w:r>
      <w:r>
        <w:rPr>
          <w:lang w:val="en-US"/>
        </w:rPr>
        <w:t>(enviroment),</w:t>
      </w:r>
      <w:r>
        <w:rPr>
          <w:i/>
          <w:iCs/>
          <w:lang w:val="en-US"/>
        </w:rPr>
        <w:t xml:space="preserve"> -ness </w:t>
      </w:r>
      <w:r>
        <w:rPr>
          <w:lang w:val="en-US"/>
        </w:rPr>
        <w:t>(kindness)</w:t>
      </w:r>
      <w:r>
        <w:rPr>
          <w:i/>
          <w:iCs/>
          <w:lang w:val="en-US"/>
        </w:rPr>
        <w:t xml:space="preserve">, -ship </w:t>
      </w:r>
      <w:r>
        <w:rPr>
          <w:lang w:val="en-US"/>
        </w:rPr>
        <w:t>(friendship)</w:t>
      </w:r>
      <w:r>
        <w:rPr>
          <w:i/>
          <w:iCs/>
          <w:lang w:val="en-US"/>
        </w:rPr>
        <w:t xml:space="preserve">, -ist </w:t>
      </w:r>
      <w:r>
        <w:rPr>
          <w:lang w:val="en-US"/>
        </w:rPr>
        <w:t xml:space="preserve">(optimist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meeting);</w:t>
      </w:r>
    </w:p>
    <w:p>
      <w:pPr>
        <w:pStyle w:val="Normal"/>
        <w:autoSpaceDE w:val="false"/>
        <w:ind w:left="567" w:right="-19" w:hanging="283"/>
        <w:rPr>
          <w:i/>
          <w:i/>
          <w:iCs/>
          <w:lang w:val="en-US"/>
        </w:rPr>
      </w:pP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un- </w:t>
      </w:r>
      <w:r>
        <w:rPr>
          <w:lang w:val="en-US"/>
        </w:rPr>
        <w:t>(unpleasant),</w:t>
      </w:r>
      <w:r>
        <w:rPr>
          <w:i/>
          <w:iCs/>
          <w:lang w:val="en-US"/>
        </w:rPr>
        <w:t xml:space="preserve"> im-/in- </w:t>
      </w:r>
      <w:r>
        <w:rPr>
          <w:lang w:val="en-US"/>
        </w:rPr>
        <w:t xml:space="preserve">(impolite/independent), </w:t>
      </w:r>
      <w:r>
        <w:rPr>
          <w:i/>
          <w:iCs/>
          <w:lang w:val="en-US"/>
        </w:rPr>
        <w:t xml:space="preserve">inter- </w:t>
      </w:r>
      <w:r>
        <w:rPr>
          <w:lang w:val="en-US"/>
        </w:rPr>
        <w:t>(international)</w:t>
      </w:r>
      <w:r>
        <w:rPr>
          <w:i/>
          <w:iCs/>
          <w:lang w:val="en-US"/>
        </w:rPr>
        <w:t xml:space="preserve">, -y </w:t>
      </w:r>
      <w:r>
        <w:rPr>
          <w:lang w:val="en-US"/>
        </w:rPr>
        <w:t>(busy)</w:t>
      </w:r>
      <w:r>
        <w:rPr>
          <w:i/>
          <w:iCs/>
          <w:lang w:val="en-US"/>
        </w:rPr>
        <w:t xml:space="preserve">, -ly </w:t>
      </w:r>
      <w:r>
        <w:rPr>
          <w:lang w:val="en-US"/>
        </w:rPr>
        <w:t>(lovely),</w:t>
      </w:r>
      <w:r>
        <w:rPr>
          <w:i/>
          <w:iCs/>
          <w:lang w:val="en-US"/>
        </w:rPr>
        <w:t xml:space="preserve"> -ful </w:t>
      </w:r>
      <w:r>
        <w:rPr>
          <w:lang w:val="en-US"/>
        </w:rPr>
        <w:t>(careful),</w:t>
      </w:r>
      <w:r>
        <w:rPr>
          <w:i/>
          <w:iCs/>
          <w:lang w:val="en-US"/>
        </w:rPr>
        <w:t xml:space="preserve"> -al </w:t>
      </w:r>
      <w:r>
        <w:rPr>
          <w:lang w:val="en-US"/>
        </w:rPr>
        <w:t>(historical),</w:t>
      </w:r>
      <w:r>
        <w:rPr>
          <w:i/>
          <w:iCs/>
          <w:lang w:val="en-US"/>
        </w:rPr>
        <w:t xml:space="preserve"> -ic </w:t>
      </w:r>
      <w:r>
        <w:rPr>
          <w:lang w:val="en-US"/>
        </w:rPr>
        <w:t>(scientific),</w:t>
      </w:r>
      <w:r>
        <w:rPr>
          <w:i/>
          <w:iCs/>
          <w:lang w:val="en-US"/>
        </w:rPr>
        <w:t xml:space="preserve"> -ian/-an (</w:t>
      </w:r>
      <w:r>
        <w:rPr>
          <w:lang w:val="en-US"/>
        </w:rPr>
        <w:t xml:space="preserve">Russian), </w:t>
      </w:r>
      <w:r>
        <w:rPr>
          <w:i/>
          <w:iCs/>
          <w:lang w:val="en-US"/>
        </w:rPr>
        <w:t xml:space="preserve">-ing </w:t>
      </w:r>
      <w:r>
        <w:rPr>
          <w:lang w:val="en-US"/>
        </w:rPr>
        <w:t>(loving),</w:t>
      </w:r>
      <w:r>
        <w:rPr>
          <w:i/>
          <w:iCs/>
          <w:lang w:val="en-US"/>
        </w:rPr>
        <w:t xml:space="preserve"> -ous </w:t>
      </w:r>
      <w:r>
        <w:rPr>
          <w:lang w:val="en-US"/>
        </w:rPr>
        <w:t>(dangerous),</w:t>
      </w:r>
      <w:r>
        <w:rPr>
          <w:i/>
          <w:iCs/>
          <w:lang w:val="en-US"/>
        </w:rPr>
        <w:t xml:space="preserve"> -able/-ible </w:t>
      </w:r>
      <w:r>
        <w:rPr>
          <w:lang w:val="en-US"/>
        </w:rPr>
        <w:t xml:space="preserve">(enjoyable/responsible), </w:t>
      </w:r>
      <w:r>
        <w:rPr>
          <w:i/>
          <w:iCs/>
          <w:lang w:val="en-US"/>
        </w:rPr>
        <w:t xml:space="preserve">-less </w:t>
      </w:r>
      <w:r>
        <w:rPr>
          <w:lang w:val="en-US"/>
        </w:rPr>
        <w:t>(harmless),</w:t>
      </w:r>
      <w:r>
        <w:rPr>
          <w:i/>
          <w:iCs/>
          <w:lang w:val="en-US"/>
        </w:rPr>
        <w:t xml:space="preserve"> -ive </w:t>
      </w:r>
      <w:r>
        <w:rPr>
          <w:lang w:val="en-US"/>
        </w:rPr>
        <w:t>(native);</w:t>
      </w:r>
    </w:p>
    <w:p>
      <w:pPr>
        <w:pStyle w:val="Normal"/>
        <w:autoSpaceDE w:val="false"/>
        <w:ind w:left="567" w:right="-19" w:hanging="283"/>
        <w:rPr/>
      </w:pPr>
      <w:r>
        <w:rPr/>
        <w:t>наречий</w:t>
      </w:r>
      <w:r>
        <w:rPr>
          <w:lang w:val="en-US"/>
        </w:rPr>
        <w:t xml:space="preserve"> -</w:t>
      </w:r>
      <w:r>
        <w:rPr>
          <w:i/>
          <w:iCs/>
          <w:lang w:val="en-US"/>
        </w:rPr>
        <w:t xml:space="preserve">ly </w:t>
      </w:r>
      <w:r>
        <w:rPr>
          <w:lang w:val="en-US"/>
        </w:rPr>
        <w:t>(usualy);</w:t>
      </w:r>
    </w:p>
    <w:p>
      <w:pPr>
        <w:pStyle w:val="Normal"/>
        <w:autoSpaceDE w:val="false"/>
        <w:ind w:left="567" w:right="-19" w:hanging="283"/>
        <w:rPr/>
      </w:pPr>
      <w:r>
        <w:rPr/>
        <w:t>числительных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уффикс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-teen </w:t>
      </w:r>
      <w:r>
        <w:rPr>
          <w:lang w:val="en-US"/>
        </w:rPr>
        <w:t>(fifteen),</w:t>
      </w:r>
      <w:r>
        <w:rPr>
          <w:i/>
          <w:iCs/>
          <w:lang w:val="en-US"/>
        </w:rPr>
        <w:t xml:space="preserve"> -t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sixt</w:t>
      </w:r>
      <w:r>
        <w:rPr/>
        <w:t>у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-th </w:t>
      </w:r>
      <w:r>
        <w:rPr>
          <w:lang w:val="en-US"/>
        </w:rPr>
        <w:t>(sixth);</w:t>
      </w:r>
    </w:p>
    <w:p>
      <w:pPr>
        <w:pStyle w:val="Normal"/>
        <w:autoSpaceDE w:val="false"/>
        <w:ind w:right="-19" w:hanging="0"/>
        <w:rPr/>
      </w:pPr>
      <w:r>
        <w:rPr>
          <w:b/>
          <w:bCs/>
          <w:lang w:val="en-US"/>
        </w:rPr>
        <w:t xml:space="preserve">2) </w:t>
      </w:r>
      <w:r>
        <w:rPr>
          <w:b/>
          <w:bCs/>
        </w:rPr>
        <w:t>словосложение:</w:t>
      </w:r>
    </w:p>
    <w:p>
      <w:pPr>
        <w:pStyle w:val="Normal"/>
        <w:numPr>
          <w:ilvl w:val="0"/>
          <w:numId w:val="4"/>
        </w:numPr>
        <w:autoSpaceDE w:val="false"/>
        <w:ind w:left="567" w:right="-19" w:hanging="283"/>
        <w:rPr/>
      </w:pPr>
      <w:r>
        <w:rPr/>
        <w:t>существительное + существительное (</w:t>
      </w:r>
      <w:r>
        <w:rPr>
          <w:i/>
          <w:iCs/>
        </w:rPr>
        <w:t>policeman</w:t>
      </w:r>
      <w:r>
        <w:rPr/>
        <w:t>);</w:t>
      </w:r>
    </w:p>
    <w:p>
      <w:pPr>
        <w:pStyle w:val="Normal"/>
        <w:numPr>
          <w:ilvl w:val="0"/>
          <w:numId w:val="4"/>
        </w:numPr>
        <w:autoSpaceDE w:val="false"/>
        <w:ind w:left="567" w:right="-19" w:hanging="283"/>
        <w:rPr/>
      </w:pPr>
      <w:r>
        <w:rPr/>
        <w:t>прилагательное + прилагательное (</w:t>
      </w:r>
      <w:r>
        <w:rPr>
          <w:i/>
          <w:iCs/>
        </w:rPr>
        <w:t>well-known</w:t>
      </w:r>
      <w:r>
        <w:rPr/>
        <w:t>);</w:t>
      </w:r>
    </w:p>
    <w:p>
      <w:pPr>
        <w:pStyle w:val="Normal"/>
        <w:numPr>
          <w:ilvl w:val="0"/>
          <w:numId w:val="4"/>
        </w:numPr>
        <w:autoSpaceDE w:val="false"/>
        <w:ind w:left="567" w:right="-19" w:hanging="283"/>
        <w:rPr/>
      </w:pPr>
      <w:r>
        <w:rPr/>
        <w:t>прилагательное +  существительное (</w:t>
      </w:r>
      <w:r>
        <w:rPr>
          <w:i/>
          <w:iCs/>
        </w:rPr>
        <w:t>blackboard</w:t>
      </w:r>
      <w:r>
        <w:rPr/>
        <w:t>);</w:t>
      </w:r>
    </w:p>
    <w:p>
      <w:pPr>
        <w:pStyle w:val="Normal"/>
        <w:autoSpaceDE w:val="false"/>
        <w:ind w:right="-19" w:hanging="0"/>
        <w:rPr/>
      </w:pPr>
      <w:r>
        <w:rPr>
          <w:b/>
          <w:bCs/>
          <w:lang w:val="en-US"/>
        </w:rPr>
        <w:t xml:space="preserve">3) </w:t>
      </w:r>
      <w:r>
        <w:rPr>
          <w:b/>
          <w:bCs/>
        </w:rPr>
        <w:t>конверсия:</w:t>
      </w:r>
    </w:p>
    <w:p>
      <w:pPr>
        <w:pStyle w:val="Normal"/>
        <w:numPr>
          <w:ilvl w:val="0"/>
          <w:numId w:val="4"/>
        </w:numPr>
        <w:autoSpaceDE w:val="false"/>
        <w:ind w:left="567" w:right="-19" w:hanging="283"/>
        <w:rPr/>
      </w:pPr>
      <w:r>
        <w:rPr/>
        <w:t xml:space="preserve">образование существительных от неопределённой формы глагола </w:t>
      </w:r>
      <w:r>
        <w:rPr>
          <w:i/>
          <w:iCs/>
        </w:rPr>
        <w:t>(to play – play)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ind w:left="567" w:right="-19" w:hanging="283"/>
        <w:jc w:val="both"/>
        <w:rPr>
          <w:sz w:val="28"/>
          <w:szCs w:val="28"/>
        </w:rPr>
      </w:pPr>
      <w:r>
        <w:rPr/>
        <w:t xml:space="preserve">образование существительных от прилагательных </w:t>
      </w:r>
      <w:r>
        <w:rPr>
          <w:i/>
          <w:iCs/>
        </w:rPr>
        <w:t>(rich people – the rich)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Грамматическая сторона речи</w:t>
      </w:r>
    </w:p>
    <w:p>
      <w:pPr>
        <w:pStyle w:val="Normal"/>
        <w:autoSpaceDE w:val="false"/>
        <w:ind w:firstLine="708"/>
        <w:jc w:val="both"/>
        <w:rPr/>
      </w:pPr>
      <w:r>
        <w:rPr/>
        <w:t>Дальнейшее расширение объё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Знание признаков, навыки распознавания и употребления в речи следующих </w:t>
      </w:r>
      <w:r>
        <w:rPr>
          <w:u w:val="single"/>
        </w:rPr>
        <w:t>морфологических явлений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i/>
          <w:i/>
          <w:iCs/>
        </w:rPr>
      </w:pPr>
      <w:r>
        <w:rPr>
          <w:b/>
          <w:bCs/>
        </w:rPr>
        <w:t>Глаголы</w:t>
      </w:r>
      <w:r>
        <w:rPr/>
        <w:t xml:space="preserve"> в наиболее употребительных временных формах действительного и страдательного залогов: правильные и неправильные глаголы в формах действительного залога в изъявительном наклонении </w:t>
      </w:r>
      <w:r>
        <w:rPr>
          <w:i/>
          <w:iCs/>
        </w:rPr>
        <w:t>(Present/Past/Future Simple Tense; Present/Past Perfect Tense; Present/Past/Future Continuous Tense; Present Perfect Continuous Tense; Future-in-the-PastTense)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ида</w:t>
      </w:r>
      <w:r>
        <w:rPr>
          <w:lang w:val="en-US"/>
        </w:rPr>
        <w:t>-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Present, Past, Future Simple Passive; Past Perfect Passive)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Модальны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can/could/be able to; may/might; must/have to; shall; should; would; need)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Неличные формы глагола</w:t>
      </w:r>
      <w:r>
        <w:rPr/>
        <w:t xml:space="preserve"> (инфинитив, герундий, причастия I и II, отглагольное существительное) без различия их функций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Наиболее употребительные </w:t>
      </w:r>
      <w:r>
        <w:rPr>
          <w:b/>
          <w:bCs/>
        </w:rPr>
        <w:t>фразовые глаголы</w:t>
      </w:r>
      <w:r>
        <w:rPr/>
        <w:t>, обслуживающие ситуации общения, отобранные для основной школы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Неисчисляемые и исчисляемые </w:t>
      </w:r>
      <w:r>
        <w:rPr>
          <w:b/>
          <w:bCs/>
        </w:rPr>
        <w:t>существительные</w:t>
      </w:r>
      <w:r>
        <w:rPr/>
        <w:t>, существительные с причастиями настоящего и прошедшего времени. Существительные в функции прилагательного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Определённый, неопределённый и нулевой </w:t>
      </w:r>
      <w:r>
        <w:rPr>
          <w:b/>
          <w:bCs/>
        </w:rPr>
        <w:t>артикли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Личные </w:t>
      </w:r>
      <w:r>
        <w:rPr>
          <w:b/>
          <w:bCs/>
        </w:rPr>
        <w:t>местоимения</w:t>
      </w:r>
      <w:r>
        <w:rPr/>
        <w:t xml:space="preserve"> в именительном и объектном падежах, а также в абсолютной форме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притяжательные, указательные, возвратные </w:t>
      </w:r>
      <w:r>
        <w:rPr>
          <w:i/>
          <w:iCs/>
        </w:rPr>
        <w:t>(myself)</w:t>
      </w:r>
      <w:r>
        <w:rPr/>
        <w:t xml:space="preserve">, относительные, вопросительные, неопределённые местоимения </w:t>
      </w:r>
      <w:r>
        <w:rPr>
          <w:i/>
          <w:iCs/>
        </w:rPr>
        <w:t>(some, any)</w:t>
      </w:r>
      <w:r>
        <w:rPr/>
        <w:t xml:space="preserve"> и их производные </w:t>
      </w:r>
      <w:r>
        <w:rPr>
          <w:i/>
          <w:iCs/>
        </w:rPr>
        <w:t xml:space="preserve">(somebody, anything, nobody, everything </w:t>
      </w:r>
      <w:r>
        <w:rPr/>
        <w:t>и т. д</w:t>
      </w:r>
      <w:r>
        <w:rPr>
          <w:i/>
          <w:iCs/>
        </w:rPr>
        <w:t>.)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Степени сравнения</w:t>
      </w:r>
      <w:r>
        <w:rPr/>
        <w:t xml:space="preserve"> </w:t>
      </w:r>
      <w:r>
        <w:rPr>
          <w:b/>
          <w:bCs/>
        </w:rPr>
        <w:t>прилагательных</w:t>
      </w:r>
      <w:r>
        <w:rPr/>
        <w:t>, в том числе образованные не по правилу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Наречия</w:t>
      </w:r>
      <w:r>
        <w:rPr/>
        <w:t xml:space="preserve">, оканчивающиеся на </w:t>
      </w:r>
      <w:r>
        <w:rPr>
          <w:i/>
          <w:iCs/>
        </w:rPr>
        <w:t>–ly</w:t>
      </w:r>
      <w:r>
        <w:rPr/>
        <w:t>, а также совпадающие по форме с прилагательными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/>
        <w:t>наречия</w:t>
      </w:r>
      <w:r>
        <w:rPr>
          <w:lang w:val="en-US"/>
        </w:rPr>
        <w:t xml:space="preserve">, </w:t>
      </w:r>
      <w:r>
        <w:rPr/>
        <w:t>выражающие</w:t>
      </w:r>
      <w:r>
        <w:rPr>
          <w:lang w:val="en-US"/>
        </w:rPr>
        <w:t xml:space="preserve"> </w:t>
      </w:r>
      <w:r>
        <w:rPr/>
        <w:t>количеств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many/much, few/a few, little/a little)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Устойчивые</w:t>
      </w:r>
      <w:r>
        <w:rPr/>
        <w:t xml:space="preserve"> </w:t>
      </w:r>
      <w:r>
        <w:rPr>
          <w:b/>
          <w:bCs/>
        </w:rPr>
        <w:t>словоформы</w:t>
      </w:r>
      <w:r>
        <w:rPr/>
        <w:t xml:space="preserve"> в функции наречия типа </w:t>
      </w:r>
      <w:r>
        <w:rPr>
          <w:i/>
          <w:iCs/>
        </w:rPr>
        <w:t>sometimes, at last, at least</w:t>
      </w:r>
      <w:r>
        <w:rPr/>
        <w:t xml:space="preserve"> и т. д. 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Степени сравнения наречий</w:t>
      </w:r>
      <w:r>
        <w:rPr/>
        <w:t xml:space="preserve">, в том числе образованные не по правилу </w:t>
      </w:r>
      <w:r>
        <w:rPr>
          <w:i/>
          <w:iCs/>
        </w:rPr>
        <w:t>(little- less - least)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Числительные</w:t>
      </w:r>
      <w:r>
        <w:rPr/>
        <w:t xml:space="preserve"> количественные и порядковые; числительные для обозначения дат и больших чисел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Предлоги</w:t>
      </w:r>
      <w:r>
        <w:rPr/>
        <w:t xml:space="preserve"> места, времени, направления; предлоги, употребляемые в страдательном залоге </w:t>
      </w:r>
      <w:r>
        <w:rPr>
          <w:i/>
          <w:iCs/>
        </w:rPr>
        <w:t>(by, with)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i/>
          <w:i/>
          <w:iCs/>
        </w:rPr>
      </w:pPr>
      <w:r>
        <w:rPr>
          <w:b/>
          <w:bCs/>
        </w:rPr>
        <w:t>Средства связи</w:t>
      </w:r>
      <w:r>
        <w:rPr/>
        <w:t xml:space="preserve"> в тексте для обеспечения его целостности </w:t>
      </w:r>
      <w:r>
        <w:rPr>
          <w:i/>
          <w:iCs/>
        </w:rPr>
        <w:t xml:space="preserve">(firstly, finally, at last, in the end, however </w:t>
      </w:r>
      <w:r>
        <w:rPr/>
        <w:t>и т.д.).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Знание признаков, навыки распознавания и употребления в речи следующих </w:t>
      </w:r>
      <w:r>
        <w:rPr>
          <w:u w:val="single"/>
        </w:rPr>
        <w:t>синтаксических явлений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Простые</w:t>
      </w:r>
      <w:r>
        <w:rPr/>
        <w:t xml:space="preserve"> распространённые и нераспространённые </w:t>
      </w:r>
      <w:r>
        <w:rPr>
          <w:b/>
          <w:bCs/>
        </w:rPr>
        <w:t>предложения</w:t>
      </w:r>
      <w:r>
        <w:rPr/>
        <w:t xml:space="preserve">, в том числе с несколькими обстоятельствами, следующими в определённом порядке </w:t>
      </w:r>
      <w:r>
        <w:rPr>
          <w:i/>
          <w:iCs/>
        </w:rPr>
        <w:t>(We went to England last summer</w:t>
      </w:r>
      <w:r>
        <w:rPr/>
        <w:t>); предложения с начальным “</w:t>
      </w:r>
      <w:r>
        <w:rPr>
          <w:i/>
          <w:iCs/>
        </w:rPr>
        <w:t>It</w:t>
      </w:r>
      <w:r>
        <w:rPr/>
        <w:t xml:space="preserve">” и с начальным </w:t>
      </w:r>
      <w:r>
        <w:rPr>
          <w:i/>
          <w:iCs/>
        </w:rPr>
        <w:t>“There  + to be” (It is winter. There is a book on the table.)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Сложносочинённые предложения</w:t>
      </w:r>
      <w:r>
        <w:rPr/>
        <w:t xml:space="preserve"> с сочинительными союзами  </w:t>
      </w:r>
      <w:r>
        <w:rPr>
          <w:i/>
          <w:iCs/>
        </w:rPr>
        <w:t>and, but, or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/>
        <w:t>Сложноподчинё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оюзными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ho, what, which, that; when, for, since, during; where, why, because, that’s why, if, unless, so, so that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/>
        <w:t>Сложноподчинён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hoever, whatever, however, whenever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Условны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(Conditional I – If it doesn’t rain, they will go for a picnic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Conditional II – If I were rich, I would help the endangered animals)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>
          <w:b/>
          <w:bCs/>
        </w:rPr>
        <w:t>Условны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едложения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Conditional III – If she had asked me, I would have helped her)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 xml:space="preserve">Все типы </w:t>
      </w:r>
      <w:r>
        <w:rPr>
          <w:b/>
          <w:bCs/>
        </w:rPr>
        <w:t>вопросительных предложений</w:t>
      </w:r>
      <w:r>
        <w:rPr/>
        <w:t xml:space="preserve"> (общий, специальный, альтернативный, разделительный вопросы в </w:t>
      </w:r>
      <w:r>
        <w:rPr>
          <w:i/>
          <w:iCs/>
        </w:rPr>
        <w:t>Present, Future, Past Simple; Present Perfect; Present Continuous</w:t>
      </w:r>
      <w:r>
        <w:rPr/>
        <w:t>)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Побудительные предложения</w:t>
      </w:r>
      <w:r>
        <w:rPr/>
        <w:t xml:space="preserve"> в утвердительной </w:t>
      </w:r>
      <w:r>
        <w:rPr>
          <w:i/>
          <w:iCs/>
        </w:rPr>
        <w:t>(Be careful!)</w:t>
      </w:r>
      <w:r>
        <w:rPr/>
        <w:t xml:space="preserve"> и отрицательной </w:t>
      </w:r>
      <w:r>
        <w:rPr>
          <w:i/>
          <w:iCs/>
        </w:rPr>
        <w:t>(Don’t break the mirror!)</w:t>
      </w:r>
      <w:r>
        <w:rPr/>
        <w:t xml:space="preserve"> форме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>
          <w:b/>
          <w:bCs/>
        </w:rPr>
        <w:t>Предлож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струкциями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as…as, not so…as, either…or, neither…nor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>
          <w:b/>
          <w:bCs/>
        </w:rPr>
        <w:t>Конструк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лаголам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–</w:t>
      </w:r>
      <w:r>
        <w:rPr>
          <w:i/>
          <w:iCs/>
          <w:lang w:val="en-US"/>
        </w:rPr>
        <w:t>ing: to be going to</w:t>
      </w:r>
      <w:r>
        <w:rPr>
          <w:lang w:val="en-US"/>
        </w:rPr>
        <w:t xml:space="preserve"> (</w:t>
      </w:r>
      <w:r>
        <w:rPr/>
        <w:t>для</w:t>
      </w:r>
      <w:r>
        <w:rPr>
          <w:lang w:val="en-US"/>
        </w:rPr>
        <w:t xml:space="preserve"> </w:t>
      </w:r>
      <w:r>
        <w:rPr/>
        <w:t>выражения</w:t>
      </w:r>
      <w:r>
        <w:rPr>
          <w:lang w:val="en-US"/>
        </w:rPr>
        <w:t xml:space="preserve"> </w:t>
      </w:r>
      <w:r>
        <w:rPr/>
        <w:t>будущего</w:t>
      </w:r>
      <w:r>
        <w:rPr>
          <w:lang w:val="en-US"/>
        </w:rPr>
        <w:t xml:space="preserve"> </w:t>
      </w:r>
      <w:r>
        <w:rPr/>
        <w:t>действия</w:t>
      </w:r>
      <w:r>
        <w:rPr>
          <w:lang w:val="en-US"/>
        </w:rPr>
        <w:t xml:space="preserve">); </w:t>
      </w:r>
      <w:r>
        <w:rPr>
          <w:i/>
          <w:iCs/>
          <w:lang w:val="en-US"/>
        </w:rPr>
        <w:t>to love/to hate doing something; Stop talking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>
          <w:b/>
          <w:bCs/>
        </w:rPr>
        <w:t>Конструкц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t takes me …. to do something; to look/feel/be happy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>
          <w:lang w:val="en-US"/>
        </w:rPr>
      </w:pPr>
      <w:r>
        <w:rPr>
          <w:b/>
          <w:bCs/>
        </w:rPr>
        <w:t>Конструкц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e/get used to something; be/get used to doing something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Конструкции c инфинитивом</w:t>
      </w:r>
      <w:r>
        <w:rPr/>
        <w:t xml:space="preserve"> (сложное дополнение и сложное подлежащее) типа </w:t>
      </w:r>
      <w:r>
        <w:rPr>
          <w:i/>
          <w:iCs/>
        </w:rPr>
        <w:t>I saw Peter ride/riding his bike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 xml:space="preserve">Косвенная речь </w:t>
      </w:r>
      <w:r>
        <w:rPr/>
        <w:t>в утвердительных, вопросительных  и отрицательных предложениях в настоящем и прошедшем времени.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Согласование времен</w:t>
      </w:r>
      <w:r>
        <w:rPr/>
        <w:t xml:space="preserve"> в рамках сложного предложения в плане настоящего и прошлого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276"/>
        <w:rPr>
          <w:u w:val="single"/>
        </w:rPr>
      </w:pPr>
      <w:r>
        <w:rPr>
          <w:b/>
          <w:bCs/>
          <w:u w:val="single"/>
        </w:rPr>
        <w:t>2.4. СОЦИОКУЛЬТУРНЫЕ  ЗНАНИЯ  И  УМЕНИЯ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Умение осуществлять межличностное и межкультурное общение, используя знания о национально-культурных особенностях своей страны и англоязычных стран, полученные на уроках английского языка и в процессе изучения других предметов (знания межпредметного характера). </w:t>
      </w:r>
      <w:r>
        <w:rPr>
          <w:b/>
          <w:bCs/>
          <w:i/>
          <w:iCs/>
        </w:rPr>
        <w:t>Это предполагает овладение:</w:t>
      </w:r>
    </w:p>
    <w:p>
      <w:pPr>
        <w:pStyle w:val="Normal"/>
        <w:autoSpaceDE w:val="false"/>
        <w:ind w:left="709" w:hanging="283"/>
        <w:jc w:val="both"/>
        <w:rPr>
          <w:b/>
          <w:b/>
          <w:bCs/>
        </w:rPr>
      </w:pPr>
      <w:r>
        <w:rPr/>
        <w:t>знаниями о значении родного и английского языков в современном мире;</w:t>
      </w:r>
    </w:p>
    <w:p>
      <w:pPr>
        <w:pStyle w:val="Normal"/>
        <w:autoSpaceDE w:val="false"/>
        <w:ind w:left="709" w:hanging="283"/>
        <w:jc w:val="both"/>
        <w:rPr/>
      </w:pPr>
      <w:r>
        <w:rPr/>
        <w:t>сведениями о социокультурном портрете типичных представителей англоязычных стран, символике этих стран и их культурном наследии;</w:t>
      </w:r>
    </w:p>
    <w:p>
      <w:pPr>
        <w:pStyle w:val="Normal"/>
        <w:autoSpaceDE w:val="false"/>
        <w:ind w:left="709" w:hanging="283"/>
        <w:jc w:val="both"/>
        <w:rPr/>
      </w:pPr>
      <w:r>
        <w:rPr/>
        <w:t>употребительной фоновой лексикой и реалиями англоязычных стран: традициями (в проведении выходных дней, основных национальных праздников), распространёнными образцами фольклора скороговорками, поговорками, пословицами);</w:t>
      </w:r>
    </w:p>
    <w:p>
      <w:pPr>
        <w:pStyle w:val="Normal"/>
        <w:autoSpaceDE w:val="false"/>
        <w:ind w:left="709" w:hanging="283"/>
        <w:jc w:val="both"/>
        <w:rPr/>
      </w:pPr>
      <w:r>
        <w:rPr/>
        <w:t>представлением о сходстве и различиях в традициях своей страны и англоязычных стран; об особенностях образа жизни, быта, культуры в своей стране и англоязычных странах (всемирно известные достопримечательности, выдающиеся люди и их вклад в мировую культуру); о некоторых произведениях художественной литературы на английском языке;</w:t>
      </w:r>
    </w:p>
    <w:p>
      <w:pPr>
        <w:pStyle w:val="Normal"/>
        <w:autoSpaceDE w:val="false"/>
        <w:ind w:left="709" w:hanging="283"/>
        <w:jc w:val="both"/>
        <w:rPr/>
      </w:pPr>
      <w:r>
        <w:rPr/>
        <w:t>умением распознавать и соблюдать в устной и письменной речи в ситуациях формального и неформального общения основные нормы речевого этикета, принятые в англоязычных странах (реплики-клише, наиболее распространённую оценочную лексику);</w:t>
      </w:r>
    </w:p>
    <w:p>
      <w:pPr>
        <w:pStyle w:val="Normal"/>
        <w:autoSpaceDE w:val="false"/>
        <w:ind w:left="709" w:hanging="283"/>
        <w:jc w:val="both"/>
        <w:rPr/>
      </w:pPr>
      <w:r>
        <w:rPr/>
        <w:t>умениями представлять родную страну и культуру на английском языке; оказывать помощь зарубежным гостям в нашей стране в ситуациях повседневного общения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2.5. </w:t>
      </w:r>
      <w:r>
        <w:rPr>
          <w:b/>
          <w:bCs/>
          <w:u w:val="single"/>
        </w:rPr>
        <w:t xml:space="preserve">КОМПЕНСАТОРНЫЕ  УМЕНИЯ 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ab/>
      </w:r>
      <w:r>
        <w:rPr/>
        <w:t>Совершенствуются умени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использовать в качестве опоры при составлении собственных высказываний ключевые слова, план к тексту, тематический словарь и т. д.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ind w:left="426" w:hanging="426"/>
        <w:rPr>
          <w:u w:val="single"/>
        </w:rPr>
      </w:pPr>
      <w:r>
        <w:rPr>
          <w:b/>
          <w:bCs/>
          <w:u w:val="single"/>
        </w:rPr>
        <w:t xml:space="preserve">2.6. ОБЩЕУЧЕБНЫЕ  УМЕНИЯ  И  УНИВЕРСАЛЬНЫЕ  СПОСОБЫ  ДЕЯТЕЛЬНОСТИ </w:t>
      </w:r>
    </w:p>
    <w:p>
      <w:pPr>
        <w:pStyle w:val="Normal"/>
        <w:autoSpaceDE w:val="false"/>
        <w:ind w:left="284" w:hanging="284"/>
        <w:rPr/>
      </w:pPr>
      <w:r>
        <w:rPr/>
        <w:tab/>
        <w:tab/>
      </w:r>
    </w:p>
    <w:p>
      <w:pPr>
        <w:pStyle w:val="Normal"/>
        <w:autoSpaceDE w:val="false"/>
        <w:ind w:left="284" w:firstLine="424"/>
        <w:rPr/>
      </w:pPr>
      <w:r>
        <w:rPr/>
        <w:t>Формируются и совершенствуются умени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работать с разными источниками на английск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u w:val="single"/>
        </w:rPr>
      </w:pPr>
      <w:r>
        <w:rPr/>
        <w:t>самостоятельно работать, рационально организовывая свой труд в классе и дом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 xml:space="preserve">2.7. СПЕЦИАЛЬНЫЕ  УЧЕБНЫЕ  УМЕНИЯ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Формируются и совершенствуются умения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семантизировать слова на основе языковой догадк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осуществлять словообразовательный анализ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выборочно использовать перевод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пользоваться двуязычным и толковым словарями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участвовать в проектной деятельности межпредметного характе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3.  ТЕМАТИЧЕСКОЕ  ПЛАНИРОВАНИЕ  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 ОПРЕДЕЛЕНИЕМ  ОСНОВНЫХ  ВИДОВ  УЧЕБНОЙ  ДЕЯТЕЛЬНОСТИ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Тематическое планирование предназначено для выявления наиболее эффективных путей реализации образовательной, развивающей и воспитательной функций учебно-воспитательного процесса в системе уроков по английскому языку. Оно позволяет выстроить уроки в определённую систему, увидеть перспективу в работе, помогает заранее продумать дифференцированные задания, разработать дополнительные материал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ематические планы по английскому языку </w:t>
      </w:r>
      <w:r>
        <w:rPr>
          <w:b/>
          <w:bCs/>
        </w:rPr>
        <w:t>УМК «</w:t>
      </w:r>
      <w:r>
        <w:rPr>
          <w:b/>
          <w:bCs/>
          <w:lang w:val="en-US"/>
        </w:rPr>
        <w:t>Forward</w:t>
      </w:r>
      <w:r>
        <w:rPr>
          <w:b/>
          <w:bCs/>
        </w:rPr>
        <w:t>» для обучающихся 5-9 классов</w:t>
      </w:r>
      <w:r>
        <w:rPr>
          <w:b/>
          <w:bCs/>
          <w:i/>
          <w:iCs/>
        </w:rPr>
        <w:t xml:space="preserve"> </w:t>
      </w:r>
      <w:r>
        <w:rPr/>
        <w:t xml:space="preserve"> (авторов </w:t>
      </w:r>
      <w:r>
        <w:rPr>
          <w:b/>
          <w:bCs/>
          <w:i/>
          <w:iCs/>
        </w:rPr>
        <w:t>М.В.Вербицкой, Б.Эббс, Э.Уорелл и др.</w:t>
      </w:r>
      <w:r>
        <w:rPr/>
        <w:t>)</w:t>
      </w:r>
      <w:r>
        <w:rPr>
          <w:b/>
          <w:bCs/>
          <w:i/>
          <w:iCs/>
        </w:rPr>
        <w:t xml:space="preserve"> </w:t>
      </w:r>
      <w:r>
        <w:rPr/>
        <w:t>составлены на основе требований, предусмотренных Федеральным государственным образовательным стандартом, и предполагают тематический и результативно-ориентированный подход к содержанию и структурированию данных планов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ой целью тематического плана является определение оптимального содержания занятий и расчёт необходимого для них времени.</w:t>
      </w:r>
    </w:p>
    <w:p>
      <w:pPr>
        <w:pStyle w:val="Normal"/>
        <w:autoSpaceDE w:val="false"/>
        <w:ind w:firstLine="708"/>
        <w:jc w:val="both"/>
        <w:rPr/>
      </w:pPr>
      <w:r>
        <w:rPr/>
        <w:t>Данный план может быть подвергнут незначительной корректировке в течение учебного года (по объективным и субъективным причинам), но он должен быть выполнен по окончании учебного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3.1. </w:t>
      </w:r>
      <w:r>
        <w:rPr>
          <w:b/>
          <w:bCs/>
          <w:u w:val="single"/>
        </w:rPr>
        <w:t>ТЕМАТИЧЕСКОЕ  ПЛАНИРОВАНИЕ  5 класс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85"/>
        <w:gridCol w:w="4394"/>
        <w:gridCol w:w="7912"/>
      </w:tblGrid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color w:val="231F20"/>
                <w:sz w:val="20"/>
                <w:szCs w:val="20"/>
                <w:lang w:val="en-US"/>
              </w:rPr>
              <w:t>№</w:t>
            </w: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>ур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Тема раз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Языковые средства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Основные виды учебной деятельности</w:t>
            </w:r>
          </w:p>
        </w:tc>
      </w:tr>
      <w:tr>
        <w:trPr>
          <w:trHeight w:val="240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color w:val="231F20"/>
                <w:sz w:val="20"/>
                <w:szCs w:val="20"/>
              </w:rPr>
              <w:t>четверть</w:t>
            </w:r>
          </w:p>
        </w:tc>
        <w:tc>
          <w:tcPr>
            <w:tcW w:w="7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768" w:leader="none"/>
              </w:tabs>
              <w:autoSpaceDE w:val="false"/>
              <w:spacing w:before="0" w:after="240"/>
              <w:ind w:left="85" w:right="40" w:hanging="0"/>
              <w:rPr/>
            </w:pPr>
            <w:r>
              <w:rPr>
                <w:b/>
                <w:bCs/>
                <w:color w:val="231F20"/>
                <w:sz w:val="20"/>
                <w:szCs w:val="20"/>
              </w:rPr>
              <w:t>Говорение</w:t>
            </w:r>
            <w:r>
              <w:rPr>
                <w:color w:val="231F20"/>
                <w:sz w:val="20"/>
                <w:szCs w:val="20"/>
              </w:rPr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Диалог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>этикетный</w:t>
            </w:r>
            <w:r>
              <w:rPr>
                <w:color w:val="231F20"/>
                <w:sz w:val="20"/>
                <w:szCs w:val="20"/>
              </w:rPr>
              <w:br/>
              <w:t>Начинать, поддерживать и заканчивать разговор.</w:t>
              <w:br/>
              <w:t>Начинать, вести и заканчивать разговор по телефону.</w:t>
              <w:br/>
              <w:t>Поздравлять, выражать пожелания и реагировать на них.</w:t>
              <w:br/>
              <w:t>Выражать благодарность. Выражать согласие/отказ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Диалог</w:t>
            </w:r>
            <w:r>
              <w:rPr>
                <w:color w:val="231F20"/>
                <w:sz w:val="20"/>
                <w:szCs w:val="20"/>
              </w:rPr>
              <w:t>-</w:t>
            </w:r>
            <w:r>
              <w:rPr>
                <w:b/>
                <w:bCs/>
                <w:color w:val="231F20"/>
                <w:sz w:val="20"/>
                <w:szCs w:val="20"/>
              </w:rPr>
              <w:t>расспрос</w:t>
            </w:r>
            <w:r>
              <w:rPr>
                <w:color w:val="231F20"/>
                <w:sz w:val="20"/>
                <w:szCs w:val="20"/>
              </w:rPr>
              <w:br/>
              <w:t>Сообщать фактическую информацию (кто, что, как, где, куда, когда, с кем, почему).</w:t>
              <w:br/>
              <w:t>Отвечать на вопросы разных видов.</w:t>
              <w:br/>
              <w:t>Самостоятельно запрашивать информацию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Диалог-побуждение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231F20"/>
                <w:sz w:val="20"/>
                <w:szCs w:val="20"/>
              </w:rPr>
              <w:t>к действию</w:t>
            </w:r>
            <w:r>
              <w:rPr>
                <w:color w:val="231F20"/>
                <w:sz w:val="20"/>
                <w:szCs w:val="20"/>
              </w:rPr>
              <w:br/>
              <w:t>Соглашаться/не соглашаться выполнить просьбу.</w:t>
              <w:br/>
              <w:t>Давать советы.</w:t>
              <w:br/>
              <w:t>Принимать/не принимать советы партнёра.</w:t>
              <w:br/>
              <w:t>Приглашать к действию/взаимодействию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Диалог-обмен мнениями</w:t>
            </w:r>
            <w:r>
              <w:rPr>
                <w:color w:val="231F20"/>
                <w:sz w:val="20"/>
                <w:szCs w:val="20"/>
              </w:rPr>
              <w:br/>
              <w:t>Выслушивать сообщения/мнение партнёра.</w:t>
              <w:br/>
              <w:t>Выражать согласие/несогласие с мнением партнёра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Комбинированный диалог</w:t>
            </w:r>
            <w:r>
              <w:rPr>
                <w:color w:val="231F20"/>
                <w:sz w:val="20"/>
                <w:szCs w:val="20"/>
              </w:rPr>
              <w:br/>
              <w:t>Сообщать информацию и выражать своё мнение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В монологической форме</w:t>
            </w:r>
            <w:r>
              <w:rPr>
                <w:color w:val="231F20"/>
                <w:sz w:val="20"/>
                <w:szCs w:val="20"/>
              </w:rPr>
              <w:br/>
              <w:t>Делать сообщение на заданную тему на основе прочитанного.</w:t>
              <w:br/>
              <w:t>Передавать содержание, основную мысль прочитанного с опорой на текст.</w:t>
              <w:br/>
              <w:t>Кратко излагать результаты выполненной проектной работы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Аудирование</w:t>
            </w:r>
            <w:r>
              <w:rPr>
                <w:color w:val="231F20"/>
                <w:sz w:val="20"/>
                <w:szCs w:val="20"/>
              </w:rPr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При непосредственном общении</w:t>
            </w:r>
            <w:r>
              <w:rPr>
                <w:color w:val="231F20"/>
                <w:sz w:val="20"/>
                <w:szCs w:val="20"/>
              </w:rPr>
              <w:br/>
              <w:t>Понимать в целом речь учителя по ведению урока.</w:t>
              <w:br/>
      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        <w:br/>
              <w:t>Использовать контекстуальную или языковую догадку.</w:t>
              <w:br/>
              <w:t>Вербально или невербально реагировать на услышанное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При опосредованном общении (на основе аудиотекста)</w:t>
            </w:r>
            <w:r>
              <w:rPr>
                <w:color w:val="231F20"/>
                <w:sz w:val="20"/>
                <w:szCs w:val="20"/>
              </w:rPr>
              <w:br/>
              <w:t>Понимать основное содержание несложных аутентичных текстов в рамках тем, отобранных для основной школы.</w:t>
              <w:br/>
              <w:t>Выборочно понимать необходимую информацию в сообщениях прагматического характера с опорой на контекст. Игнорировать неизвестный языковой материал, несущественный для понимания основного содержания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Чтение</w:t>
            </w:r>
            <w:r>
              <w:rPr>
                <w:color w:val="231F20"/>
                <w:sz w:val="20"/>
                <w:szCs w:val="20"/>
              </w:rPr>
              <w:br/>
              <w:t>Соотносить графический образ слова с его звуковым образом.</w:t>
              <w:br/>
              <w:t>Соблюдать правильное ударение в словах и фразах, интонацию в целом.</w:t>
              <w:br/>
              <w:t>Выразительно читать вслух небольшие тексты, содержащие только изученный материал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Ознакомительное чтение</w:t>
            </w:r>
            <w:r>
              <w:rPr>
                <w:color w:val="231F20"/>
                <w:sz w:val="20"/>
                <w:szCs w:val="20"/>
              </w:rPr>
              <w:br/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  <w:br/>
              <w:t>Прогнозировать содержание текста на основе заголовка, иллюстраций.</w:t>
              <w:br/>
              <w:t>Догадываться о значении незнакомых слов по сходству с русским языком, по словообразовательным элементам, по контексту.</w:t>
              <w:br/>
              <w:t>Игнорировать незнакомые слова, не мешающие понимать основное содержание текста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Изучающее чтение</w:t>
              <w:br/>
            </w:r>
            <w:r>
              <w:rPr>
                <w:color w:val="231F20"/>
                <w:sz w:val="20"/>
                <w:szCs w:val="20"/>
              </w:rPr>
              <w:t>Читать несложные аутентичные тексты разных типов, полно и точно понимая текст на основе его информационной переработки: анализировать смысл отдельных частей текста; переводить отдельные фрагменты текста.</w:t>
              <w:br/>
              <w:t>Озаглавливать текст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Просмотровое/поисковое чтение</w:t>
              <w:br/>
            </w:r>
            <w:r>
              <w:rPr>
                <w:color w:val="231F20"/>
                <w:sz w:val="20"/>
                <w:szCs w:val="20"/>
              </w:rPr>
              <w:t>Выбирать необходимую/интересующую информацию, просмотрев один текст или несколько коротких текстов.</w:t>
              <w:br/>
              <w:t>Находить значение отдельных незнакомых слов в двуязычном словаре учебника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Письменная речь</w:t>
              <w:br/>
            </w:r>
            <w:r>
              <w:rPr>
                <w:color w:val="231F20"/>
                <w:sz w:val="20"/>
                <w:szCs w:val="20"/>
              </w:rPr>
              <w:t>Владеть основными правилами орфографии, написанием наиболее употребительных слов.</w:t>
              <w:br/>
              <w:t>Заполнять формуляр, анкету: сообщать о себе основные сведения (имя, фамилию, пол, возраст, гражданство, адрес).</w:t>
              <w:br/>
              <w:t>Писать короткие поздравления с днём рождения, Новым годом, Рождеством и другими праздниками.</w:t>
              <w:br/>
              <w:t>Писать с опорой на образец личное письмо зарубежному другу: сообщать краткие сведения о себе и запрашивать аналогичную информацию о нём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Графика и орфография</w:t>
              <w:br/>
            </w:r>
            <w:r>
              <w:rPr>
                <w:color w:val="231F20"/>
                <w:sz w:val="20"/>
                <w:szCs w:val="20"/>
              </w:rPr>
              <w:t>Соотносить графический образ слова с его звуковым образом.</w:t>
              <w:br/>
              <w:t>Сравнивать и анализировать буквосочетания и их транскрипцию.</w:t>
              <w:br/>
              <w:t>Вставлять пропущенные слова.</w:t>
              <w:br/>
              <w:t>Применять основные правила чтения и орфографии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Фонетическая сторона речи</w:t>
              <w:br/>
            </w:r>
            <w:r>
              <w:rPr>
                <w:color w:val="231F20"/>
                <w:sz w:val="20"/>
                <w:szCs w:val="20"/>
              </w:rPr>
              <w:t>Воспроизводить слова по транскрипции.</w:t>
              <w:br/>
              <w:t>Различать на слух и адекватно произносить все звуки английского языка.</w:t>
              <w:br/>
              <w:t>Соблюдать нормы произношения звуков английского языка в чтении вслух и в устной речи.</w:t>
              <w:br/>
              <w:t>Соблюдать правильное ударение в изолированном слове, фразе.</w:t>
              <w:br/>
              <w:t>Различать коммуникативный тип предложения по его интонации.</w:t>
              <w:br/>
              <w:t>Корректно произносить предложения с точки зрения их ритмико-интонационных особенностей (побудительное предложение; общий, специальный вопросы).</w:t>
              <w:br/>
              <w:t>Оперировать полученными фонетическими сведениями из словаря при чтении и говорении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Лексическая сторона речи</w:t>
              <w:br/>
            </w:r>
            <w:r>
              <w:rPr>
                <w:color w:val="231F20"/>
                <w:sz w:val="20"/>
                <w:szCs w:val="20"/>
              </w:rPr>
              <w:t xml:space="preserve">Узнавать в письменном и устном тексте, воспроизводить и употреблять в речи лексические единицы, соответствующие ситуации общения в пределах тематики 5 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/>
            </w:pPr>
            <w:r>
              <w:rPr>
                <w:color w:val="231F20"/>
                <w:sz w:val="20"/>
                <w:szCs w:val="20"/>
              </w:rPr>
              <w:t>класса основной школы, в соответствии с коммуникативной задачей.</w:t>
              <w:br/>
              <w:t>Использовать в речи простейшие устойчивые словосочетания, оценочную лексику и речевые клише в соответствии с коммуникативной задачей. Употреблять слова, словосочетания, синонимы, антонимы адекватно ситуации общения.</w:t>
              <w:br/>
              <w:t>Различать американский и британский варианты английского языка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Словообразование</w:t>
              <w:br/>
            </w:r>
            <w:r>
              <w:rPr>
                <w:color w:val="231F20"/>
                <w:sz w:val="20"/>
                <w:szCs w:val="20"/>
              </w:rPr>
              <w:t>Узнавать простые словообразовательные элементы (суффиксы, префиксы).</w:t>
              <w:br/>
              <w:t>Распознавать принадлежность слова к определённой части речи по суффиксам и префиксам.</w:t>
              <w:br/>
              <w:t>Выбирать нужное значение многозначного слова.</w:t>
              <w:br/>
              <w:t>Опираться на языковую догадку в процессе чтения и</w:t>
              <w:br/>
              <w:t>аудирования (интернациональные слова, слова, образованные путём словосложения).</w:t>
              <w:br/>
            </w:r>
            <w:r>
              <w:rPr>
                <w:b/>
                <w:bCs/>
                <w:color w:val="231F20"/>
                <w:sz w:val="20"/>
                <w:szCs w:val="20"/>
              </w:rPr>
              <w:t>Грамматическая сторона речи</w:t>
              <w:br/>
            </w:r>
            <w:r>
              <w:rPr>
                <w:color w:val="231F20"/>
                <w:sz w:val="20"/>
                <w:szCs w:val="20"/>
              </w:rPr>
              <w:t>Воспроизводить основные коммуникативные типы предложений на основе моделей/речевых образцов.</w:t>
              <w:br/>
              <w:t>Соблюдать порядок слов в предложении.</w:t>
              <w:br/>
              <w:t>Различать нераспространённые и распространённые предложения.</w:t>
              <w:br/>
              <w:t xml:space="preserve">Использовать в речи простые предложения с простым глагольным, составным именным 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/>
            </w:pPr>
            <w:r>
              <w:rPr>
                <w:color w:val="231F20"/>
                <w:sz w:val="20"/>
                <w:szCs w:val="20"/>
              </w:rPr>
              <w:t xml:space="preserve">и составным глагольным сказуемыми; предложения с начальным </w:t>
            </w:r>
            <w:r>
              <w:rPr>
                <w:i/>
                <w:iCs/>
                <w:color w:val="231F20"/>
                <w:sz w:val="20"/>
                <w:szCs w:val="20"/>
              </w:rPr>
              <w:t>«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t</w:t>
            </w:r>
            <w:r>
              <w:rPr>
                <w:i/>
                <w:iCs/>
                <w:color w:val="231F20"/>
                <w:sz w:val="20"/>
                <w:szCs w:val="20"/>
              </w:rPr>
              <w:t>»</w:t>
            </w:r>
            <w:r>
              <w:rPr>
                <w:color w:val="231F20"/>
                <w:sz w:val="20"/>
                <w:szCs w:val="20"/>
              </w:rPr>
              <w:t xml:space="preserve">; 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/>
            </w:pPr>
            <w:r>
              <w:rPr>
                <w:color w:val="231F20"/>
                <w:sz w:val="20"/>
                <w:szCs w:val="20"/>
              </w:rPr>
              <w:t>конструкци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here is/there ar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 xml:space="preserve">Употреблять в устных высказываниях и письменных произведениях 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сложноподчинённые предложения с придаточными времени (</w:t>
            </w:r>
            <w:r>
              <w:rPr>
                <w:i/>
                <w:iCs/>
                <w:color w:val="231F20"/>
                <w:sz w:val="20"/>
                <w:szCs w:val="20"/>
              </w:rPr>
              <w:t>when</w:t>
            </w:r>
            <w:r>
              <w:rPr>
                <w:color w:val="231F20"/>
                <w:sz w:val="20"/>
                <w:szCs w:val="20"/>
              </w:rPr>
              <w:t>); места (</w:t>
            </w:r>
            <w:r>
              <w:rPr>
                <w:i/>
                <w:iCs/>
                <w:color w:val="231F20"/>
                <w:sz w:val="20"/>
                <w:szCs w:val="20"/>
              </w:rPr>
              <w:t>where</w:t>
            </w:r>
            <w:r>
              <w:rPr>
                <w:color w:val="231F20"/>
                <w:sz w:val="20"/>
                <w:szCs w:val="20"/>
              </w:rPr>
              <w:t>); причины (</w:t>
            </w:r>
            <w:r>
              <w:rPr>
                <w:i/>
                <w:iCs/>
                <w:color w:val="231F20"/>
                <w:sz w:val="20"/>
                <w:szCs w:val="20"/>
              </w:rPr>
              <w:t>because</w:t>
            </w:r>
            <w:r>
              <w:rPr>
                <w:color w:val="231F20"/>
                <w:sz w:val="20"/>
                <w:szCs w:val="20"/>
              </w:rPr>
              <w:t>).</w:t>
              <w:br/>
              <w:t>Различать условные предложения реального и нереального характера.</w:t>
              <w:br/>
              <w:t>Различать типы вопросительных предложений (общий, специальный вопросы) в</w:t>
            </w:r>
            <w:r>
              <w:rPr>
                <w:i/>
                <w:iCs/>
                <w:color w:val="231F20"/>
                <w:sz w:val="20"/>
                <w:szCs w:val="20"/>
              </w:rPr>
              <w:t xml:space="preserve"> Present/Future/Past Simple Tens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resent Continuous Tense</w:t>
            </w:r>
            <w:r>
              <w:rPr>
                <w:color w:val="231F20"/>
                <w:sz w:val="20"/>
                <w:szCs w:val="20"/>
              </w:rPr>
              <w:t>.</w:t>
              <w:br/>
              <w:t>Понимать при чтении и на слух конструкции с глаголами на</w:t>
              <w:br/>
              <w:t>-</w:t>
            </w:r>
            <w:r>
              <w:rPr>
                <w:i/>
                <w:iCs/>
                <w:color w:val="231F20"/>
                <w:sz w:val="20"/>
                <w:szCs w:val="20"/>
              </w:rPr>
              <w:t>ing</w:t>
            </w:r>
            <w:r>
              <w:rPr>
                <w:color w:val="231F20"/>
                <w:sz w:val="20"/>
                <w:szCs w:val="20"/>
              </w:rPr>
              <w:t xml:space="preserve"> (</w:t>
            </w:r>
            <w:r>
              <w:rPr>
                <w:i/>
                <w:iCs/>
                <w:color w:val="231F20"/>
                <w:sz w:val="20"/>
                <w:szCs w:val="20"/>
              </w:rPr>
              <w:t>to be going to; to love/hate doing sth; to stop talking</w:t>
            </w:r>
            <w:r>
              <w:rPr>
                <w:color w:val="231F20"/>
                <w:sz w:val="20"/>
                <w:szCs w:val="20"/>
              </w:rPr>
              <w:t>) и употреблять их в устных высказываниях и письменных произведениях.</w:t>
              <w:br/>
              <w:t>Понимать при чтении и на слух известные глаголы в изъявительном наклонении в действительном залоге в </w:t>
            </w:r>
            <w:r>
              <w:rPr>
                <w:i/>
                <w:iCs/>
                <w:color w:val="231F20"/>
                <w:sz w:val="20"/>
                <w:szCs w:val="20"/>
              </w:rPr>
              <w:t>Present/Past/Future Simple Tens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resent Continuous Tens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resent Perfect Tense</w:t>
            </w:r>
            <w:r>
              <w:rPr>
                <w:color w:val="231F20"/>
                <w:sz w:val="20"/>
                <w:szCs w:val="20"/>
              </w:rPr>
              <w:t>.</w:t>
              <w:br/>
              <w:t xml:space="preserve">Употреблять в устных высказываниях и письменных произведениях глаголы в </w:t>
            </w:r>
            <w:r>
              <w:rPr>
                <w:i/>
                <w:iCs/>
                <w:color w:val="231F20"/>
                <w:sz w:val="20"/>
                <w:szCs w:val="20"/>
              </w:rPr>
              <w:t>Present/Past/Future Simple Tens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resent Continuous Tens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resent Perfect Tense</w:t>
            </w:r>
            <w:r>
              <w:rPr>
                <w:color w:val="231F20"/>
                <w:sz w:val="20"/>
                <w:szCs w:val="20"/>
              </w:rPr>
              <w:t xml:space="preserve">, обслуживающие ситуации общения, отобранные для </w:t>
              <w:br/>
              <w:t>основной школы.</w:t>
              <w:br/>
              <w:t xml:space="preserve">Понимать при чтении и на слух изученные глаголы в страдательном залоге в </w:t>
            </w:r>
            <w:r>
              <w:rPr>
                <w:i/>
                <w:iCs/>
                <w:color w:val="231F20"/>
                <w:sz w:val="20"/>
                <w:szCs w:val="20"/>
              </w:rPr>
              <w:t>Present/Past Simple Tense</w:t>
            </w:r>
            <w:r>
              <w:rPr>
                <w:color w:val="231F20"/>
                <w:sz w:val="20"/>
                <w:szCs w:val="20"/>
              </w:rPr>
              <w:t>.</w:t>
              <w:br/>
              <w:t>Выражать своё отношение к действию, описываемому с помощью модальных глаголов и их эквивалентов (</w:t>
            </w:r>
            <w:r>
              <w:rPr>
                <w:i/>
                <w:iCs/>
                <w:color w:val="231F20"/>
                <w:sz w:val="20"/>
                <w:szCs w:val="20"/>
              </w:rPr>
              <w:t>can/</w:t>
              <w:br/>
              <w:t>could/may/might/must/have to, shall, should, would, need</w:t>
            </w:r>
            <w:r>
              <w:rPr>
                <w:color w:val="231F20"/>
                <w:sz w:val="20"/>
                <w:szCs w:val="20"/>
              </w:rPr>
              <w:t>).</w:t>
              <w:br/>
              <w:t>Узнавать при чтении и на слух согласование времён в рамках сложного предложения.</w:t>
              <w:br/>
              <w:t>Распознавать по формальным признакам при чтении и понимать значение неличных форм глагола (инфинитива, отглагольного существительного) без различения их функций.</w:t>
              <w:br/>
              <w:t>Образовывать причастия настоящего (</w:t>
            </w:r>
            <w:r>
              <w:rPr>
                <w:i/>
                <w:iCs/>
                <w:color w:val="231F20"/>
                <w:sz w:val="20"/>
                <w:szCs w:val="20"/>
              </w:rPr>
              <w:t>Partici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I</w:t>
            </w:r>
            <w:r>
              <w:rPr>
                <w:color w:val="231F20"/>
                <w:sz w:val="20"/>
                <w:szCs w:val="20"/>
              </w:rPr>
              <w:t>) и прошедшего (</w:t>
            </w:r>
            <w:r>
              <w:rPr>
                <w:i/>
                <w:iCs/>
                <w:color w:val="231F20"/>
                <w:sz w:val="20"/>
                <w:szCs w:val="20"/>
              </w:rPr>
              <w:t>Partici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II</w:t>
            </w:r>
            <w:r>
              <w:rPr>
                <w:color w:val="231F20"/>
                <w:sz w:val="20"/>
                <w:szCs w:val="20"/>
              </w:rPr>
              <w:t>) времени с помощью соответствующих правил и употреблять их в рецептивной и продуктивной речи.</w:t>
              <w:br/>
              <w:t>Узнавать при чтении и на слух наиболее употребительные фразовые глаголы, обслуживающие ситуации общения, отобранные для основной школы.</w:t>
              <w:br/>
              <w:t>Различать существительные с определённым/ неопределённым/нулевым артиклем и правильно их употреблять в устных и письменных высказываниях.</w:t>
              <w:br/>
              <w:t>Различать неисчисляемые и исчисляемые существительные и правильно употреблять их в речи.</w:t>
              <w:br/>
      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 употреблять их в рецептивной и продуктивной речи.</w:t>
              <w:br/>
              <w:t xml:space="preserve">Узнавать на слух/при чтении и употреблять в устных высказываниях и письменных произведениях личные местоимения; неопределённые местоимения </w:t>
            </w:r>
            <w:r>
              <w:rPr>
                <w:i/>
                <w:iCs/>
                <w:color w:val="231F20"/>
                <w:sz w:val="20"/>
                <w:szCs w:val="20"/>
              </w:rPr>
              <w:t>som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any</w:t>
            </w:r>
            <w:r>
              <w:rPr>
                <w:color w:val="231F20"/>
                <w:sz w:val="20"/>
                <w:szCs w:val="20"/>
              </w:rPr>
              <w:t xml:space="preserve"> и их производные (</w:t>
            </w:r>
            <w:r>
              <w:rPr>
                <w:i/>
                <w:iCs/>
                <w:color w:val="231F20"/>
                <w:sz w:val="20"/>
                <w:szCs w:val="20"/>
              </w:rPr>
              <w:t>somebody, anything, nobody, every-thing</w:t>
            </w:r>
            <w:r>
              <w:rPr>
                <w:color w:val="231F20"/>
                <w:sz w:val="20"/>
                <w:szCs w:val="20"/>
              </w:rPr>
              <w:t xml:space="preserve"> и т. д.); возвратные местоимения (</w:t>
            </w:r>
            <w:r>
              <w:rPr>
                <w:i/>
                <w:iCs/>
                <w:color w:val="231F20"/>
                <w:sz w:val="20"/>
                <w:szCs w:val="20"/>
              </w:rPr>
              <w:t>myself</w:t>
            </w:r>
            <w:r>
              <w:rPr>
                <w:color w:val="231F20"/>
                <w:sz w:val="20"/>
                <w:szCs w:val="20"/>
              </w:rPr>
              <w:t>).</w:t>
              <w:br/>
              <w:t>Узнавать в рецептивной и употреблять в продуктивной речи некоторые наречия времени и образа действия.</w:t>
              <w:br/>
              <w:t>Понимать при чтении и на слух устойчивые словоформы в функции наречия (</w:t>
            </w:r>
            <w:r>
              <w:rPr>
                <w:i/>
                <w:iCs/>
                <w:color w:val="231F20"/>
                <w:sz w:val="20"/>
                <w:szCs w:val="20"/>
              </w:rPr>
              <w:t>sometimes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usually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too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enough</w:t>
            </w:r>
            <w:r>
              <w:rPr>
                <w:color w:val="231F20"/>
                <w:sz w:val="20"/>
                <w:szCs w:val="20"/>
              </w:rPr>
              <w:t>) и употреблять их в устных и письменных высказываниях.</w:t>
              <w:br/>
              <w:t>Различать при чтении и на слух числительные для обозначения дат и больших чисел и употреблять их в устных и письменных высказываниях.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0"/>
                <w:szCs w:val="20"/>
              </w:rPr>
              <w:t>Различать при чтении и на слух предлоги места, времени, направления, предлоги, употребляемые с глаголами в страдательном залоге, и употреблять их в устных и письменных высказываниях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1–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1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Let’s make a magazin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Правильные и неправильные глаголы в формах действительного залога в </w:t>
            </w:r>
            <w:r>
              <w:rPr>
                <w:i/>
                <w:iCs/>
                <w:color w:val="231F20"/>
                <w:sz w:val="20"/>
                <w:szCs w:val="20"/>
              </w:rPr>
              <w:t>Past Simple.</w:t>
              <w:br/>
            </w:r>
            <w:r>
              <w:rPr>
                <w:color w:val="231F20"/>
                <w:sz w:val="20"/>
                <w:szCs w:val="20"/>
              </w:rPr>
              <w:t>Модальный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an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like to do sth/like doing sth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Let’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…</w:t>
              <w:br/>
            </w:r>
            <w:r>
              <w:rPr>
                <w:color w:val="231F20"/>
                <w:sz w:val="20"/>
                <w:szCs w:val="20"/>
              </w:rPr>
              <w:t>Нареч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наречны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ыражен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ремен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yesterday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l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eek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l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year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l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ummer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hre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eek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ago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n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2007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уффиксы прилагательных -</w:t>
            </w:r>
            <w:r>
              <w:rPr>
                <w:i/>
                <w:iCs/>
                <w:color w:val="231F20"/>
                <w:sz w:val="20"/>
                <w:szCs w:val="20"/>
              </w:rPr>
              <w:t>al</w:t>
            </w:r>
            <w:r>
              <w:rPr>
                <w:color w:val="231F20"/>
                <w:sz w:val="20"/>
                <w:szCs w:val="20"/>
              </w:rPr>
              <w:t>, -</w:t>
            </w:r>
            <w:r>
              <w:rPr>
                <w:i/>
                <w:iCs/>
                <w:color w:val="231F20"/>
                <w:sz w:val="20"/>
                <w:szCs w:val="20"/>
              </w:rPr>
              <w:t>ic</w:t>
            </w:r>
            <w:r>
              <w:rPr>
                <w:color w:val="231F20"/>
                <w:sz w:val="20"/>
                <w:szCs w:val="20"/>
              </w:rPr>
              <w:t>.</w:t>
              <w:br/>
              <w:t>Сложные существительные (</w:t>
            </w:r>
            <w:r>
              <w:rPr>
                <w:i/>
                <w:iCs/>
                <w:color w:val="231F20"/>
                <w:sz w:val="20"/>
                <w:szCs w:val="20"/>
              </w:rPr>
              <w:t>weatherman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birthday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schoolhouse</w:t>
            </w:r>
            <w:r>
              <w:rPr>
                <w:color w:val="231F20"/>
                <w:sz w:val="20"/>
                <w:szCs w:val="20"/>
              </w:rPr>
              <w:t>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7–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2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The competition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ntinuou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s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равн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употреблен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ntinuou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 xml:space="preserve">Специальные вопросы в </w:t>
            </w:r>
            <w:r>
              <w:rPr>
                <w:i/>
                <w:iCs/>
                <w:color w:val="231F20"/>
                <w:sz w:val="20"/>
                <w:szCs w:val="20"/>
              </w:rPr>
              <w:t>Pas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 (повтор.).</w:t>
              <w:br/>
              <w:t xml:space="preserve">Наречия и наречные выражения времени </w:t>
            </w:r>
            <w:r>
              <w:rPr>
                <w:i/>
                <w:iCs/>
                <w:color w:val="231F20"/>
                <w:sz w:val="20"/>
                <w:szCs w:val="20"/>
              </w:rPr>
              <w:t>sometimes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usually</w:t>
            </w:r>
            <w:r>
              <w:rPr>
                <w:color w:val="231F20"/>
                <w:sz w:val="20"/>
                <w:szCs w:val="20"/>
              </w:rPr>
              <w:t>.</w:t>
              <w:br/>
              <w:t>Нареч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o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enough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редложения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типа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t’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o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high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 am not tall enough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равнительная степень прилагательных и наречий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13–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3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At the film studio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Правильные и неправильные глаголы в </w:t>
            </w:r>
            <w:r>
              <w:rPr>
                <w:i/>
                <w:iCs/>
                <w:sz w:val="20"/>
                <w:szCs w:val="20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ense</w:t>
            </w:r>
            <w:r>
              <w:rPr>
                <w:sz w:val="20"/>
                <w:szCs w:val="20"/>
              </w:rPr>
              <w:t>.</w:t>
              <w:br/>
              <w:t>Конструкции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i/>
                <w:iCs/>
                <w:sz w:val="20"/>
                <w:szCs w:val="20"/>
                <w:lang w:val="en-US"/>
              </w:rPr>
              <w:t>I’d like to</w:t>
            </w:r>
            <w:r>
              <w:rPr>
                <w:sz w:val="20"/>
                <w:szCs w:val="20"/>
                <w:lang w:val="en-US"/>
              </w:rPr>
              <w:t xml:space="preserve"> …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hy don’t you</w:t>
            </w:r>
            <w:r>
              <w:rPr>
                <w:sz w:val="20"/>
                <w:szCs w:val="20"/>
                <w:lang w:val="en-US"/>
              </w:rPr>
              <w:t xml:space="preserve"> …</w:t>
              <w:br/>
            </w: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i/>
                <w:iCs/>
                <w:sz w:val="20"/>
                <w:szCs w:val="20"/>
              </w:rPr>
              <w:t>must</w:t>
            </w:r>
            <w:r>
              <w:rPr>
                <w:sz w:val="20"/>
                <w:szCs w:val="20"/>
              </w:rPr>
              <w:t xml:space="preserve"> для выражения настоятельного совета </w:t>
            </w:r>
            <w:r>
              <w:rPr>
                <w:i/>
                <w:iCs/>
                <w:sz w:val="20"/>
                <w:szCs w:val="20"/>
              </w:rPr>
              <w:t>We must be careful!</w:t>
            </w:r>
            <w:r>
              <w:rPr>
                <w:sz w:val="20"/>
                <w:szCs w:val="20"/>
              </w:rPr>
              <w:br/>
              <w:t xml:space="preserve">Глагол </w:t>
            </w:r>
            <w:r>
              <w:rPr>
                <w:i/>
                <w:iCs/>
                <w:sz w:val="20"/>
                <w:szCs w:val="20"/>
              </w:rPr>
              <w:t>make</w:t>
            </w:r>
            <w:r>
              <w:rPr>
                <w:sz w:val="20"/>
                <w:szCs w:val="20"/>
              </w:rPr>
              <w:t xml:space="preserve"> в форме страдательного залога в </w:t>
            </w:r>
            <w:r>
              <w:rPr>
                <w:i/>
                <w:iCs/>
                <w:sz w:val="20"/>
                <w:szCs w:val="20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ens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 xml:space="preserve">It’s made of </w:t>
            </w:r>
            <w:r>
              <w:rPr>
                <w:sz w:val="20"/>
                <w:szCs w:val="20"/>
              </w:rPr>
              <w:t>…).</w:t>
              <w:br/>
              <w:t xml:space="preserve">Конструкция </w:t>
            </w:r>
            <w:r>
              <w:rPr>
                <w:i/>
                <w:iCs/>
                <w:sz w:val="20"/>
                <w:szCs w:val="20"/>
              </w:rPr>
              <w:t>like/hate/go/do/stop/start</w:t>
            </w:r>
            <w:r>
              <w:rPr>
                <w:sz w:val="20"/>
                <w:szCs w:val="20"/>
              </w:rPr>
              <w:t xml:space="preserve"> + глагольная форма на </w:t>
            </w:r>
            <w:r>
              <w:rPr>
                <w:i/>
                <w:iCs/>
                <w:sz w:val="20"/>
                <w:szCs w:val="20"/>
              </w:rPr>
              <w:t>-ing</w:t>
            </w:r>
            <w:r>
              <w:rPr>
                <w:sz w:val="20"/>
                <w:szCs w:val="20"/>
              </w:rPr>
              <w:t>.</w:t>
              <w:br/>
              <w:t xml:space="preserve">Глаголы в форме повелительного наклонения </w:t>
            </w:r>
            <w:r>
              <w:rPr>
                <w:i/>
                <w:iCs/>
                <w:sz w:val="20"/>
                <w:szCs w:val="20"/>
              </w:rPr>
              <w:t>Loo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ut! Do not touch! Don’t talk! Be careful!</w:t>
            </w:r>
            <w:r>
              <w:rPr>
                <w:sz w:val="20"/>
                <w:szCs w:val="20"/>
              </w:rPr>
              <w:t xml:space="preserve"> </w:t>
              <w:br/>
              <w:t xml:space="preserve">Конструкция </w:t>
            </w:r>
            <w:r>
              <w:rPr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o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18–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4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On the oil rig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>Выраж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t seems/it seemed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. </w:t>
              <w:br/>
            </w:r>
            <w:r>
              <w:rPr>
                <w:color w:val="231F20"/>
                <w:sz w:val="20"/>
                <w:szCs w:val="20"/>
              </w:rPr>
              <w:t xml:space="preserve">Глагольный оборот </w:t>
            </w:r>
            <w:r>
              <w:rPr>
                <w:i/>
                <w:iCs/>
                <w:color w:val="231F20"/>
                <w:sz w:val="20"/>
                <w:szCs w:val="20"/>
              </w:rPr>
              <w:t>to have got</w:t>
            </w:r>
            <w:r>
              <w:rPr>
                <w:color w:val="231F20"/>
                <w:sz w:val="20"/>
                <w:szCs w:val="20"/>
              </w:rPr>
              <w:t>.</w:t>
              <w:br/>
              <w:t xml:space="preserve">Специальный вопрос в </w:t>
            </w:r>
            <w:r>
              <w:rPr>
                <w:i/>
                <w:iCs/>
                <w:color w:val="231F20"/>
                <w:sz w:val="20"/>
                <w:szCs w:val="20"/>
              </w:rPr>
              <w:t>Pas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ense</w:t>
            </w:r>
            <w:r>
              <w:rPr>
                <w:color w:val="231F20"/>
                <w:sz w:val="20"/>
                <w:szCs w:val="20"/>
              </w:rPr>
              <w:t>. Сравн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ntinuou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 xml:space="preserve">Глагол-связка </w:t>
            </w:r>
            <w:r>
              <w:rPr>
                <w:i/>
                <w:iCs/>
                <w:color w:val="231F20"/>
                <w:sz w:val="20"/>
                <w:szCs w:val="20"/>
              </w:rPr>
              <w:t>to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be</w:t>
            </w:r>
            <w:r>
              <w:rPr>
                <w:color w:val="231F20"/>
                <w:sz w:val="20"/>
                <w:szCs w:val="20"/>
              </w:rPr>
              <w:t xml:space="preserve"> в утвердительных, вопро-сительных, отрицательных предложениях.</w:t>
              <w:br/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традательного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залога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 be made by, to be used for, to be used to, to be found</w:t>
            </w:r>
            <w:r>
              <w:rPr>
                <w:color w:val="231F20"/>
                <w:sz w:val="20"/>
                <w:szCs w:val="20"/>
                <w:lang w:val="en-US"/>
              </w:rPr>
              <w:t>).</w:t>
              <w:br/>
            </w:r>
            <w:r>
              <w:rPr>
                <w:color w:val="231F20"/>
                <w:sz w:val="20"/>
                <w:szCs w:val="20"/>
              </w:rPr>
              <w:t xml:space="preserve">Правописание глагольных форм на </w:t>
            </w:r>
            <w:r>
              <w:rPr>
                <w:i/>
                <w:iCs/>
                <w:color w:val="231F20"/>
                <w:sz w:val="20"/>
                <w:szCs w:val="20"/>
              </w:rPr>
              <w:t>-ing</w:t>
            </w:r>
            <w:r>
              <w:rPr>
                <w:color w:val="231F20"/>
                <w:sz w:val="20"/>
                <w:szCs w:val="20"/>
              </w:rPr>
              <w:t xml:space="preserve">. </w:t>
              <w:br/>
              <w:t>Названия стран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23–2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Dialogue of cultures 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26–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bCs/>
                <w:color w:val="231F20"/>
                <w:sz w:val="20"/>
                <w:szCs w:val="20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28–3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5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To America!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 xml:space="preserve">Употребление глаголов в </w:t>
            </w:r>
            <w:r>
              <w:rPr>
                <w:i/>
                <w:iCs/>
                <w:color w:val="231F20"/>
                <w:sz w:val="20"/>
                <w:szCs w:val="20"/>
              </w:rPr>
              <w:t>Futur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ense</w:t>
            </w:r>
            <w:r>
              <w:rPr>
                <w:color w:val="231F20"/>
                <w:sz w:val="20"/>
                <w:szCs w:val="20"/>
              </w:rPr>
              <w:t>.</w:t>
              <w:br/>
              <w:t xml:space="preserve">Особые случаи использования модальных глаголов в предложениях типа </w:t>
            </w:r>
            <w:r>
              <w:rPr>
                <w:i/>
                <w:iCs/>
                <w:color w:val="231F20"/>
                <w:sz w:val="20"/>
                <w:szCs w:val="20"/>
              </w:rPr>
              <w:t xml:space="preserve">Would you like to..?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hat shall we do? I’d like to … Shall we …?</w:t>
            </w:r>
            <w:r>
              <w:rPr>
                <w:color w:val="231F20"/>
                <w:sz w:val="20"/>
                <w:szCs w:val="20"/>
                <w:lang w:val="en-US"/>
              </w:rPr>
              <w:br/>
            </w:r>
            <w:r>
              <w:rPr>
                <w:color w:val="231F20"/>
                <w:sz w:val="20"/>
                <w:szCs w:val="20"/>
              </w:rPr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t looks lik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Неправильны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 Simple 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Наречны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ыражен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on the right/left, in the middle of … , behind/in front of, opposite.</w:t>
              <w:br/>
            </w:r>
            <w:r>
              <w:rPr>
                <w:color w:val="231F20"/>
                <w:sz w:val="20"/>
                <w:szCs w:val="20"/>
              </w:rPr>
              <w:t>Предложен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о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равнительной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конструкцией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as … as … (as big as a carpet, as heavy as a horse, as tall as a mountain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33–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6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Mr Big makes plan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Модальный глагол </w:t>
            </w:r>
            <w:r>
              <w:rPr>
                <w:i/>
                <w:iCs/>
                <w:color w:val="231F20"/>
                <w:sz w:val="20"/>
                <w:szCs w:val="20"/>
              </w:rPr>
              <w:t>must</w:t>
            </w:r>
            <w:r>
              <w:rPr>
                <w:color w:val="231F20"/>
                <w:sz w:val="20"/>
                <w:szCs w:val="20"/>
              </w:rPr>
              <w:t xml:space="preserve"> в утвердительных, вопросительных, отрицательных предложениях.</w:t>
              <w:br/>
              <w:t xml:space="preserve">Модальные глаголы </w:t>
            </w:r>
            <w:r>
              <w:rPr>
                <w:i/>
                <w:iCs/>
                <w:color w:val="231F20"/>
                <w:sz w:val="20"/>
                <w:szCs w:val="20"/>
              </w:rPr>
              <w:t>can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could</w:t>
            </w:r>
            <w:r>
              <w:rPr>
                <w:color w:val="231F20"/>
                <w:sz w:val="20"/>
                <w:szCs w:val="20"/>
              </w:rPr>
              <w:t xml:space="preserve"> в вопросительных и утвердительных предложениях.</w:t>
              <w:br/>
              <w:t xml:space="preserve">Конструкция </w:t>
            </w:r>
            <w:r>
              <w:rPr>
                <w:i/>
                <w:iCs/>
                <w:color w:val="231F20"/>
                <w:sz w:val="20"/>
                <w:szCs w:val="20"/>
              </w:rPr>
              <w:t>how long does it tak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 xml:space="preserve">… ,it takes … </w:t>
              <w:br/>
            </w:r>
            <w:r>
              <w:rPr>
                <w:color w:val="231F20"/>
                <w:sz w:val="20"/>
                <w:szCs w:val="20"/>
              </w:rPr>
              <w:t>Сопоставл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Futur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конструкци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b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going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тепени сравнения прилагательных.</w:t>
              <w:br/>
              <w:t>Антонимы.</w:t>
              <w:br/>
              <w:t>Употребление артиклей с названиями планет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37–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7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Which way do we go?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0"/>
                <w:szCs w:val="20"/>
              </w:rPr>
              <w:t xml:space="preserve">Прилагательные и наречия на </w:t>
            </w:r>
            <w:r>
              <w:rPr>
                <w:i/>
                <w:iCs/>
                <w:color w:val="231F20"/>
                <w:sz w:val="20"/>
                <w:szCs w:val="20"/>
              </w:rPr>
              <w:t>-ly.</w:t>
            </w:r>
            <w:r>
              <w:rPr>
                <w:color w:val="231F20"/>
                <w:sz w:val="20"/>
                <w:szCs w:val="20"/>
              </w:rPr>
              <w:br/>
              <w:t>Наречия, образованные от прилагательных (</w:t>
            </w:r>
            <w:r>
              <w:rPr>
                <w:i/>
                <w:iCs/>
                <w:color w:val="231F20"/>
                <w:sz w:val="20"/>
                <w:szCs w:val="20"/>
              </w:rPr>
              <w:t>strongly, loudly, quietly, carefully</w:t>
            </w:r>
            <w:r>
              <w:rPr>
                <w:color w:val="231F20"/>
                <w:sz w:val="20"/>
                <w:szCs w:val="20"/>
              </w:rPr>
              <w:t>).</w:t>
              <w:br/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 be going to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Futur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s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Побудительные предложения с глаголами в форме повелительного наклонения.</w:t>
              <w:br/>
              <w:t xml:space="preserve">Вопрос </w:t>
            </w:r>
            <w:r>
              <w:rPr>
                <w:i/>
                <w:iCs/>
                <w:color w:val="231F20"/>
                <w:sz w:val="20"/>
                <w:szCs w:val="20"/>
              </w:rPr>
              <w:t>What shall I …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?</w:t>
            </w:r>
            <w:r>
              <w:rPr>
                <w:color w:val="231F20"/>
                <w:sz w:val="20"/>
                <w:szCs w:val="20"/>
              </w:rPr>
              <w:t xml:space="preserve"> (повторение).</w:t>
              <w:br/>
              <w:t>Степени сравнения прилагательных (повторение).</w:t>
              <w:br/>
              <w:t>Употребление артиклей с названиями океанов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41–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8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Holidays in the USA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 xml:space="preserve">Глаголы в формах </w:t>
            </w:r>
            <w:r>
              <w:rPr>
                <w:i/>
                <w:iCs/>
                <w:color w:val="231F20"/>
                <w:sz w:val="20"/>
                <w:szCs w:val="20"/>
              </w:rPr>
              <w:t>Presen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Perfec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ense</w:t>
            </w:r>
            <w:r>
              <w:rPr>
                <w:color w:val="231F20"/>
                <w:sz w:val="20"/>
                <w:szCs w:val="20"/>
              </w:rPr>
              <w:t xml:space="preserve"> в утвердительных и вопросительных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Have you ever … ?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) </w:t>
            </w:r>
            <w:r>
              <w:rPr>
                <w:color w:val="231F20"/>
                <w:sz w:val="20"/>
                <w:szCs w:val="20"/>
              </w:rPr>
              <w:t>предложениях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 be … metres high/long/thick/wid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Образование степеней сравнения прилагательных (особые случаи).</w:t>
              <w:br/>
              <w:t>Американский и британский варианты английского языка (некоторые различия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45–4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4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Dialogue of cultures 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48–4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bCs/>
                <w:color w:val="231F20"/>
                <w:sz w:val="20"/>
                <w:szCs w:val="20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50–5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9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Where is the capsule?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 xml:space="preserve">Модальный глагол </w:t>
            </w:r>
            <w:r>
              <w:rPr>
                <w:i/>
                <w:iCs/>
                <w:color w:val="231F20"/>
                <w:sz w:val="20"/>
                <w:szCs w:val="20"/>
              </w:rPr>
              <w:t>could</w:t>
            </w:r>
            <w:r>
              <w:rPr>
                <w:color w:val="231F20"/>
                <w:sz w:val="20"/>
                <w:szCs w:val="20"/>
              </w:rPr>
              <w:t xml:space="preserve"> в утвердительных и вопросительных предложениях.</w:t>
              <w:br/>
              <w:t xml:space="preserve">Форма </w:t>
            </w:r>
            <w:r>
              <w:rPr>
                <w:i/>
                <w:iCs/>
                <w:color w:val="231F20"/>
                <w:sz w:val="20"/>
                <w:szCs w:val="20"/>
              </w:rPr>
              <w:t>Pas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Partici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(Partici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II)</w:t>
            </w:r>
            <w:r>
              <w:rPr>
                <w:color w:val="231F20"/>
                <w:sz w:val="20"/>
                <w:szCs w:val="20"/>
              </w:rPr>
              <w:t xml:space="preserve"> правильных и неправильных глаголов.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Сравнение глаголов в </w:t>
            </w:r>
            <w:r>
              <w:rPr>
                <w:i/>
                <w:iCs/>
                <w:color w:val="231F20"/>
                <w:sz w:val="20"/>
                <w:szCs w:val="20"/>
              </w:rPr>
              <w:t>Presen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Perfec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ense</w:t>
            </w:r>
            <w:r>
              <w:rPr>
                <w:color w:val="231F20"/>
                <w:sz w:val="20"/>
                <w:szCs w:val="20"/>
              </w:rPr>
              <w:t xml:space="preserve"> и </w:t>
            </w:r>
            <w:r>
              <w:rPr>
                <w:i/>
                <w:iCs/>
                <w:color w:val="231F20"/>
                <w:sz w:val="20"/>
                <w:szCs w:val="20"/>
              </w:rPr>
              <w:t>Pas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ense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56–6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10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Interests and hobbi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 xml:space="preserve">Глаголы в форме страдательного залога в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ha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alled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 xml:space="preserve">… ? What was made .. ? It is called .. </w:t>
            </w:r>
            <w:r>
              <w:rPr>
                <w:i/>
                <w:iCs/>
                <w:color w:val="231F20"/>
                <w:sz w:val="20"/>
                <w:szCs w:val="20"/>
              </w:rPr>
              <w:t>It was made of..</w:t>
            </w:r>
            <w:r>
              <w:rPr>
                <w:color w:val="231F20"/>
                <w:sz w:val="20"/>
                <w:szCs w:val="20"/>
              </w:rPr>
              <w:t>)</w:t>
              <w:br/>
              <w:t xml:space="preserve">Конструкция </w:t>
            </w:r>
            <w:r>
              <w:rPr>
                <w:i/>
                <w:iCs/>
                <w:color w:val="231F20"/>
                <w:sz w:val="20"/>
                <w:szCs w:val="20"/>
              </w:rPr>
              <w:t>to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b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interested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in</w:t>
            </w:r>
            <w:r>
              <w:rPr>
                <w:color w:val="231F20"/>
                <w:sz w:val="20"/>
                <w:szCs w:val="20"/>
              </w:rPr>
              <w:t>.</w:t>
              <w:br/>
              <w:t xml:space="preserve">Сложные предложения с придаточными времени с союзом </w:t>
            </w:r>
            <w:r>
              <w:rPr>
                <w:i/>
                <w:iCs/>
                <w:color w:val="231F20"/>
                <w:sz w:val="20"/>
                <w:szCs w:val="20"/>
              </w:rPr>
              <w:t>when</w:t>
            </w:r>
            <w:r>
              <w:rPr>
                <w:color w:val="231F20"/>
                <w:sz w:val="20"/>
                <w:szCs w:val="20"/>
              </w:rPr>
              <w:t>. Согласова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ремён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рамк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ложного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редложен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hat do you want to do when you’re older? When I’m older, I want to be …</w:t>
            </w:r>
            <w:r>
              <w:rPr>
                <w:color w:val="231F20"/>
                <w:sz w:val="20"/>
                <w:szCs w:val="20"/>
                <w:lang w:val="en-US"/>
              </w:rPr>
              <w:t>).</w:t>
              <w:br/>
            </w:r>
            <w:r>
              <w:rPr>
                <w:color w:val="231F20"/>
                <w:sz w:val="20"/>
                <w:szCs w:val="20"/>
              </w:rPr>
              <w:t xml:space="preserve">Существительные с суффиксами </w:t>
            </w:r>
            <w:r>
              <w:rPr>
                <w:i/>
                <w:iCs/>
                <w:color w:val="231F20"/>
                <w:sz w:val="20"/>
                <w:szCs w:val="20"/>
              </w:rPr>
              <w:t>-er, -or</w:t>
            </w:r>
            <w:r>
              <w:rPr>
                <w:color w:val="231F20"/>
                <w:sz w:val="20"/>
                <w:szCs w:val="20"/>
              </w:rPr>
              <w:t>.</w:t>
              <w:br/>
              <w:t>Сравнение прилагательных и наречий, образованных от прилагательных (</w:t>
            </w:r>
            <w:r>
              <w:rPr>
                <w:i/>
                <w:iCs/>
                <w:color w:val="231F20"/>
                <w:sz w:val="20"/>
                <w:szCs w:val="20"/>
              </w:rPr>
              <w:t>fast — fast, good — well, strong — strongly</w:t>
            </w:r>
            <w:r>
              <w:rPr>
                <w:color w:val="231F20"/>
                <w:sz w:val="20"/>
                <w:szCs w:val="20"/>
              </w:rPr>
              <w:t>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63–6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Unit 11.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Can we speak to Rik Morell, please?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Модальный глагол </w:t>
            </w:r>
            <w:r>
              <w:rPr>
                <w:i/>
                <w:iCs/>
                <w:color w:val="231F20"/>
                <w:sz w:val="20"/>
                <w:szCs w:val="20"/>
              </w:rPr>
              <w:t>сan</w:t>
            </w:r>
            <w:r>
              <w:rPr>
                <w:color w:val="231F20"/>
                <w:sz w:val="20"/>
                <w:szCs w:val="20"/>
              </w:rPr>
              <w:t xml:space="preserve"> в вопросительных предложениях (для выражения вежливых просьб).</w:t>
              <w:br/>
              <w:t xml:space="preserve">Предлоги места. Существительные в функции прилагательного: </w:t>
            </w:r>
            <w:r>
              <w:rPr>
                <w:i/>
                <w:iCs/>
                <w:color w:val="231F20"/>
                <w:sz w:val="20"/>
                <w:szCs w:val="20"/>
              </w:rPr>
              <w:t>Pancak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Day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69–7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Unit 12.</w:t>
            </w:r>
          </w:p>
          <w:p>
            <w:pPr>
              <w:pStyle w:val="Normal"/>
              <w:autoSpaceDE w:val="false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A glimpse of histor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Глаголы в формах страдательного залога в </w:t>
            </w:r>
            <w:r>
              <w:rPr>
                <w:i/>
                <w:iCs/>
                <w:color w:val="231F20"/>
                <w:sz w:val="20"/>
                <w:szCs w:val="20"/>
              </w:rPr>
              <w:t>Presen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Past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Futur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Simple</w:t>
            </w:r>
            <w:r>
              <w:rPr>
                <w:color w:val="231F20"/>
                <w:sz w:val="20"/>
                <w:szCs w:val="20"/>
              </w:rPr>
              <w:t xml:space="preserve">. Три формы глаголов. Существительные в функции прилагательного: </w:t>
            </w:r>
            <w:r>
              <w:rPr>
                <w:i/>
                <w:iCs/>
                <w:color w:val="231F20"/>
                <w:sz w:val="20"/>
                <w:szCs w:val="20"/>
              </w:rPr>
              <w:t>Independenc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Day</w:t>
            </w:r>
            <w:r>
              <w:rPr>
                <w:color w:val="231F20"/>
                <w:sz w:val="20"/>
                <w:szCs w:val="20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</w:rPr>
              <w:t>Victory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Day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76–7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традательного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залога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 xml:space="preserve">Past Simple </w:t>
              <w:br/>
            </w:r>
            <w:r>
              <w:rPr>
                <w:color w:val="231F20"/>
                <w:sz w:val="20"/>
                <w:szCs w:val="20"/>
              </w:rPr>
              <w:t>Модальный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uld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7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Dialogue of cultures 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79–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bCs/>
                <w:color w:val="231F20"/>
                <w:sz w:val="20"/>
                <w:szCs w:val="20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81–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13. </w:t>
              <w:br/>
              <w:t>Mr Big’s island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 xml:space="preserve">Конструкция </w:t>
            </w:r>
            <w:r>
              <w:rPr>
                <w:i/>
                <w:iCs/>
                <w:color w:val="231F20"/>
                <w:sz w:val="20"/>
                <w:szCs w:val="20"/>
              </w:rPr>
              <w:t>to have to do</w:t>
            </w:r>
            <w:r>
              <w:rPr>
                <w:color w:val="231F20"/>
                <w:sz w:val="20"/>
                <w:szCs w:val="20"/>
              </w:rPr>
              <w:t xml:space="preserve"> в утвердительных, вопросительных и отрицательных предложениях в настоящем, прошедшем и будущем времени.</w:t>
              <w:br/>
              <w:t>Притяжательный падеж существительных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84–8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Unit 14. Islands of the South Pacific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/>
            </w:pPr>
            <w:r>
              <w:rPr>
                <w:color w:val="231F20"/>
                <w:sz w:val="20"/>
                <w:szCs w:val="20"/>
              </w:rPr>
              <w:t>Специальный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опрос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м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uld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hat could you use to make a … ?</w:t>
            </w:r>
            <w:r>
              <w:rPr>
                <w:color w:val="231F20"/>
                <w:sz w:val="20"/>
                <w:szCs w:val="20"/>
                <w:lang w:val="en-US"/>
              </w:rPr>
              <w:t>).</w:t>
              <w:br/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siv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опросительны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предложения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What’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it made of?</w:t>
            </w:r>
            <w:r>
              <w:rPr>
                <w:color w:val="231F20"/>
                <w:sz w:val="20"/>
                <w:szCs w:val="20"/>
                <w:lang w:val="en-US"/>
              </w:rPr>
              <w:t>).</w:t>
              <w:br/>
            </w:r>
            <w:r>
              <w:rPr>
                <w:color w:val="231F20"/>
                <w:sz w:val="20"/>
                <w:szCs w:val="20"/>
              </w:rPr>
              <w:t>Количественны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нареч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many/much, a lot of/lots of, a few/few, a little/litt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c </w:t>
            </w:r>
            <w:r>
              <w:rPr>
                <w:color w:val="231F20"/>
                <w:sz w:val="20"/>
                <w:szCs w:val="20"/>
              </w:rPr>
              <w:t>исчисляемым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неисчисляемым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существительными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Превосходная степень прилагательных.</w:t>
              <w:br/>
              <w:t>Артикли с географическими названиями (</w:t>
            </w:r>
            <w:r>
              <w:rPr>
                <w:i/>
                <w:iCs/>
                <w:color w:val="231F20"/>
                <w:sz w:val="20"/>
                <w:szCs w:val="20"/>
              </w:rPr>
              <w:t>the South Pacific, facts about Russia</w:t>
            </w:r>
            <w:r>
              <w:rPr>
                <w:color w:val="231F20"/>
                <w:sz w:val="20"/>
                <w:szCs w:val="20"/>
              </w:rPr>
              <w:t>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88–9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 xml:space="preserve">Unit 15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Mr Big’s cave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231F20"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 xml:space="preserve">Конструкции с модальным глаголом </w:t>
            </w:r>
            <w:r>
              <w:rPr>
                <w:i/>
                <w:iCs/>
                <w:color w:val="231F20"/>
                <w:sz w:val="20"/>
                <w:szCs w:val="20"/>
              </w:rPr>
              <w:t>must</w:t>
            </w:r>
            <w:r>
              <w:rPr>
                <w:color w:val="231F20"/>
                <w:sz w:val="20"/>
                <w:szCs w:val="20"/>
              </w:rPr>
              <w:t xml:space="preserve"> и его эквивалентом </w:t>
            </w:r>
            <w:r>
              <w:rPr>
                <w:i/>
                <w:iCs/>
                <w:color w:val="231F20"/>
                <w:sz w:val="20"/>
                <w:szCs w:val="20"/>
              </w:rPr>
              <w:t>have</w:t>
            </w:r>
            <w:r>
              <w:rPr>
                <w:color w:val="231F2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</w:rPr>
              <w:t>to</w:t>
            </w:r>
            <w:r>
              <w:rPr>
                <w:color w:val="231F20"/>
                <w:sz w:val="20"/>
                <w:szCs w:val="20"/>
              </w:rPr>
              <w:t>.</w:t>
              <w:br/>
              <w:t>Сопоставл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ntinuou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Повтор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; </w:t>
            </w:r>
            <w:r>
              <w:rPr>
                <w:color w:val="231F20"/>
                <w:sz w:val="20"/>
                <w:szCs w:val="20"/>
              </w:rPr>
              <w:t>конструкци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to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be going to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равнительная степень прилагательных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92–9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Unit 16.</w:t>
              <w:br/>
              <w:t>A goodbye part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>Сопоставлени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глаголо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Continuous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Конструкц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o be going to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95–9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0"/>
                <w:szCs w:val="20"/>
              </w:rPr>
              <w:t>Количественные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наречия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much/many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  <w:br/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a lot of/lots of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a few/few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a little/littl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Глаголы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в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формах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resen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erfec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color w:val="231F20"/>
                <w:sz w:val="20"/>
                <w:szCs w:val="20"/>
              </w:rPr>
              <w:t>и</w:t>
            </w:r>
            <w:r>
              <w:rPr>
                <w:color w:val="231F20"/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Past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Simple</w:t>
            </w:r>
            <w:r>
              <w:rPr>
                <w:color w:val="231F2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0"/>
                <w:szCs w:val="20"/>
                <w:lang w:val="en-US"/>
              </w:rPr>
              <w:t>Tense</w:t>
            </w:r>
            <w:r>
              <w:rPr>
                <w:color w:val="231F20"/>
                <w:sz w:val="20"/>
                <w:szCs w:val="20"/>
                <w:lang w:val="en-US"/>
              </w:rPr>
              <w:t>.</w:t>
              <w:br/>
            </w:r>
            <w:r>
              <w:rPr>
                <w:color w:val="231F20"/>
                <w:sz w:val="20"/>
                <w:szCs w:val="20"/>
              </w:rPr>
              <w:t>Количественные числительные для выражения дат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9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Dialogue of cultures 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98–9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  <w:lang w:val="en-US"/>
              </w:rPr>
              <w:t>100–10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0"/>
                <w:szCs w:val="20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3.2. </w:t>
      </w:r>
      <w:r>
        <w:rPr>
          <w:b/>
          <w:bCs/>
          <w:u w:val="single"/>
        </w:rPr>
        <w:t>ТЕМАТИЧЕСКОЕ  ПЛАНИРОВАНИЕ  6 класс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985"/>
        <w:gridCol w:w="4394"/>
        <w:gridCol w:w="7912"/>
      </w:tblGrid>
      <w:tr>
        <w:trPr>
          <w:trHeight w:val="330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color w:val="231F20"/>
                <w:sz w:val="22"/>
                <w:szCs w:val="22"/>
                <w:lang w:val="en-US"/>
              </w:rPr>
              <w:t>№</w:t>
            </w: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231F20"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Тема раз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ind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Языковые средства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60"/>
              <w:ind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5" w:right="-134" w:hanging="0"/>
              <w:rPr/>
            </w:pPr>
            <w:r>
              <w:rPr>
                <w:b/>
                <w:bCs/>
                <w:color w:val="231F20"/>
                <w:sz w:val="22"/>
                <w:szCs w:val="22"/>
              </w:rPr>
              <w:t>Говорение</w:t>
              <w:br/>
              <w:t>Диалог этикетный</w:t>
            </w:r>
            <w:r>
              <w:rPr>
                <w:color w:val="231F20"/>
                <w:sz w:val="22"/>
                <w:szCs w:val="22"/>
              </w:rPr>
              <w:br/>
              <w:t>Начинать, поддерживать и заканчивать разговор.</w:t>
              <w:br/>
              <w:t>Начинать, вести и заканчивать разговор по телефону.</w:t>
              <w:br/>
              <w:t>Поздравлять, выражать пожелания и реагировать на них.</w:t>
              <w:br/>
              <w:t>Выражать благодарность. Выражать согласие/отказ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расспрос</w:t>
            </w:r>
            <w:r>
              <w:rPr>
                <w:color w:val="231F20"/>
                <w:sz w:val="22"/>
                <w:szCs w:val="22"/>
              </w:rPr>
              <w:br/>
              <w:t>Сообщать информацию, отвечая на вопросы разных видов.</w:t>
              <w:br/>
              <w:t>Самостоятельно запрашивать информацию.</w:t>
              <w:br/>
              <w:t>Выражать своё мнени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побуждение к действию</w:t>
            </w:r>
            <w:r>
              <w:rPr>
                <w:color w:val="231F20"/>
                <w:sz w:val="22"/>
                <w:szCs w:val="22"/>
              </w:rPr>
              <w:br/>
              <w:t>Соглашаться/не соглашаться выполнить просьбу. Давать советы.</w:t>
              <w:br/>
              <w:t>Принимать/не принимать советы партнёра.</w:t>
              <w:br/>
              <w:t>Приглашать к действию/взаимодействию.</w:t>
              <w:br/>
              <w:t>Соглашаться/не соглашаться на предложение партнёра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обмен мнениями</w:t>
              <w:br/>
            </w:r>
            <w:r>
              <w:rPr>
                <w:color w:val="231F20"/>
                <w:sz w:val="22"/>
                <w:szCs w:val="22"/>
              </w:rPr>
              <w:t>Выслушивать сообщения/мнение партнёра.</w:t>
              <w:br/>
              <w:t>Выражать согласие/несогласие с мнением партнёра.</w:t>
              <w:br/>
              <w:t>Выражать свою точку зре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Комбинированный диалог</w:t>
            </w:r>
            <w:r>
              <w:rPr>
                <w:color w:val="231F20"/>
                <w:sz w:val="22"/>
                <w:szCs w:val="22"/>
              </w:rPr>
              <w:br/>
              <w:t>Сообщать информацию и выражать своё мнение.</w:t>
              <w:br/>
              <w:t>Расспрашивать и давать оценку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В монологической форме</w:t>
              <w:br/>
            </w:r>
            <w:r>
              <w:rPr>
                <w:color w:val="231F20"/>
                <w:sz w:val="22"/>
                <w:szCs w:val="22"/>
              </w:rPr>
              <w:t>Высказываться о фактах и событиях, используя основные коммуникативные типы речи (описание, повествование), с опорой на вопросы.</w:t>
              <w:br/>
              <w:t>Делать сообщение на заданную тему на основе прочитанного.</w:t>
              <w:br/>
              <w:t>Передавать содержание, основную мысль прочитанного с опорой на текст/план.</w:t>
              <w:br/>
              <w:t>Выражать своё отношение к услышанному/прочитанному.</w:t>
              <w:br/>
              <w:t>Кратко излагать результаты выполненной проектной работы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Делать презентацию по результатам выполнения проектной работы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Аудирование</w:t>
              <w:br/>
              <w:t>При непосредственном общении</w:t>
            </w:r>
            <w:r>
              <w:rPr>
                <w:color w:val="231F20"/>
                <w:sz w:val="22"/>
                <w:szCs w:val="22"/>
              </w:rPr>
              <w:br/>
              <w:t>Понимать в целом речь учителя по ведению урока.</w:t>
              <w:br/>
      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        <w:br/>
              <w:t>Использовать контекстуальную или языковую догадку.</w:t>
              <w:br/>
              <w:t>Использовать просьбу повторить для уточнения отдельных деталей.</w:t>
              <w:br/>
              <w:t>Вербально или невербально реагировать на услышанно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и опосредованном общении (на основе аудиотекста)</w:t>
              <w:br/>
            </w:r>
            <w:r>
              <w:rPr>
                <w:color w:val="231F20"/>
                <w:sz w:val="22"/>
                <w:szCs w:val="22"/>
              </w:rPr>
              <w:t>Понимать основное содержание несложных аутентичных текстов в рамках тем, отобранных для основной школы.</w:t>
              <w:br/>
              <w:t>Выделять основную мысль в воспринимаемом на слух тексте.</w:t>
              <w:br/>
              <w:t>Выборочно понимать необходимую информацию в сообщениях прагматического характера с опорой на языковую догадку/контекст.</w:t>
              <w:br/>
              <w:t>Игнорировать неизвестный языковой материал, несущественный для понимания основного содержа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Чтение</w:t>
              <w:br/>
            </w:r>
            <w:r>
              <w:rPr>
                <w:color w:val="231F20"/>
                <w:sz w:val="22"/>
                <w:szCs w:val="22"/>
              </w:rPr>
              <w:t>Соотносить графический образ слова с его звуковым образом.</w:t>
              <w:br/>
              <w:t>Соблюдать правильное ударение в словах и фразах, интонацию в целом.</w:t>
              <w:br/>
              <w:t>Выразительно читать вслух небольшие тексты, содержащие только изученный материал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Ознакомительное чтение</w:t>
            </w:r>
            <w:r>
              <w:rPr>
                <w:color w:val="231F20"/>
                <w:sz w:val="22"/>
                <w:szCs w:val="22"/>
              </w:rPr>
              <w:br/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  <w:br/>
              <w:t>Прогнозировать содержание текста на основе заголовка или начала текста.</w:t>
              <w:br/>
              <w:t>Определять тему текста. Озаглавливать текст.</w:t>
              <w:br/>
              <w:t>Догадываться о значении незнакомых слов по сходству с русским языком, по словообразовательным элементам, по контексту. Игнорировать незнакомые слова, не мешающие понимать основное содержание текста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Изучающее чтение</w:t>
            </w:r>
            <w:r>
              <w:rPr>
                <w:color w:val="231F20"/>
                <w:sz w:val="22"/>
                <w:szCs w:val="22"/>
              </w:rPr>
              <w:br/>
              <w:t>Читать несложные аутентичные тексты разных типов, полно и точно понимая текст на основе его информационной переработки: анализировать смысл отдельных частей текста, переводить отдельные фрагменты текста.</w:t>
              <w:br/>
              <w:t>Озаглавливать текст.</w:t>
              <w:br/>
              <w:t>Выражать своё мнение о прочитанн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осмотровое/поисковое чтение</w:t>
              <w:br/>
            </w:r>
            <w:r>
              <w:rPr>
                <w:color w:val="231F20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  <w:br/>
              <w:t>Находить значение отдельных незнакомых слов в двуязычном словаре учебника.</w:t>
              <w:br/>
              <w:t>Пользоваться сноскам и лингвострановедческим справочник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исьменная речь</w:t>
              <w:br/>
            </w:r>
            <w:r>
              <w:rPr>
                <w:color w:val="231F20"/>
                <w:sz w:val="22"/>
                <w:szCs w:val="22"/>
              </w:rPr>
              <w:t>Владеть основными правилами орфографии, написанием наиболее употребительных слов.</w:t>
              <w:br/>
              <w:t>Заполнять формуляр, анкету: сообщать о себе основные сведения.</w:t>
              <w:br/>
              <w:t>Писать короткие поздравления с днём рождения, Новым годом, Рождеством и другими праздниками.</w:t>
              <w:br/>
              <w:t>Писать с опорой на образец личное письмо зарубежному другу: сообщать краткие сведения о себе и запрашивать аналогичную информацию о нём, выражать благодарность, извинение, просьбу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фика и орфография</w:t>
              <w:br/>
            </w:r>
            <w:r>
              <w:rPr>
                <w:color w:val="231F20"/>
                <w:sz w:val="22"/>
                <w:szCs w:val="22"/>
              </w:rPr>
              <w:t>Соотносить графический образ слова с его звуковым образом.</w:t>
              <w:br/>
              <w:t>Сравнивать и анализировать буквосочетания и их транскрипцию.</w:t>
              <w:br/>
              <w:t>Применять основные правила чтения и орфограф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Фоне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слова по транскрипции.</w:t>
              <w:br/>
              <w:t>Различать на слух и адекватно произносить все звуки английского языка.</w:t>
              <w:br/>
              <w:t>Соблюдать нормы произношения звуков английского языка при чтении вслух и в устной речи.</w:t>
              <w:br/>
              <w:t>Соблюдать правильное ударение в изолированном слове, фразе.</w:t>
              <w:br/>
              <w:t>Различать коммуникативный тип предложения по его интонации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Выражать чувства и эмоции с помощью эмфатической информации.</w:t>
            </w:r>
            <w:r>
              <w:rPr>
                <w:color w:val="231F20"/>
                <w:sz w:val="22"/>
                <w:szCs w:val="22"/>
              </w:rPr>
              <w:br/>
      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, разделительный вопросы).</w:t>
              <w:br/>
              <w:t>Оперировать полученными фонетическими сведениями из словаря при чтении и говорен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Лекс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соответствующие ситуации общения в пределах тематики 6 класса основной школы, в соответствии с коммуникативной задачей.</w:t>
              <w:br/>
              <w:t>Использовать в речи простейшие устойчивые словосочетания, оценочную лексику и речевые клише в соответствии с коммуникативной задачей.</w:t>
              <w:br/>
              <w:t>Употреблять слова, словосочетания, синонимы, антонимы адекватно ситуации обще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</w:t>
            </w:r>
            <w:r>
              <w:rPr>
                <w:color w:val="231F20"/>
                <w:sz w:val="22"/>
                <w:szCs w:val="22"/>
              </w:rPr>
              <w:br/>
              <w:t>Узнавать простые словообразовательные элементы (суффиксы, префиксы).</w:t>
              <w:br/>
              <w:t>Распознавать принадлежность слова к определённой части речи по суффиксам и префиксам.</w:t>
              <w:br/>
              <w:t>Выбирать нужное значение многозначного слова.</w:t>
              <w:br/>
              <w:t>Опираться на языковую догадку в процессе чтения и аудирования (интернациональные слова, слова, образованные путём словосложения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мма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основные коммуникативные типы предложений на основе моделей/речевых образцов. Соблюдать порядок слов в предложении.</w:t>
              <w:br/>
              <w:t>Различать нераспространённые и распространённые предложения.</w:t>
              <w:br/>
              <w:t xml:space="preserve">Использовать в речи простые предложения с простым глагольным, составным именным и составным глагольным сказуемыми; предложения с начальным </w:t>
            </w:r>
            <w:r>
              <w:rPr>
                <w:i/>
                <w:iCs/>
                <w:color w:val="231F20"/>
                <w:sz w:val="22"/>
                <w:szCs w:val="22"/>
              </w:rPr>
              <w:t>«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231F20"/>
                <w:sz w:val="22"/>
                <w:szCs w:val="22"/>
              </w:rPr>
              <w:t>»</w:t>
            </w:r>
            <w:r>
              <w:rPr>
                <w:color w:val="231F20"/>
                <w:sz w:val="22"/>
                <w:szCs w:val="22"/>
              </w:rPr>
              <w:t xml:space="preserve">;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ther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is/ther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are</w:t>
            </w:r>
            <w:r>
              <w:rPr>
                <w:color w:val="231F20"/>
                <w:sz w:val="22"/>
                <w:szCs w:val="22"/>
              </w:rPr>
              <w:t>.</w:t>
              <w:br/>
              <w:t>Употреблять в устных высказываниях и письменных произведениях сложноподчинённые предложения с придаточными следующих типов: определительными (</w:t>
            </w:r>
            <w:r>
              <w:rPr>
                <w:i/>
                <w:iCs/>
                <w:color w:val="231F20"/>
                <w:sz w:val="22"/>
                <w:szCs w:val="22"/>
              </w:rPr>
              <w:t>wh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a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ich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at</w:t>
            </w:r>
            <w:r>
              <w:rPr>
                <w:color w:val="231F20"/>
                <w:sz w:val="22"/>
                <w:szCs w:val="22"/>
              </w:rPr>
              <w:t>);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when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inc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during</w:t>
            </w:r>
            <w:r>
              <w:rPr>
                <w:color w:val="231F20"/>
                <w:sz w:val="22"/>
                <w:szCs w:val="22"/>
              </w:rPr>
              <w:t>); места (</w:t>
            </w:r>
            <w:r>
              <w:rPr>
                <w:i/>
                <w:iCs/>
                <w:color w:val="231F20"/>
                <w:sz w:val="22"/>
                <w:szCs w:val="22"/>
              </w:rPr>
              <w:t>where</w:t>
            </w:r>
            <w:r>
              <w:rPr>
                <w:color w:val="231F20"/>
                <w:sz w:val="22"/>
                <w:szCs w:val="22"/>
              </w:rPr>
              <w:t>); причины (</w:t>
            </w:r>
            <w:r>
              <w:rPr>
                <w:i/>
                <w:iCs/>
                <w:color w:val="231F20"/>
                <w:sz w:val="22"/>
                <w:szCs w:val="22"/>
              </w:rPr>
              <w:t>wh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ecause</w:t>
            </w:r>
            <w:r>
              <w:rPr>
                <w:color w:val="231F20"/>
                <w:sz w:val="22"/>
                <w:szCs w:val="22"/>
              </w:rPr>
              <w:t>); условия (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>); результата (</w:t>
            </w:r>
            <w:r>
              <w:rPr>
                <w:i/>
                <w:iCs/>
                <w:color w:val="231F20"/>
                <w:sz w:val="22"/>
                <w:szCs w:val="22"/>
              </w:rPr>
              <w:t>so</w:t>
            </w:r>
            <w:r>
              <w:rPr>
                <w:color w:val="231F20"/>
                <w:sz w:val="22"/>
                <w:szCs w:val="22"/>
              </w:rPr>
              <w:t>); сравн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than</w:t>
            </w:r>
            <w:r>
              <w:rPr>
                <w:color w:val="231F20"/>
                <w:sz w:val="22"/>
                <w:szCs w:val="22"/>
              </w:rPr>
              <w:t>).</w:t>
              <w:br/>
              <w:t>Различать условные предложения реального и нереального характера.</w:t>
              <w:br/>
              <w:t>Употреблять в устных высказываниях и письменных произведениях условные предложения реального и нереального характера.</w:t>
              <w:br/>
              <w:t>Различать типы вопросительных предложений (общий, специальный, альтернативный, разделительный вопросы).</w:t>
              <w:br/>
              <w:t>Употреблять в устных высказываниях и письменных произведениях все типы вопросительных предложений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resent Perfec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resent Continuous Tenses</w:t>
            </w:r>
            <w:r>
              <w:rPr>
                <w:color w:val="231F20"/>
                <w:sz w:val="22"/>
                <w:szCs w:val="22"/>
              </w:rPr>
              <w:t>.</w:t>
              <w:br/>
              <w:t>Понимать при чтении и на слух сравнительные конструкции и использовать их в рецептивной и продуктивной формах речи.</w:t>
              <w:br/>
              <w:t>Понимать при чтении и на слух конструкции с глаголами на</w:t>
              <w:br/>
              <w:t>-</w:t>
            </w:r>
            <w:r>
              <w:rPr>
                <w:i/>
                <w:iCs/>
                <w:color w:val="231F20"/>
                <w:sz w:val="22"/>
                <w:szCs w:val="22"/>
              </w:rPr>
              <w:t>ing</w:t>
            </w:r>
            <w:r>
              <w:rPr>
                <w:color w:val="231F2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231F20"/>
                <w:sz w:val="22"/>
                <w:szCs w:val="22"/>
              </w:rPr>
              <w:t>to be going to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to love/hate doing sth; to stop talking</w:t>
            </w:r>
            <w:r>
              <w:rPr>
                <w:color w:val="231F20"/>
                <w:sz w:val="22"/>
                <w:szCs w:val="22"/>
              </w:rPr>
              <w:t xml:space="preserve">) и употреблять их в </w:t>
            </w:r>
          </w:p>
          <w:p>
            <w:pPr>
              <w:pStyle w:val="Normal"/>
              <w:autoSpaceDE w:val="false"/>
              <w:ind w:left="85" w:right="-134" w:hanging="0"/>
              <w:rPr/>
            </w:pPr>
            <w:r>
              <w:rPr>
                <w:color w:val="231F20"/>
                <w:sz w:val="22"/>
                <w:szCs w:val="22"/>
              </w:rPr>
              <w:t>устных высказываниях и письменных произведениях.</w:t>
              <w:br/>
              <w:t xml:space="preserve">Понимать при чтении и на слух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 xml:space="preserve">to look/feel/be happy </w:t>
            </w:r>
            <w:r>
              <w:rPr>
                <w:color w:val="231F20"/>
                <w:sz w:val="22"/>
                <w:szCs w:val="22"/>
              </w:rPr>
              <w:t>и употреблять их в устных высказываниях и письменных произведениях.</w:t>
              <w:br/>
              <w:t>Понимать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р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чтен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н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лу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e/ge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used to sth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e/get used to doing sth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Понимать при чтении и на слух известные глаголы в изъявительном наклонении в действительном залоге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/Future Simple Tense, Present/Past Continuous Tense.</w:t>
              <w:br/>
            </w:r>
            <w:r>
              <w:rPr>
                <w:color w:val="231F20"/>
                <w:sz w:val="22"/>
                <w:szCs w:val="22"/>
              </w:rPr>
              <w:t xml:space="preserve">Употреблять в устных высказываниях и письменных произведениях глаголы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/Future Simple Tens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 Continuous Tense</w:t>
            </w:r>
            <w:r>
              <w:rPr>
                <w:color w:val="231F20"/>
                <w:sz w:val="22"/>
                <w:szCs w:val="22"/>
              </w:rPr>
              <w:t>, обслуживающие ситуации общения, отобранные для основной школы.</w:t>
              <w:br/>
              <w:t xml:space="preserve">Понимать при чтении и на слух изученные глаголы в страдательном залоге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Употреблять в устных высказываниях и письменных произведениях глаголы в страдательном залоге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>.</w:t>
              <w:br/>
              <w:t>Выражать своё отношение к действию, описываемому с помощью модальных глаголов и их эквивалентов (</w:t>
            </w:r>
            <w:r>
              <w:rPr>
                <w:i/>
                <w:iCs/>
                <w:color w:val="231F20"/>
                <w:sz w:val="22"/>
                <w:szCs w:val="22"/>
              </w:rPr>
              <w:t>can/could/be able to, may/might, must/have to, shall, should, would, need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при чтении и на слух согласование времён в рамках сложного предложения.</w:t>
              <w:br/>
              <w:t>Различать причастия настоящего и прошедшего времени.</w:t>
              <w:br/>
              <w:t>Образовывать причастия настоящ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 и прошедш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I</w:t>
            </w:r>
            <w:r>
              <w:rPr>
                <w:color w:val="231F20"/>
                <w:sz w:val="22"/>
                <w:szCs w:val="22"/>
              </w:rPr>
              <w:t>) времени с помощью соответствующих правил и употреблять их в рецептивной и продуктивной речи.</w:t>
              <w:br/>
              <w:t>Узнавать при чтении и на слух наиболее употребительные фразовые глаголы, обслуживающие ситуации общения, отобранные для основной школы.</w:t>
              <w:br/>
              <w:t>Употреблять в устных высказываниях и письменных произведениях фразовые глаголы, обслуживающие ситуации общения, отобранные для основной школы.</w:t>
              <w:br/>
              <w:t>Различать существительные с определённым/неопределённым/нулевым артиклем и правильно их употреблять в устных и письменных высказываниях.</w:t>
              <w:br/>
              <w:t>Различать неисчисляемые и исчисляемые существительные и правильно употреблять их в речи.</w:t>
              <w:br/>
              <w:t>Использовать в устных высказываниях и письменных произведениях существительные в функции прилагательного.</w:t>
              <w:br/>
      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 употреблять их в рецептивной и продуктивной речи.</w:t>
              <w:br/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i/>
                <w:iCs/>
                <w:color w:val="231F20"/>
                <w:sz w:val="22"/>
                <w:szCs w:val="22"/>
              </w:rPr>
              <w:t>mу</w:t>
            </w:r>
            <w:r>
              <w:rPr>
                <w:color w:val="231F20"/>
                <w:sz w:val="22"/>
                <w:szCs w:val="22"/>
              </w:rPr>
              <w:t>) и объектном (</w:t>
            </w:r>
            <w:r>
              <w:rPr>
                <w:i/>
                <w:iCs/>
                <w:color w:val="231F20"/>
                <w:sz w:val="22"/>
                <w:szCs w:val="22"/>
              </w:rPr>
              <w:t>mе</w:t>
            </w:r>
            <w:r>
              <w:rPr>
                <w:color w:val="231F20"/>
                <w:sz w:val="22"/>
                <w:szCs w:val="22"/>
              </w:rPr>
              <w:t>) падежах, а также в абсолютной форме (</w:t>
            </w:r>
            <w:r>
              <w:rPr>
                <w:i/>
                <w:iCs/>
                <w:color w:val="231F20"/>
                <w:sz w:val="22"/>
                <w:szCs w:val="22"/>
              </w:rPr>
              <w:t>mine</w:t>
            </w:r>
            <w:r>
              <w:rPr>
                <w:color w:val="231F20"/>
                <w:sz w:val="22"/>
                <w:szCs w:val="22"/>
              </w:rPr>
              <w:t xml:space="preserve">); неопределённые местоимения </w:t>
            </w:r>
            <w:r>
              <w:rPr>
                <w:i/>
                <w:iCs/>
                <w:color w:val="231F20"/>
                <w:sz w:val="22"/>
                <w:szCs w:val="22"/>
              </w:rPr>
              <w:t>some, any</w:t>
            </w:r>
            <w:r>
              <w:rPr>
                <w:color w:val="231F20"/>
                <w:sz w:val="22"/>
                <w:szCs w:val="22"/>
              </w:rPr>
              <w:t xml:space="preserve"> и их производные (</w:t>
            </w:r>
            <w:r>
              <w:rPr>
                <w:i/>
                <w:iCs/>
                <w:color w:val="231F20"/>
                <w:sz w:val="22"/>
                <w:szCs w:val="22"/>
              </w:rPr>
              <w:t>some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thing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everything</w:t>
            </w:r>
            <w:r>
              <w:rPr>
                <w:color w:val="231F20"/>
                <w:sz w:val="22"/>
                <w:szCs w:val="22"/>
              </w:rPr>
              <w:t xml:space="preserve"> и т. д.); возвратные местоим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myself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в рецептивной и употреблять в продуктивной речи некоторые наречия времени и образа действия.</w:t>
              <w:br/>
              <w:t>Понимать при чтении и на слух устойчивые словоформы в функции наречия (</w:t>
            </w:r>
            <w:r>
              <w:rPr>
                <w:i/>
                <w:iCs/>
                <w:color w:val="231F20"/>
                <w:sz w:val="22"/>
                <w:szCs w:val="22"/>
              </w:rPr>
              <w:t>sometime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t las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t least</w:t>
            </w:r>
            <w:r>
              <w:rPr>
                <w:color w:val="231F20"/>
                <w:sz w:val="22"/>
                <w:szCs w:val="22"/>
              </w:rPr>
              <w:t>) и употреблять их в устных и письменных высказываниях.</w:t>
              <w:br/>
              <w:t>Различать при чтении и на слух числительные для обозначения дат и больших чисел и употреблять их в устных и письменных высказываниях.</w:t>
            </w:r>
          </w:p>
          <w:p>
            <w:pPr>
              <w:pStyle w:val="Normal"/>
              <w:autoSpaceDE w:val="false"/>
              <w:spacing w:before="0" w:after="240"/>
              <w:ind w:left="85" w:right="-1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личать при чтении и на слух предлоги места, времени, направления; предлоги, употребляемые с глаголами в страдательном залоге, и употреблять их в устных и письменных высказываниях</w:t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–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Greetings and introduction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Общие и специальные вопросы и краткие ответы на общие вопросы в формах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>Пол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кратки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форм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 b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Нареч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ыраж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мест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 the north/south/east/west of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next to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not far from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Стилистические различия форм приветствия в английском языке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–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2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aily routin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Утвердительные и отрицательные предложения с глаголами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Наречия и наречные выражения времени и образа действия </w:t>
            </w:r>
            <w:r>
              <w:rPr>
                <w:i/>
                <w:iCs/>
                <w:color w:val="231F20"/>
                <w:sz w:val="22"/>
                <w:szCs w:val="22"/>
              </w:rPr>
              <w:t>alway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ometime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often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usuall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ever</w:t>
            </w:r>
            <w:r>
              <w:rPr>
                <w:color w:val="231F20"/>
                <w:sz w:val="22"/>
                <w:szCs w:val="22"/>
              </w:rPr>
              <w:t xml:space="preserve"> в простом распространённом предложении.</w:t>
              <w:br/>
              <w:t xml:space="preserve">Фразовые глаголы </w:t>
            </w:r>
            <w:r>
              <w:rPr>
                <w:i/>
                <w:iCs/>
                <w:color w:val="231F20"/>
                <w:sz w:val="22"/>
                <w:szCs w:val="22"/>
              </w:rPr>
              <w:t>get up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ake up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3–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3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Family member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постав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o hav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to have got</w:t>
            </w:r>
            <w:r>
              <w:rPr>
                <w:sz w:val="22"/>
                <w:szCs w:val="22"/>
                <w:lang w:val="en-US"/>
              </w:rPr>
              <w:t>.</w:t>
              <w:br/>
            </w:r>
            <w:r>
              <w:rPr>
                <w:sz w:val="22"/>
                <w:szCs w:val="22"/>
              </w:rPr>
              <w:t>Правильные и неправильные глаголы в формах действительного залога в </w:t>
            </w:r>
            <w:r>
              <w:rPr>
                <w:i/>
                <w:iCs/>
                <w:sz w:val="22"/>
                <w:szCs w:val="22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im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ense</w:t>
            </w:r>
            <w:r>
              <w:rPr>
                <w:sz w:val="22"/>
                <w:szCs w:val="22"/>
              </w:rPr>
              <w:t>.</w:t>
              <w:br/>
              <w:t>Притяжательный падеж существительных.</w:t>
              <w:br/>
              <w:t xml:space="preserve">Прилагательные на </w:t>
            </w:r>
            <w:r>
              <w:rPr>
                <w:i/>
                <w:iCs/>
                <w:sz w:val="22"/>
                <w:szCs w:val="22"/>
              </w:rPr>
              <w:t>-ic, -ian/-an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8–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4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Favourite thing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Указательные местоимения </w:t>
            </w:r>
            <w:r>
              <w:rPr>
                <w:i/>
                <w:iCs/>
                <w:color w:val="231F20"/>
                <w:sz w:val="22"/>
                <w:szCs w:val="22"/>
              </w:rPr>
              <w:t>this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these</w:t>
            </w:r>
            <w:r>
              <w:rPr>
                <w:color w:val="231F20"/>
                <w:sz w:val="22"/>
                <w:szCs w:val="22"/>
              </w:rPr>
              <w:t xml:space="preserve"> в специальных вопросах с </w:t>
            </w:r>
            <w:r>
              <w:rPr>
                <w:i/>
                <w:iCs/>
                <w:color w:val="231F20"/>
                <w:sz w:val="22"/>
                <w:szCs w:val="22"/>
              </w:rPr>
              <w:t>Whose …?</w:t>
            </w:r>
            <w:r>
              <w:rPr>
                <w:color w:val="231F20"/>
                <w:sz w:val="22"/>
                <w:szCs w:val="22"/>
              </w:rPr>
              <w:br/>
              <w:t xml:space="preserve">Притяжательные местоимения (обычная и абсолютная формы: </w:t>
            </w:r>
            <w:r>
              <w:rPr>
                <w:i/>
                <w:iCs/>
                <w:color w:val="231F20"/>
                <w:sz w:val="22"/>
                <w:szCs w:val="22"/>
              </w:rPr>
              <w:t>my — mine</w:t>
            </w:r>
            <w:r>
              <w:rPr>
                <w:color w:val="231F20"/>
                <w:sz w:val="22"/>
                <w:szCs w:val="22"/>
              </w:rPr>
              <w:t xml:space="preserve"> и т. д.).</w:t>
              <w:br/>
              <w:t xml:space="preserve">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enjo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lik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lov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hate + to do/doing</w:t>
            </w:r>
            <w:r>
              <w:rPr>
                <w:color w:val="231F20"/>
                <w:sz w:val="22"/>
                <w:szCs w:val="22"/>
              </w:rPr>
              <w:t>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Question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ags</w:t>
            </w:r>
            <w:r>
              <w:rPr>
                <w:color w:val="231F20"/>
                <w:sz w:val="22"/>
                <w:szCs w:val="22"/>
              </w:rPr>
              <w:t xml:space="preserve"> (разделительные вопросы): грамматическая структура и интонация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5–2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8–3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5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alking about abiliti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Модальный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глагол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 xml:space="preserve"> can/can’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форма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/Past Simple 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Наречия и наречные выражения времени, образа действия.</w:t>
              <w:br/>
              <w:t>Порядок следования обстоятельств в простом распространённом предложении.</w:t>
              <w:br/>
              <w:t>Способы выражения согласия/несогласия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3–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6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Animal lif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/>
            </w:pPr>
            <w:r>
              <w:rPr>
                <w:color w:val="231F20"/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color w:val="231F20"/>
                <w:sz w:val="22"/>
                <w:szCs w:val="22"/>
              </w:rPr>
              <w:t>to have got</w:t>
            </w:r>
            <w:r>
              <w:rPr>
                <w:color w:val="231F20"/>
                <w:sz w:val="22"/>
                <w:szCs w:val="22"/>
              </w:rPr>
              <w:t xml:space="preserve"> в изъявительном наклонении в действительном залоге.</w:t>
            </w:r>
          </w:p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Прилагательные качественные, обозначающие цвета и оттенки; прилагательные для описания внешности.</w:t>
              <w:br/>
              <w:t>Порядок следования однородных определений в простом предложении.</w:t>
              <w:br/>
              <w:t xml:space="preserve">Союзы </w:t>
            </w:r>
            <w:r>
              <w:rPr>
                <w:i/>
                <w:iCs/>
                <w:color w:val="231F20"/>
                <w:sz w:val="22"/>
                <w:szCs w:val="22"/>
              </w:rPr>
              <w:t>and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u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ecause</w:t>
            </w:r>
            <w:r>
              <w:rPr>
                <w:color w:val="231F20"/>
                <w:sz w:val="22"/>
                <w:szCs w:val="22"/>
              </w:rPr>
              <w:t xml:space="preserve"> в простом и сложном предложении.</w:t>
              <w:br/>
              <w:t xml:space="preserve">Числительные и количественные слова 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Артикли </w:t>
            </w:r>
            <w:r>
              <w:rPr>
                <w:i/>
                <w:iCs/>
                <w:color w:val="231F20"/>
                <w:sz w:val="22"/>
                <w:szCs w:val="22"/>
              </w:rPr>
              <w:t>a/an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the</w:t>
            </w:r>
            <w:r>
              <w:rPr>
                <w:color w:val="231F20"/>
                <w:sz w:val="22"/>
                <w:szCs w:val="22"/>
              </w:rPr>
              <w:t xml:space="preserve"> с исчисляемыми и неисчисляемыми существительными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7–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7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A postcard from another countr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Сравнение глаголов в формах действительного залога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и 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>Числительные количественные и порядковые.</w:t>
              <w:br/>
              <w:t xml:space="preserve">Cоюзы </w:t>
            </w:r>
            <w:r>
              <w:rPr>
                <w:i/>
                <w:iCs/>
                <w:color w:val="231F20"/>
                <w:sz w:val="22"/>
                <w:szCs w:val="22"/>
              </w:rPr>
              <w:t>and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ut</w:t>
            </w:r>
            <w:r>
              <w:rPr>
                <w:color w:val="231F20"/>
                <w:sz w:val="22"/>
                <w:szCs w:val="22"/>
              </w:rPr>
              <w:t xml:space="preserve"> в сложносочинённом и </w:t>
            </w:r>
            <w:r>
              <w:rPr>
                <w:i/>
                <w:iCs/>
                <w:color w:val="231F20"/>
                <w:sz w:val="22"/>
                <w:szCs w:val="22"/>
              </w:rPr>
              <w:t>s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ecause</w:t>
            </w:r>
            <w:r>
              <w:rPr>
                <w:color w:val="231F20"/>
                <w:sz w:val="22"/>
                <w:szCs w:val="22"/>
              </w:rPr>
              <w:t xml:space="preserve"> в сложноподчинённом предложении.</w:t>
              <w:br/>
              <w:t xml:space="preserve">Артикль </w:t>
            </w:r>
            <w:r>
              <w:rPr>
                <w:i/>
                <w:iCs/>
                <w:color w:val="231F20"/>
                <w:sz w:val="22"/>
                <w:szCs w:val="22"/>
              </w:rPr>
              <w:t>the</w:t>
            </w:r>
            <w:r>
              <w:rPr>
                <w:color w:val="231F20"/>
                <w:sz w:val="22"/>
                <w:szCs w:val="22"/>
              </w:rPr>
              <w:t xml:space="preserve"> и нулевой артикль с географическими названиями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20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1–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8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Holidays and travelling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Правильные и неправильные глаголы в формах страдательного залога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>Глаголы движения и наречные выражения для обозначения направл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turn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left/righ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on the left/righ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go straight on</w:t>
            </w:r>
            <w:r>
              <w:rPr>
                <w:color w:val="231F20"/>
                <w:sz w:val="22"/>
                <w:szCs w:val="22"/>
              </w:rPr>
              <w:t>).</w:t>
              <w:br/>
              <w:t>Определённый, неопределённый, нулевой артикли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7–4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0–5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9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ating traditions and custom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Исчисляемые и неисчисляемые существ.</w:t>
              <w:br/>
              <w:t xml:space="preserve">Количественные выражения </w:t>
            </w:r>
            <w:r>
              <w:rPr>
                <w:i/>
                <w:iCs/>
                <w:color w:val="231F20"/>
                <w:sz w:val="22"/>
                <w:szCs w:val="22"/>
              </w:rPr>
              <w:t>how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much/how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man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t much/not man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 lot of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 в вопросительных, утвердительных, отрицательных предложениях.</w:t>
              <w:br/>
              <w:t>Существительные с причастиями настоящего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Would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you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like …?</w:t>
              <w:br/>
              <w:t>Do you want …?</w:t>
            </w:r>
            <w:r>
              <w:rPr>
                <w:color w:val="231F20"/>
                <w:sz w:val="22"/>
                <w:szCs w:val="22"/>
              </w:rPr>
              <w:t xml:space="preserve"> для выражения более и менее официального предложения чего-либо (</w:t>
            </w:r>
            <w:r>
              <w:rPr>
                <w:i/>
                <w:iCs/>
                <w:color w:val="231F20"/>
                <w:sz w:val="22"/>
                <w:szCs w:val="22"/>
              </w:rPr>
              <w:t>formal/informal offer</w:t>
            </w:r>
            <w:r>
              <w:rPr>
                <w:color w:val="231F20"/>
                <w:sz w:val="22"/>
                <w:szCs w:val="22"/>
              </w:rPr>
              <w:t>)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5–5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0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School subject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Формы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С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>Образование и правописание причастий настоящего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Модальные глаголы </w:t>
            </w:r>
            <w:r>
              <w:rPr>
                <w:i/>
                <w:iCs/>
                <w:color w:val="231F20"/>
                <w:sz w:val="22"/>
                <w:szCs w:val="22"/>
              </w:rPr>
              <w:t>can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could</w:t>
            </w:r>
            <w:r>
              <w:rPr>
                <w:color w:val="231F20"/>
                <w:sz w:val="22"/>
                <w:szCs w:val="22"/>
              </w:rPr>
              <w:t xml:space="preserve"> для выражения просьбы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0–6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1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Homes and hous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Распространённые простые предложения с начальным </w:t>
            </w:r>
            <w:r>
              <w:rPr>
                <w:i/>
                <w:iCs/>
                <w:color w:val="231F20"/>
                <w:sz w:val="22"/>
                <w:szCs w:val="22"/>
              </w:rPr>
              <w:t>There + to be</w:t>
            </w:r>
            <w:r>
              <w:rPr>
                <w:color w:val="231F20"/>
                <w:sz w:val="22"/>
                <w:szCs w:val="22"/>
              </w:rPr>
              <w:t xml:space="preserve"> в формах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Лексическая сочетаемость существительных </w:t>
            </w:r>
            <w:r>
              <w:rPr>
                <w:i/>
                <w:iCs/>
                <w:color w:val="231F20"/>
                <w:sz w:val="22"/>
                <w:szCs w:val="22"/>
              </w:rPr>
              <w:t>house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home</w:t>
            </w:r>
            <w:r>
              <w:rPr>
                <w:color w:val="231F20"/>
                <w:sz w:val="22"/>
                <w:szCs w:val="22"/>
              </w:rPr>
              <w:t>.</w:t>
              <w:br/>
              <w:t>Альтернативные вопросы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5–6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2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Shopping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/>
            </w:pPr>
            <w:r>
              <w:rPr>
                <w:color w:val="231F20"/>
                <w:sz w:val="22"/>
                <w:szCs w:val="22"/>
              </w:rPr>
              <w:t>Личные местоимения в объектном падеже (</w:t>
            </w:r>
            <w:r>
              <w:rPr>
                <w:i/>
                <w:iCs/>
                <w:color w:val="231F20"/>
                <w:sz w:val="22"/>
                <w:szCs w:val="22"/>
              </w:rPr>
              <w:t>me</w:t>
            </w:r>
            <w:r>
              <w:rPr>
                <w:color w:val="231F20"/>
                <w:sz w:val="22"/>
                <w:szCs w:val="22"/>
              </w:rPr>
              <w:t>).</w:t>
              <w:br/>
              <w:t>Количественные числительные для обозначения цены.</w:t>
              <w:br/>
              <w:t xml:space="preserve">Вопросы с </w:t>
            </w:r>
            <w:r>
              <w:rPr>
                <w:i/>
                <w:iCs/>
                <w:color w:val="231F20"/>
                <w:sz w:val="22"/>
                <w:szCs w:val="22"/>
              </w:rPr>
              <w:t>How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much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…?</w:t>
              <w:br/>
            </w:r>
            <w:r>
              <w:rPr>
                <w:color w:val="231F20"/>
                <w:sz w:val="22"/>
                <w:szCs w:val="22"/>
              </w:rPr>
              <w:t xml:space="preserve">Указательные местоимения </w:t>
            </w:r>
            <w:r>
              <w:rPr>
                <w:i/>
                <w:iCs/>
                <w:color w:val="231F20"/>
                <w:sz w:val="22"/>
                <w:szCs w:val="22"/>
              </w:rPr>
              <w:t>this/thes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at/those</w:t>
            </w:r>
            <w:r>
              <w:rPr>
                <w:color w:val="231F20"/>
                <w:sz w:val="22"/>
                <w:szCs w:val="22"/>
              </w:rPr>
              <w:t>.</w:t>
              <w:br/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What do you think of …?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Do you like …?</w:t>
              <w:br/>
            </w:r>
            <w:r>
              <w:rPr>
                <w:color w:val="231F20"/>
                <w:sz w:val="22"/>
                <w:szCs w:val="22"/>
              </w:rPr>
              <w:t>Предлог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места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0–7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3–7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5–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0–8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13.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Famous peopl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Глаголы в формах действительного и страдательного залога в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в утвердительных и вопросительных предложениях (специальные вопросы).</w:t>
              <w:br/>
              <w:t>Порядковые и количественные числительные для обозначения дат.</w:t>
              <w:br/>
              <w:t>Предлоги времени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5–8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4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The world of </w:t>
            </w:r>
            <w:r>
              <w:rPr>
                <w:b/>
                <w:bCs/>
                <w:color w:val="231F20"/>
                <w:sz w:val="22"/>
                <w:szCs w:val="22"/>
              </w:rPr>
              <w:t>с</w:t>
            </w: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omputer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Правильные и неправильные глаголы в формах страдательного залога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s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Условные предложения нереального характера c 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 xml:space="preserve"> …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II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Согласование времён в сложноподчинённых предложениях с союзом 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>.</w:t>
              <w:br/>
              <w:t>Средств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вяз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текст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: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First of all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 xml:space="preserve">I think that …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econdly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Furthermore 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 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And finally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 xml:space="preserve">For example … 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Also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.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9–9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15.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V watching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Глаголы в формах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в действительном залоге в изъявительном наклонении, в утвердительных, отрицательных, вопросительных предложениях.</w:t>
              <w:br/>
              <w:t>Прилагательные с оценочным значением.</w:t>
              <w:br/>
              <w:t xml:space="preserve">Прилагательные, образованные от глаголов с окончаниями </w:t>
            </w:r>
            <w:r>
              <w:rPr>
                <w:i/>
                <w:iCs/>
                <w:color w:val="231F20"/>
                <w:sz w:val="22"/>
                <w:szCs w:val="22"/>
              </w:rPr>
              <w:t>-ing/-ed</w:t>
            </w:r>
            <w:r>
              <w:rPr>
                <w:color w:val="231F2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231F20"/>
                <w:sz w:val="22"/>
                <w:szCs w:val="22"/>
              </w:rPr>
              <w:t>interesting/interested</w:t>
            </w:r>
            <w:r>
              <w:rPr>
                <w:color w:val="231F20"/>
                <w:sz w:val="22"/>
                <w:szCs w:val="22"/>
              </w:rPr>
              <w:t>).</w:t>
              <w:br/>
              <w:t>Сложноподчинённые предложения с придаточными причины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3–9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6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he world of music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Прилагательные с оценочным значением.</w:t>
              <w:br/>
              <w:t xml:space="preserve">Суффиксы прилагательных </w:t>
            </w:r>
            <w:r>
              <w:rPr>
                <w:i/>
                <w:iCs/>
                <w:color w:val="231F20"/>
                <w:sz w:val="22"/>
                <w:szCs w:val="22"/>
              </w:rPr>
              <w:t>-ful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al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ing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ous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Суффиксы существительных </w:t>
            </w:r>
            <w:r>
              <w:rPr>
                <w:i/>
                <w:iCs/>
                <w:color w:val="231F20"/>
                <w:sz w:val="22"/>
                <w:szCs w:val="22"/>
              </w:rPr>
              <w:t>-ance/-enc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men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e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-ist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Глаголы в форме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iense</w:t>
            </w:r>
            <w:r>
              <w:rPr>
                <w:color w:val="231F20"/>
                <w:sz w:val="22"/>
                <w:szCs w:val="22"/>
              </w:rPr>
              <w:t>.</w:t>
              <w:br/>
              <w:t>Согласование времён в сложном предложении</w:t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6–9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 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9–1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01–10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-10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3.3.  </w:t>
      </w:r>
      <w:r>
        <w:rPr>
          <w:b/>
          <w:bCs/>
          <w:u w:val="single"/>
        </w:rPr>
        <w:t>ТЕМАТИЧЕСКОЕ  ПЛАНИРОВАНИЕ  7 класс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5451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4394"/>
        <w:gridCol w:w="7938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color w:val="231F20"/>
                <w:sz w:val="22"/>
                <w:szCs w:val="22"/>
                <w:lang w:val="en-US"/>
              </w:rPr>
              <w:t>№</w:t>
            </w: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231F20"/>
                <w:sz w:val="22"/>
                <w:szCs w:val="22"/>
              </w:rPr>
              <w:t>ур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Тема раз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Языковые средства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color w:val="231F20"/>
                <w:sz w:val="22"/>
                <w:szCs w:val="22"/>
              </w:rPr>
              <w:t>чет</w:t>
            </w:r>
            <w:r>
              <w:rPr>
                <w:b/>
                <w:bCs/>
                <w:color w:val="231F20"/>
                <w:sz w:val="22"/>
                <w:szCs w:val="22"/>
                <w:highlight w:val="lightGray"/>
              </w:rPr>
              <w:t>в</w:t>
            </w:r>
            <w:r>
              <w:rPr>
                <w:b/>
                <w:bCs/>
                <w:color w:val="231F20"/>
                <w:sz w:val="22"/>
                <w:szCs w:val="22"/>
              </w:rPr>
              <w:t>ерть</w:t>
            </w:r>
          </w:p>
        </w:tc>
        <w:tc>
          <w:tcPr>
            <w:tcW w:w="7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2" w:leader="none"/>
              </w:tabs>
              <w:autoSpaceDE w:val="false"/>
              <w:spacing w:before="0" w:after="240"/>
              <w:ind w:left="85" w:right="-108" w:hanging="0"/>
              <w:rPr/>
            </w:pPr>
            <w:r>
              <w:rPr>
                <w:b/>
                <w:bCs/>
                <w:color w:val="231F20"/>
                <w:sz w:val="22"/>
                <w:szCs w:val="22"/>
              </w:rPr>
              <w:t>Говорение</w:t>
              <w:br/>
              <w:t>Диалог этикетный</w:t>
              <w:br/>
            </w:r>
            <w:r>
              <w:rPr>
                <w:color w:val="231F20"/>
                <w:sz w:val="22"/>
                <w:szCs w:val="22"/>
              </w:rPr>
              <w:t>Начинать, поддерживать и заканчивать разговор. Начинать, вести и заканчивать разговор по телефону. Поздравлять, выражать пожелания и реагировать на них.</w:t>
              <w:br/>
              <w:t>Выражать благодарность. Выражать согласие/отказ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расспрос</w:t>
              <w:br/>
            </w:r>
            <w:r>
              <w:rPr>
                <w:color w:val="231F20"/>
                <w:sz w:val="22"/>
                <w:szCs w:val="22"/>
              </w:rPr>
              <w:t>Сообщать информацию, отвечая на вопросы разных видов.</w:t>
              <w:br/>
              <w:t>Самостоятельно запрашивать информацию. Выражать своё мнение/отношени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побуждение к действию</w:t>
              <w:br/>
            </w:r>
            <w:r>
              <w:rPr>
                <w:color w:val="231F20"/>
                <w:sz w:val="22"/>
                <w:szCs w:val="22"/>
              </w:rPr>
              <w:t>Соглашаться/не соглашаться выполнить просьбу. Давать советы.</w:t>
              <w:br/>
              <w:t>Принимать/не принимать советы партнёра. Приглашать к действию / взаимодействию. Соглашаться/не соглашаться на предложение партнёра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обмен мнениями</w:t>
              <w:br/>
            </w:r>
            <w:r>
              <w:rPr>
                <w:color w:val="231F20"/>
                <w:sz w:val="22"/>
                <w:szCs w:val="22"/>
              </w:rPr>
              <w:t>Выслушивать сообщения/мнение партнёра.</w:t>
              <w:br/>
              <w:t>Выражать согласие/несогласие с мнением партнёра.</w:t>
              <w:br/>
              <w:t>Выражать свою точку зрения и обосновывать её.</w:t>
              <w:br/>
              <w:t>Выражать эмоциональную оценку обсуждаемых событий (восхищение, удивление, радость, огорчение и др.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Комбинированный диалог</w:t>
              <w:br/>
            </w:r>
            <w:r>
              <w:rPr>
                <w:color w:val="231F20"/>
                <w:sz w:val="22"/>
                <w:szCs w:val="22"/>
              </w:rPr>
              <w:t>Сообщать информацию и выражать своё мнение. Расспрашивать и давать оценку. Просить о чём-либо и аргументировать свою просьбу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В монологической форме</w:t>
              <w:br/>
            </w:r>
            <w:r>
              <w:rPr>
                <w:color w:val="231F20"/>
                <w:sz w:val="22"/>
                <w:szCs w:val="22"/>
              </w:rPr>
              <w:t>Высказываться о фактах и событиях, используя основные коммуникативные типы речи (описание, повествование и т. д.), с опорой на ключевые слова, вопросы, план.</w:t>
              <w:br/>
              <w:t>Делать сообщение на заданную тему на основе прочитанного материала.</w:t>
              <w:br/>
              <w:t>Передавать содержание, основную мысль прочитанного с опорой на текст/ключевые слова/план.</w:t>
              <w:br/>
              <w:t>Выражать и аргументировать своё отношение к услышанному/прочитанному.</w:t>
              <w:br/>
              <w:t>Кратко излагать результаты выполненной проектной работы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Делать презентацию по результатам выполнения проектной работы.</w:t>
            </w:r>
            <w:r>
              <w:rPr>
                <w:color w:val="231F20"/>
                <w:sz w:val="22"/>
                <w:szCs w:val="22"/>
              </w:rPr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Аудирование</w:t>
              <w:br/>
              <w:t>При непосредственном общении</w:t>
              <w:br/>
            </w:r>
            <w:r>
              <w:rPr>
                <w:color w:val="231F20"/>
                <w:sz w:val="22"/>
                <w:szCs w:val="22"/>
              </w:rPr>
              <w:t>Понимать в целом речь учителя по ведению урока.</w:t>
              <w:br/>
              <w:t>Распознавать на слух и понимать в целом речь одноклассника в ходе общения с ним. 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        <w:br/>
              <w:t>Использовать контекстуальную или языковую догадку. Использовать просьбу повторить для уточнения отдельных деталей. Вербально или невербально реагировать на услышанно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и опосредованном общении (на основе аудиотекста)</w:t>
            </w:r>
            <w:r>
              <w:rPr>
                <w:color w:val="231F20"/>
                <w:sz w:val="22"/>
                <w:szCs w:val="22"/>
              </w:rPr>
              <w:br/>
              <w:t>Понимать основное содержание несложных аутентичных текстов в рамках тем, отобранных для основной школы.</w:t>
              <w:br/>
              <w:t>Выделять основную мысль в воспринимаемом на слух тексте.</w:t>
              <w:br/>
              <w:t>Отделять главные факты, опуская второстепенные.</w:t>
              <w:br/>
              <w:t>Выборочно понимать необходимую информацию в сообщениях прагматического характера с опорой на языковую догадку/контекст.</w:t>
              <w:br/>
              <w:t>Игнорировать неизвестный языковой материал, несущественный для понимания основного содержа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Чтение</w:t>
            </w:r>
            <w:r>
              <w:rPr>
                <w:color w:val="231F20"/>
                <w:sz w:val="22"/>
                <w:szCs w:val="22"/>
              </w:rPr>
              <w:br/>
              <w:t>Соотносить графический образ слова с его звуковым образом. Соблюдать правильное ударение в словах и фразах, интонацию в целом. Выразительно читать вслух небольшие тексты, содержащие только изученный материал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Ознакомительное чтение</w:t>
              <w:br/>
            </w:r>
            <w:r>
              <w:rPr>
                <w:color w:val="231F20"/>
                <w:sz w:val="22"/>
                <w:szCs w:val="22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  <w:br/>
              <w:t>Прогнозировать содержание текста на основе заголовка или начала текста.</w:t>
              <w:br/>
              <w:t>Определять тему/основную мысль текста сообщения.</w:t>
              <w:br/>
              <w:t>Разбивать текст на относительно самостоятельные смысловые части.</w:t>
              <w:br/>
              <w:t>Озаглавливать текст, его отдельные части.</w:t>
              <w:br/>
              <w:t>Догадываться о значении незнакомых слов по сходству с русским языком, по словообразовательным элементам, по контексту. Игнорировать незнакомые слова, не мешающие понимать основное содержание текста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Изучающее чтение</w:t>
            </w:r>
            <w:r>
              <w:rPr>
                <w:color w:val="231F20"/>
                <w:sz w:val="22"/>
                <w:szCs w:val="22"/>
              </w:rPr>
              <w:br/>
              <w:t>Читать несложные аутентичные тексты разных типов, полно и точно понимая текст на основе его информационной переработки: анализировать структуру и смысл отдельных частей текста; переводить отдельные фрагменты текста.</w:t>
              <w:br/>
              <w:t>Озаглавливать текст, его отдельные части.</w:t>
              <w:br/>
              <w:t>Устанавливать причинно-следственную взаимосвязь фактов и событий текста.</w:t>
              <w:br/>
              <w:t>Выражать своё мнение о прочитанн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осмотровое/поисковое чтение</w:t>
              <w:br/>
            </w:r>
            <w:r>
              <w:rPr>
                <w:color w:val="231F20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  <w:br/>
              <w:t>Находить значение отдельных незнакомых слов в двуязычном словаре учебника.</w:t>
              <w:br/>
              <w:t>Пользоваться сносками и лингвострановедческим справочник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исьменная речь</w:t>
              <w:br/>
            </w:r>
            <w:r>
              <w:rPr>
                <w:color w:val="231F20"/>
                <w:sz w:val="22"/>
                <w:szCs w:val="22"/>
              </w:rPr>
              <w:t>Владеть основными правилами орфографии, написанием наиболее употребитель-ных слов. Заполнять формуляр, анкету: сообщать о себе основные сведения.</w:t>
              <w:br/>
              <w:t>Писать короткие поздравления с днём рождения, Новым годом, Рождеством и другими праздниками. Выражать пожелания.</w:t>
              <w:br/>
              <w:t>Писать с опорой на образец личное письмо зарубежному другу: сообщать краткие сведения о себе и запрашивать аналогичную информацию о нём; выражать благодарность, извинения, просьбу, давать совет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фика и орфография</w:t>
              <w:br/>
            </w:r>
            <w:r>
              <w:rPr>
                <w:color w:val="231F20"/>
                <w:sz w:val="22"/>
                <w:szCs w:val="22"/>
              </w:rPr>
              <w:t>Соотносить графический образ слова с его звуковым образом.</w:t>
              <w:br/>
              <w:t>Сравнивать и анализировать буквосочетания и их транскрипцию.</w:t>
              <w:br/>
              <w:t>Вставлять пропущенные слова.</w:t>
              <w:br/>
              <w:t>Применять основные правила чтения и орфограф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Фоне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слова по транскрипции. Различать на слух и адекватно произносить все звуки английского языка.Соблюдать нормы произношения звуков английского языка при чтении вслух и в устной речи.</w:t>
              <w:br/>
              <w:t>Соблюдать правильное ударение в изолированном слове, фразе.</w:t>
              <w:br/>
              <w:t>Различать коммуникативный тип предложения по его интонации.</w:t>
              <w:br/>
      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 разделительный вопросы).Оперировать полученными фонетическими сведениями из словаря при чтении и говорен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Лекс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соответствующие ситуации общения в пределах тематики 7 класса основной школы, в соответствии с коммуникативной задачей.</w:t>
              <w:br/>
              <w:t>Использовать в речи простейшие устойчивые словосочетания, оценочную лексику и речевые клише в соответствии с коммуникативной задачей.</w:t>
              <w:br/>
              <w:t>Употреблять слова, словосочетания, синонимы, антонимы адекватно ситуации обще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</w:t>
              <w:br/>
            </w:r>
            <w:r>
              <w:rPr>
                <w:color w:val="231F20"/>
                <w:sz w:val="22"/>
                <w:szCs w:val="22"/>
              </w:rPr>
              <w:t>Узнавать простые словообразовательные элементы (суффиксы, префиксы).</w:t>
              <w:br/>
              <w:t>Распознавать принадлежность слова к определённой части речи по суффиксам и префиксам.</w:t>
              <w:br/>
              <w:t>Выбирать нужное значение многозначного слова. Опираться на языковую догадку в процессе чтения и аудирования (интернациональные слова, слова, образованные путём словосложения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мма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основные коммуникативные типы предложений на основе моделей/речевых образцов.</w:t>
              <w:br/>
              <w:t>Соблюдать порядок слов в предложении. Различать нераспространённые и распространённые предложения.</w:t>
              <w:br/>
              <w:t xml:space="preserve">Использовать в речи простые предложения с простым глагольным, составным именным и составным глагольным сказуемыми; предложения с начальным </w:t>
            </w:r>
            <w:r>
              <w:rPr>
                <w:i/>
                <w:iCs/>
                <w:color w:val="231F20"/>
                <w:sz w:val="22"/>
                <w:szCs w:val="22"/>
              </w:rPr>
              <w:t>«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231F20"/>
                <w:sz w:val="22"/>
                <w:szCs w:val="22"/>
              </w:rPr>
              <w:t>»</w:t>
            </w:r>
            <w:r>
              <w:rPr>
                <w:color w:val="231F20"/>
                <w:sz w:val="22"/>
                <w:szCs w:val="22"/>
              </w:rPr>
              <w:t xml:space="preserve">;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there is/there are</w:t>
            </w:r>
            <w:r>
              <w:rPr>
                <w:color w:val="231F20"/>
                <w:sz w:val="22"/>
                <w:szCs w:val="22"/>
              </w:rPr>
              <w:t>.</w:t>
              <w:br/>
              <w:t>Употреблять в устных высказываниях и письменных произведениях сложноподчинённые предложения следующих типов: определительные (</w:t>
            </w:r>
            <w:r>
              <w:rPr>
                <w:i/>
                <w:iCs/>
                <w:color w:val="231F20"/>
                <w:sz w:val="22"/>
                <w:szCs w:val="22"/>
              </w:rPr>
              <w:t>who, what, which, that</w:t>
            </w:r>
            <w:r>
              <w:rPr>
                <w:color w:val="231F20"/>
                <w:sz w:val="22"/>
                <w:szCs w:val="22"/>
              </w:rPr>
              <w:t>);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when, for, since, during</w:t>
            </w:r>
            <w:r>
              <w:rPr>
                <w:color w:val="231F20"/>
                <w:sz w:val="22"/>
                <w:szCs w:val="22"/>
              </w:rPr>
              <w:t>); места (</w:t>
            </w:r>
            <w:r>
              <w:rPr>
                <w:i/>
                <w:iCs/>
                <w:color w:val="231F20"/>
                <w:sz w:val="22"/>
                <w:szCs w:val="22"/>
              </w:rPr>
              <w:t>where</w:t>
            </w:r>
            <w:r>
              <w:rPr>
                <w:color w:val="231F20"/>
                <w:sz w:val="22"/>
                <w:szCs w:val="22"/>
              </w:rPr>
              <w:t>); причины (</w:t>
            </w:r>
            <w:r>
              <w:rPr>
                <w:i/>
                <w:iCs/>
                <w:color w:val="231F20"/>
                <w:sz w:val="22"/>
                <w:szCs w:val="22"/>
              </w:rPr>
              <w:t>wh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ecaus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at’s why</w:t>
            </w:r>
            <w:r>
              <w:rPr>
                <w:color w:val="231F20"/>
                <w:sz w:val="22"/>
                <w:szCs w:val="22"/>
              </w:rPr>
              <w:t>); цели (</w:t>
            </w:r>
            <w:r>
              <w:rPr>
                <w:i/>
                <w:iCs/>
                <w:color w:val="231F20"/>
                <w:sz w:val="22"/>
                <w:szCs w:val="22"/>
              </w:rPr>
              <w:t>so that</w:t>
            </w:r>
            <w:r>
              <w:rPr>
                <w:color w:val="231F20"/>
                <w:sz w:val="22"/>
                <w:szCs w:val="22"/>
              </w:rPr>
              <w:t>); условия (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>); результата (</w:t>
            </w:r>
            <w:r>
              <w:rPr>
                <w:i/>
                <w:iCs/>
                <w:color w:val="231F20"/>
                <w:sz w:val="22"/>
                <w:szCs w:val="22"/>
              </w:rPr>
              <w:t>so</w:t>
            </w:r>
            <w:r>
              <w:rPr>
                <w:color w:val="231F20"/>
                <w:sz w:val="22"/>
                <w:szCs w:val="22"/>
              </w:rPr>
              <w:t>); сравн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than</w:t>
            </w:r>
            <w:r>
              <w:rPr>
                <w:color w:val="231F20"/>
                <w:sz w:val="22"/>
                <w:szCs w:val="22"/>
              </w:rPr>
              <w:t>).</w:t>
              <w:br/>
              <w:t>Различать условные предложения реального и нереального характера.</w:t>
              <w:br/>
              <w:t>Употреблять в устных высказываниях и письменных произведениях условные предложения реального и нереального характера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s I, II</w:t>
            </w:r>
            <w:r>
              <w:rPr>
                <w:color w:val="231F20"/>
                <w:sz w:val="22"/>
                <w:szCs w:val="22"/>
              </w:rPr>
              <w:t>).</w:t>
              <w:br/>
              <w:t>Различать типы вопросительных предложений (общий, специальный, альтернативный, разделительный вопросы).</w:t>
              <w:br/>
              <w:t>Употреблять в устных высказываниях и письменных произведениях все типы вопросительных предложений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 Perfect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 Continuous 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Понимать при чтении и на слух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as… a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t so…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as</w:t>
            </w:r>
            <w:r>
              <w:rPr>
                <w:color w:val="231F20"/>
                <w:sz w:val="22"/>
                <w:szCs w:val="22"/>
              </w:rPr>
              <w:t xml:space="preserve"> и использовать их в рецептивной и продуктивной формах речи.</w:t>
              <w:br/>
              <w:t xml:space="preserve">Понимать при чтении и на слух конструкции с глаголами на </w:t>
            </w:r>
            <w:r>
              <w:rPr>
                <w:i/>
                <w:iCs/>
                <w:color w:val="231F20"/>
                <w:sz w:val="22"/>
                <w:szCs w:val="22"/>
              </w:rPr>
              <w:t>-ing</w:t>
            </w:r>
            <w:r>
              <w:rPr>
                <w:color w:val="231F20"/>
                <w:sz w:val="22"/>
                <w:szCs w:val="22"/>
              </w:rPr>
              <w:t xml:space="preserve"> (</w:t>
            </w:r>
            <w:r>
              <w:rPr>
                <w:i/>
                <w:iCs/>
                <w:color w:val="231F20"/>
                <w:sz w:val="22"/>
                <w:szCs w:val="22"/>
              </w:rPr>
              <w:t>to be going to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to love/hate doing sth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stop talking</w:t>
            </w:r>
            <w:r>
              <w:rPr>
                <w:color w:val="231F20"/>
                <w:sz w:val="22"/>
                <w:szCs w:val="22"/>
              </w:rPr>
              <w:t>) и употреблять их в устных высказываниях и письменных произведениях.</w:t>
              <w:br/>
              <w:t xml:space="preserve">Понимать при чтении и на слух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to look/feel/be happy</w:t>
            </w:r>
            <w:r>
              <w:rPr>
                <w:color w:val="231F20"/>
                <w:sz w:val="22"/>
                <w:szCs w:val="22"/>
              </w:rPr>
              <w:t xml:space="preserve"> и употреблять их в устных высказываниях и письменных работах.</w:t>
              <w:br/>
              <w:t>Понимать при чтении и на слух конструкции с инфинитивом (сложное дополнение и сложное подлежащее).</w:t>
              <w:br/>
              <w:t>Понимать при чтении и на слух известные глаголы в изъявительном наклонении в действительном залоге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/Future Simple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/Present Perfect Continuous 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Употреблять в устных высказываниях и письменных произведениях глаголы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/Future Simple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/Past Continuous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 Perfect Continuous Tense</w:t>
            </w:r>
            <w:r>
              <w:rPr>
                <w:color w:val="231F20"/>
                <w:sz w:val="22"/>
                <w:szCs w:val="22"/>
              </w:rPr>
              <w:t>, обслуживающие ситуации общения, отобранные для основной школы.</w:t>
              <w:br/>
              <w:t xml:space="preserve">Понимать при чтении и на слух изученные глаголы в страдательном залоге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Passiv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Употреблять в устных высказываниях и письменных произведениях глаголы в страдательном залоге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Passive</w:t>
            </w:r>
            <w:r>
              <w:rPr>
                <w:color w:val="231F20"/>
                <w:sz w:val="22"/>
                <w:szCs w:val="22"/>
              </w:rPr>
              <w:t>.</w:t>
              <w:br/>
              <w:t>Выражать своё отношение к действию, описываемому с помощью модальных глаголов и их эквивалентов (</w:t>
            </w:r>
            <w:r>
              <w:rPr>
                <w:i/>
                <w:iCs/>
                <w:color w:val="231F20"/>
                <w:sz w:val="22"/>
                <w:szCs w:val="22"/>
              </w:rPr>
              <w:t>can/could/be able t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ay/migh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ust/have t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hall,</w:t>
              <w:br/>
              <w:t>should, would, need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при чтении и на слух косвенную речь в утвердительных и вопросительных предложениях в настоящем и прошедшем времени.</w:t>
              <w:br/>
              <w:t>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.</w:t>
              <w:br/>
              <w:t>Узнавать при чтении и на слух согласование времён в рамках сложного предложения в плане настоящего и прошлого.</w:t>
              <w:br/>
              <w:t>Применять правило согласования времён в рамках сложного предложения в плане настоящего и прошлого.</w:t>
              <w:br/>
              <w:t>Различать причастия настоящ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 и прошедш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I</w:t>
            </w:r>
            <w:r>
              <w:rPr>
                <w:color w:val="231F20"/>
                <w:sz w:val="22"/>
                <w:szCs w:val="22"/>
              </w:rPr>
              <w:t>) времени. Образовывать причастия настоящ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 и прошедш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I</w:t>
            </w:r>
            <w:r>
              <w:rPr>
                <w:color w:val="231F20"/>
                <w:sz w:val="22"/>
                <w:szCs w:val="22"/>
              </w:rPr>
              <w:t>) времени с помощью соответствующих правил и употреблять их в рецептивной и продуктивной речи.</w:t>
              <w:br/>
              <w:t>Узнавать при чтении и на слух наиболее употребительные фразовые глаголы, обслуживающие ситуации общения, отобранные для основной школы.</w:t>
              <w:br/>
              <w:t>Употреблять в устных высказываниях и письменных произведениях фразовые глаголы, обслуживающие ситуации общения, отобранные для основной школы.</w:t>
              <w:br/>
              <w:t>Различать существительные с определённым/неопределённым/нулевым артиклем и правильно их употреблять в устных и письменных высказываниях.</w:t>
              <w:br/>
              <w:t>Различать неисчисляемые и исчисляемые существительные и правильно употреблять их в речи.</w:t>
              <w:br/>
              <w:t>Использовать в устных высказываниях и письменных произведениях существительные в функции прилагательного.</w:t>
              <w:br/>
      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 употреблять их в рецептивной и продуктивной речи.</w:t>
              <w:br/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i/>
                <w:iCs/>
                <w:color w:val="231F20"/>
                <w:sz w:val="22"/>
                <w:szCs w:val="22"/>
              </w:rPr>
              <w:t>mу</w:t>
            </w:r>
            <w:r>
              <w:rPr>
                <w:color w:val="231F20"/>
                <w:sz w:val="22"/>
                <w:szCs w:val="22"/>
              </w:rPr>
              <w:t>) и объектном (</w:t>
            </w:r>
            <w:r>
              <w:rPr>
                <w:i/>
                <w:iCs/>
                <w:color w:val="231F20"/>
                <w:sz w:val="22"/>
                <w:szCs w:val="22"/>
              </w:rPr>
              <w:t>mе</w:t>
            </w:r>
            <w:r>
              <w:rPr>
                <w:color w:val="231F20"/>
                <w:sz w:val="22"/>
                <w:szCs w:val="22"/>
              </w:rPr>
              <w:t>)</w:t>
              <w:br/>
              <w:t>падежах, а также в абсолютной форме (</w:t>
            </w:r>
            <w:r>
              <w:rPr>
                <w:i/>
                <w:iCs/>
                <w:color w:val="231F20"/>
                <w:sz w:val="22"/>
                <w:szCs w:val="22"/>
              </w:rPr>
              <w:t>mine</w:t>
            </w:r>
            <w:r>
              <w:rPr>
                <w:color w:val="231F20"/>
                <w:sz w:val="22"/>
                <w:szCs w:val="22"/>
              </w:rPr>
              <w:t>); неопределённые местоим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</w:t>
            </w:r>
            <w:r>
              <w:rPr>
                <w:color w:val="231F20"/>
                <w:sz w:val="22"/>
                <w:szCs w:val="22"/>
              </w:rPr>
              <w:t>) и их производные (</w:t>
            </w:r>
            <w:r>
              <w:rPr>
                <w:i/>
                <w:iCs/>
                <w:color w:val="231F20"/>
                <w:sz w:val="22"/>
                <w:szCs w:val="22"/>
              </w:rPr>
              <w:t>some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thing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everything</w:t>
            </w:r>
            <w:r>
              <w:rPr>
                <w:color w:val="231F20"/>
                <w:sz w:val="22"/>
                <w:szCs w:val="22"/>
              </w:rPr>
              <w:t xml:space="preserve"> и др.), возвратные местоим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myself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в рецептивной и употреблять в продуктивной речи некоторые наречия времени и образа действия.</w:t>
              <w:br/>
              <w:t>Понимать при чтении и на слух устойчивые словоформы в функции наречия и употреблять их в устных и письменных высказываниях.</w:t>
              <w:br/>
              <w:t>Различать при чтении и на слух числительные для обозначения дат и больших чисел и употреблять их в устных и письменных высказываниях.</w:t>
            </w:r>
          </w:p>
          <w:p>
            <w:pPr>
              <w:pStyle w:val="Normal"/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личать при чтении и на слух предлоги места, времени, направления; предлоги, употребляемые с глаголами в страдательном залоге, и употреблять их в устных и письменных высказываниях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–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1. Comparing schools in different countri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Степени сравнения прилагательных.</w:t>
              <w:br/>
              <w:t>Качественные прилагательные, используемые для описания внешности.</w:t>
              <w:br/>
              <w:t>Выражени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росьб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конструкциям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ass me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Lend me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Here you ar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 xml:space="preserve">Предложения со сравнительными конструкциями </w:t>
            </w:r>
            <w:r>
              <w:rPr>
                <w:i/>
                <w:iCs/>
                <w:color w:val="231F20"/>
                <w:sz w:val="22"/>
                <w:szCs w:val="22"/>
              </w:rPr>
              <w:t>as… a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ore… than</w:t>
            </w:r>
            <w:r>
              <w:rPr>
                <w:color w:val="231F20"/>
                <w:sz w:val="22"/>
                <w:szCs w:val="22"/>
              </w:rPr>
              <w:t>.</w:t>
              <w:br/>
              <w:t>Местоимения в именительном и объектном падеже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–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2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alking about old tim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color w:val="231F20"/>
                <w:sz w:val="22"/>
                <w:szCs w:val="22"/>
              </w:rPr>
              <w:t>used to</w:t>
            </w:r>
            <w:r>
              <w:rPr>
                <w:color w:val="231F20"/>
                <w:sz w:val="22"/>
                <w:szCs w:val="22"/>
              </w:rPr>
              <w:t xml:space="preserve"> для выражения привычных, повторяющихся в прошлом действий и состояний.</w:t>
              <w:br/>
              <w:t>Степени сравнения наречий.Придаточные предложения времени. Согласование времён в плане настоящего и прошлого.</w:t>
              <w:br/>
              <w:t>Местоимения личные и притяжательные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3–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3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Animal guiz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пециальный вопрос с </w:t>
            </w:r>
            <w:r>
              <w:rPr>
                <w:i/>
                <w:iCs/>
                <w:sz w:val="22"/>
                <w:szCs w:val="22"/>
              </w:rPr>
              <w:t>how</w:t>
            </w:r>
            <w:r>
              <w:rPr>
                <w:sz w:val="22"/>
                <w:szCs w:val="22"/>
              </w:rPr>
              <w:t xml:space="preserve"> в форме </w:t>
            </w:r>
            <w:r>
              <w:rPr>
                <w:i/>
                <w:iCs/>
                <w:sz w:val="22"/>
                <w:szCs w:val="22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im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ense</w:t>
            </w:r>
            <w:r>
              <w:rPr>
                <w:sz w:val="22"/>
                <w:szCs w:val="22"/>
              </w:rPr>
              <w:t xml:space="preserve"> в действительном и страдательном залоге.</w:t>
              <w:br/>
              <w:t>Распространё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длож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чальны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here + to b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ens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Tense</w:t>
            </w:r>
            <w:r>
              <w:rPr>
                <w:sz w:val="22"/>
                <w:szCs w:val="22"/>
                <w:lang w:val="en-US"/>
              </w:rPr>
              <w:t>.</w:t>
              <w:br/>
            </w:r>
            <w:r>
              <w:rPr>
                <w:sz w:val="22"/>
                <w:szCs w:val="22"/>
              </w:rPr>
              <w:t>Существительные в притяжательн. падеже.</w:t>
              <w:br/>
              <w:t>Числительные для обозначения больших чисел.</w:t>
              <w:br/>
              <w:t xml:space="preserve">Образование формы </w:t>
            </w:r>
            <w:r>
              <w:rPr>
                <w:i/>
                <w:iCs/>
                <w:sz w:val="22"/>
                <w:szCs w:val="22"/>
              </w:rPr>
              <w:t>Past Simple</w:t>
            </w:r>
            <w:r>
              <w:rPr>
                <w:sz w:val="22"/>
                <w:szCs w:val="22"/>
              </w:rPr>
              <w:t>.</w:t>
              <w:br/>
              <w:t>Три формы неправильных глаголов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8–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4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School activiti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Модальный глагол </w:t>
            </w:r>
            <w:r>
              <w:rPr>
                <w:i/>
                <w:iCs/>
                <w:color w:val="231F20"/>
                <w:sz w:val="22"/>
                <w:szCs w:val="22"/>
              </w:rPr>
              <w:t>must</w:t>
            </w:r>
            <w:r>
              <w:rPr>
                <w:color w:val="231F20"/>
                <w:sz w:val="22"/>
                <w:szCs w:val="22"/>
              </w:rPr>
              <w:t xml:space="preserve"> для выражения обязательств и форма </w:t>
            </w:r>
            <w:r>
              <w:rPr>
                <w:i/>
                <w:iCs/>
                <w:color w:val="231F20"/>
                <w:sz w:val="22"/>
                <w:szCs w:val="22"/>
              </w:rPr>
              <w:t>mustn’t</w:t>
            </w:r>
            <w:r>
              <w:rPr>
                <w:color w:val="231F20"/>
                <w:sz w:val="22"/>
                <w:szCs w:val="22"/>
              </w:rPr>
              <w:t xml:space="preserve"> для выражения запрета.</w:t>
              <w:br/>
              <w:t xml:space="preserve">Специальный вопрос в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в действительном и страдательном залоге.</w:t>
              <w:br/>
              <w:t>Употребление обстоятельств места и времени. Употребление артиклей с личными именам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3–2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6–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8–3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5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he best way to get to school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 go/get to … by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us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rain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car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т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231F20"/>
                <w:sz w:val="22"/>
                <w:szCs w:val="22"/>
              </w:rPr>
              <w:t>д</w:t>
            </w:r>
            <w:r>
              <w:rPr>
                <w:color w:val="231F20"/>
                <w:sz w:val="22"/>
                <w:szCs w:val="22"/>
                <w:lang w:val="en-US"/>
              </w:rPr>
              <w:t>.).</w:t>
              <w:br/>
            </w:r>
            <w:r>
              <w:rPr>
                <w:color w:val="231F20"/>
                <w:sz w:val="22"/>
                <w:szCs w:val="22"/>
              </w:rPr>
              <w:t>Превосходная степень сравнения прилагательных.</w:t>
              <w:br/>
              <w:t>Условные предложения реального характера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 I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Cложноподчинённые предложения с союзом 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 xml:space="preserve">: </w:t>
            </w:r>
            <w:r>
              <w:rPr>
                <w:i/>
                <w:iCs/>
                <w:color w:val="231F20"/>
                <w:sz w:val="22"/>
                <w:szCs w:val="22"/>
              </w:rPr>
              <w:t>If you go … it’s …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3–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6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Amazing mysterie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Глаголы в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в изъявит. наклонении в действит. залоге. Специальные вопросы с глаголами в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>. Сложное предложение с придаточным времени. Порядок следования определений в простом распространённом предложени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7–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7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Free tim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 like/hate doing sth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.  </w:t>
            </w:r>
            <w:r>
              <w:rPr>
                <w:color w:val="231F20"/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color w:val="231F20"/>
                <w:sz w:val="22"/>
                <w:szCs w:val="22"/>
              </w:rPr>
              <w:t>to be going to do sth</w:t>
            </w:r>
            <w:r>
              <w:rPr>
                <w:color w:val="231F20"/>
                <w:sz w:val="22"/>
                <w:szCs w:val="22"/>
              </w:rPr>
              <w:t xml:space="preserve"> для выражения будущего действия.</w:t>
              <w:br/>
              <w:t xml:space="preserve">Модальный глагол </w:t>
            </w:r>
            <w:r>
              <w:rPr>
                <w:i/>
                <w:iCs/>
                <w:color w:val="231F20"/>
                <w:sz w:val="22"/>
                <w:szCs w:val="22"/>
              </w:rPr>
              <w:t>would</w:t>
            </w:r>
            <w:r>
              <w:rPr>
                <w:color w:val="231F20"/>
                <w:sz w:val="22"/>
                <w:szCs w:val="22"/>
              </w:rPr>
              <w:t xml:space="preserve"> в утвердит., вопросит., отрицательных предложениях.</w:t>
              <w:br/>
              <w:t>Артикль с географическими названиям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1–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8. Discovering Australia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Сложноподч. предложения с союзами </w:t>
            </w:r>
            <w:r>
              <w:rPr>
                <w:i/>
                <w:iCs/>
                <w:color w:val="231F20"/>
                <w:sz w:val="22"/>
                <w:szCs w:val="22"/>
              </w:rPr>
              <w:t>tha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en</w:t>
            </w:r>
            <w:r>
              <w:rPr>
                <w:color w:val="231F20"/>
                <w:sz w:val="22"/>
                <w:szCs w:val="22"/>
              </w:rPr>
              <w:t xml:space="preserve">. Артикль с географическими названиями. Глаголы в формах </w:t>
            </w:r>
            <w:r>
              <w:rPr>
                <w:i/>
                <w:iCs/>
                <w:color w:val="231F20"/>
                <w:sz w:val="22"/>
                <w:szCs w:val="22"/>
              </w:rPr>
              <w:t>Futur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в сложноподчинённом предложении с придаточным времени.</w:t>
              <w:br/>
              <w:t xml:space="preserve">Высказывание предположений относительно будущих событий: </w:t>
            </w:r>
            <w:r>
              <w:rPr>
                <w:i/>
                <w:iCs/>
                <w:color w:val="231F20"/>
                <w:sz w:val="22"/>
                <w:szCs w:val="22"/>
              </w:rPr>
              <w:t>will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5–4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8–4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0–5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9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Social problems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Разные способы выражения будущего действия в английском языке.</w:t>
              <w:br/>
              <w:t xml:space="preserve">Использование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в придаточ-ных времени после союза </w:t>
            </w:r>
            <w:r>
              <w:rPr>
                <w:i/>
                <w:iCs/>
                <w:color w:val="231F20"/>
                <w:sz w:val="22"/>
                <w:szCs w:val="22"/>
              </w:rPr>
              <w:t>when</w:t>
            </w:r>
            <w:r>
              <w:rPr>
                <w:color w:val="231F20"/>
                <w:sz w:val="22"/>
                <w:szCs w:val="22"/>
              </w:rPr>
              <w:t xml:space="preserve"> для выражения будущего в сложноподчинён-ных предложениях. Количественные и порядковые числительные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6–6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0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Work experienc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Разные способы выражения будущего действия в английском языке. Использование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для выражения будущего действия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Question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ags</w:t>
            </w:r>
            <w:r>
              <w:rPr>
                <w:color w:val="231F20"/>
                <w:sz w:val="22"/>
                <w:szCs w:val="22"/>
              </w:rPr>
              <w:t xml:space="preserve"> (уточнение информации).</w:t>
              <w:br/>
              <w:t xml:space="preserve">Конструкция </w:t>
            </w:r>
            <w:r>
              <w:rPr>
                <w:i/>
                <w:iCs/>
                <w:color w:val="231F20"/>
                <w:sz w:val="22"/>
                <w:szCs w:val="22"/>
              </w:rPr>
              <w:t xml:space="preserve">I’m going to be a </w:t>
            </w:r>
            <w:r>
              <w:rPr>
                <w:color w:val="231F20"/>
                <w:sz w:val="22"/>
                <w:szCs w:val="22"/>
              </w:rPr>
              <w:t>…</w:t>
              <w:br/>
              <w:t>Обсуждение будущей профессии.</w:t>
              <w:br/>
              <w:t>Официальные письма: структура и стил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3–6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1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Pocket mone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Модаль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эквивалент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hould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could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hav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abl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Сложные предложения с придаточными реального условия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 I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Количественные выражения </w:t>
            </w:r>
            <w:r>
              <w:rPr>
                <w:i/>
                <w:iCs/>
                <w:color w:val="231F20"/>
                <w:sz w:val="22"/>
                <w:szCs w:val="22"/>
              </w:rPr>
              <w:t>many/much/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a lot of/lots of</w:t>
            </w:r>
            <w:r>
              <w:rPr>
                <w:color w:val="231F20"/>
                <w:sz w:val="22"/>
                <w:szCs w:val="22"/>
              </w:rPr>
              <w:t xml:space="preserve"> с исчисляемыми и неисчисляемыми существительным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9–7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2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he American experienc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Три формы неправильных глаголов.</w:t>
              <w:br/>
              <w:t xml:space="preserve">Модальные глаголы </w:t>
            </w:r>
            <w:r>
              <w:rPr>
                <w:i/>
                <w:iCs/>
                <w:color w:val="231F20"/>
                <w:sz w:val="22"/>
                <w:szCs w:val="22"/>
              </w:rPr>
              <w:t>should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must</w:t>
            </w:r>
            <w:r>
              <w:rPr>
                <w:color w:val="231F20"/>
                <w:sz w:val="22"/>
                <w:szCs w:val="22"/>
              </w:rPr>
              <w:t>.</w:t>
              <w:br/>
              <w:t>Нареч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ремен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ever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never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jus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ye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ам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форма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erfec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Артикль с географическими названиям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6–7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9–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1–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3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A letter from the USA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Глаголы в форме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Perfec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в действительном залоге в изъявительном наклонении.</w:t>
              <w:br/>
              <w:t>Согласование времён.</w:t>
              <w:br/>
              <w:t xml:space="preserve">Местоимения 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everybod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everyone</w:t>
            </w:r>
            <w:r>
              <w:rPr>
                <w:color w:val="231F20"/>
                <w:sz w:val="22"/>
                <w:szCs w:val="22"/>
              </w:rPr>
              <w:t xml:space="preserve">. Наречные выражения </w:t>
            </w:r>
            <w:r>
              <w:rPr>
                <w:i/>
                <w:iCs/>
                <w:color w:val="231F20"/>
                <w:sz w:val="22"/>
                <w:szCs w:val="22"/>
              </w:rPr>
              <w:t>too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much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enough</w:t>
            </w:r>
            <w:r>
              <w:rPr>
                <w:color w:val="231F20"/>
                <w:sz w:val="22"/>
                <w:szCs w:val="22"/>
              </w:rPr>
              <w:t>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For/since</w:t>
            </w:r>
            <w:r>
              <w:rPr>
                <w:color w:val="231F20"/>
                <w:sz w:val="22"/>
                <w:szCs w:val="22"/>
              </w:rPr>
              <w:t xml:space="preserve"> в ответах на вопросы с </w:t>
            </w:r>
            <w:r>
              <w:rPr>
                <w:i/>
                <w:iCs/>
                <w:color w:val="231F20"/>
                <w:sz w:val="22"/>
                <w:szCs w:val="22"/>
              </w:rPr>
              <w:t>How long have you … ?</w:t>
              <w:br/>
            </w:r>
            <w:r>
              <w:rPr>
                <w:color w:val="231F20"/>
                <w:sz w:val="22"/>
                <w:szCs w:val="22"/>
              </w:rPr>
              <w:t xml:space="preserve">Сложные предложения c </w:t>
            </w:r>
            <w:r>
              <w:rPr>
                <w:i/>
                <w:iCs/>
                <w:color w:val="231F20"/>
                <w:sz w:val="22"/>
                <w:szCs w:val="22"/>
              </w:rPr>
              <w:t>wish</w:t>
            </w:r>
            <w:r>
              <w:rPr>
                <w:color w:val="231F20"/>
                <w:sz w:val="22"/>
                <w:szCs w:val="22"/>
              </w:rPr>
              <w:t xml:space="preserve"> для выражения пожеланий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4–8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4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World wis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Глаголы в форме страдательного залога.</w:t>
              <w:br/>
              <w:t>Британский и американский варианты английского языка (некоторые различия).</w:t>
              <w:br/>
              <w:t>Причастие настоящего и прошедшего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I</w:t>
            </w:r>
            <w:r>
              <w:rPr>
                <w:color w:val="231F20"/>
                <w:sz w:val="22"/>
                <w:szCs w:val="22"/>
              </w:rPr>
              <w:t>) правильных и неправильных глаголов.</w:t>
              <w:br/>
              <w:t xml:space="preserve">Сложноподчинённые предложения с определительными придаточными с союзами/союзными словами </w:t>
            </w:r>
            <w:r>
              <w:rPr>
                <w:i/>
                <w:iCs/>
                <w:color w:val="231F20"/>
                <w:sz w:val="22"/>
                <w:szCs w:val="22"/>
              </w:rPr>
              <w:t>what/which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8–9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15. Describing personality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Качественные прилагательные, используемые для описания характера человека.</w:t>
              <w:br/>
              <w:t>Предложения с косвенной речью; сложносочинённые предложения с придаточными дополнительными (</w:t>
            </w:r>
            <w:r>
              <w:rPr>
                <w:i/>
                <w:iCs/>
                <w:color w:val="231F20"/>
                <w:sz w:val="22"/>
                <w:szCs w:val="22"/>
              </w:rPr>
              <w:t>Reported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peech</w:t>
            </w:r>
            <w:r>
              <w:rPr>
                <w:color w:val="231F20"/>
                <w:sz w:val="22"/>
                <w:szCs w:val="22"/>
              </w:rPr>
              <w:t>).</w:t>
              <w:br/>
              <w:t>Временные формы глаголов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2–9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6. </w:t>
            </w:r>
          </w:p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How good a friend are you?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Обобщение и повторение пройденного материала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5–9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8–9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autoSpaceDE w:val="false"/>
              <w:spacing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00–10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3.4. </w:t>
      </w:r>
      <w:r>
        <w:rPr>
          <w:b/>
          <w:bCs/>
          <w:u w:val="single"/>
        </w:rPr>
        <w:t>ТЕМАТИЧЕСКОЕ  ПЛАНИРОВАНИЕ  8 класс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1545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4394"/>
        <w:gridCol w:w="7938"/>
      </w:tblGrid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color w:val="231F20"/>
                <w:sz w:val="22"/>
                <w:szCs w:val="22"/>
                <w:lang w:val="en-US"/>
              </w:rPr>
              <w:t>№</w:t>
            </w: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231F20"/>
                <w:sz w:val="22"/>
                <w:szCs w:val="22"/>
              </w:rPr>
              <w:t>уро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Тема раз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Языковые средства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6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50" w:before="0" w:after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-108" w:hanging="0"/>
              <w:rPr/>
            </w:pPr>
            <w:r>
              <w:rPr>
                <w:b/>
                <w:bCs/>
                <w:color w:val="231F20"/>
                <w:sz w:val="22"/>
                <w:szCs w:val="22"/>
              </w:rPr>
              <w:t>Говорение</w:t>
              <w:br/>
              <w:t>Диалог этикетный</w:t>
            </w:r>
            <w:r>
              <w:rPr>
                <w:color w:val="231F20"/>
                <w:sz w:val="22"/>
                <w:szCs w:val="22"/>
              </w:rPr>
              <w:br/>
              <w:t>Начинать, поддерживать и заканчивать разговор. Начинать, вести и заканчивать разговор по телефону. Поздравлять, выражать пожелания и реагировать на них.</w:t>
              <w:br/>
              <w:t>Выражать благодарность. Выражать согласие/отказ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расспрос</w:t>
              <w:br/>
            </w:r>
            <w:r>
              <w:rPr>
                <w:color w:val="231F20"/>
                <w:sz w:val="22"/>
                <w:szCs w:val="22"/>
              </w:rPr>
              <w:t>Сообщать информацию, отвечая на вопросы разных видов.</w:t>
              <w:br/>
              <w:t>Самостоятельно запрашивать информацию. Выражать своё мнение/отношение.</w:t>
              <w:br/>
              <w:t>Переходить с позиции спрашивающего на позицию отвечающего и наоборот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побуждение к действию</w:t>
              <w:br/>
            </w:r>
            <w:r>
              <w:rPr>
                <w:color w:val="231F20"/>
                <w:sz w:val="22"/>
                <w:szCs w:val="22"/>
              </w:rPr>
              <w:t>Соглашаться/не соглашаться выполнить просьбу. Давать советы.</w:t>
              <w:br/>
              <w:t>Принимать/не принимать советы партнёра. Приглашать к действию/ взаимодействию. Соглашаться/не соглашаться на предложение партнёра, объяснять причину своего реше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Диалог-обмен мнениями</w:t>
            </w:r>
            <w:r>
              <w:rPr>
                <w:color w:val="231F20"/>
                <w:sz w:val="22"/>
                <w:szCs w:val="22"/>
              </w:rPr>
              <w:br/>
              <w:t>Выслушивать сообщения/мнение партнёра. Выражать согласие/несогласие с мнением партнёра. Выражать свою точку зрения и обосновывать её.</w:t>
              <w:br/>
              <w:t>Выражать сомнение. Соглашаться/не соглашаться на предложение партнёра.</w:t>
              <w:br/>
              <w:t>Выражать эмоциональную оценку обсуждаемых событий (восхищение, удивление, радость, огорчение и др.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Комбинированный диалог</w:t>
              <w:br/>
            </w:r>
            <w:r>
              <w:rPr>
                <w:color w:val="231F20"/>
                <w:sz w:val="22"/>
                <w:szCs w:val="22"/>
              </w:rPr>
              <w:t>Сообщать информацию и выражать своё мнение. Расспрашивать и давать оценку. Просить о чём-либо и аргументировать свою просьбу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В монологической форме</w:t>
              <w:br/>
            </w:r>
            <w:r>
              <w:rPr>
                <w:color w:val="231F20"/>
                <w:sz w:val="22"/>
                <w:szCs w:val="22"/>
              </w:rPr>
              <w:t>Высказываться о фактах и событиях, используя основные коммуникативные типы речи (описание, повествование, сообщение, характеристика), с опорой на ключевые слова, вопросы, план.</w:t>
              <w:br/>
              <w:t>Кратко высказываться без предварительной подготовки на заданную тему в связи с ситуацией общения, используя аргументацию и выражая своё отношение к предмету речи.</w:t>
              <w:br/>
              <w:t>Делать сообщение на заданную тему на основе прочитанного.</w:t>
              <w:br/>
              <w:t>Передавать содержание, основную мысль прочитанного с опорой на текст/ключевые слова/план.</w:t>
              <w:br/>
              <w:t>Выражать и аргументировать своё отношение к услышанному/прочитанному.</w:t>
              <w:br/>
              <w:t>Кратко излагать результаты выполненной проектной работы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Делать презентацию по результатам выполнения проектной работы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Аудирование</w:t>
            </w:r>
            <w:r>
              <w:rPr>
                <w:color w:val="231F20"/>
                <w:sz w:val="22"/>
                <w:szCs w:val="22"/>
              </w:rPr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и непосредственном общении</w:t>
              <w:br/>
            </w:r>
            <w:r>
              <w:rPr>
                <w:color w:val="231F20"/>
                <w:sz w:val="22"/>
                <w:szCs w:val="22"/>
              </w:rPr>
              <w:t>Понимать в целом речь учителя по ведению урока.</w:t>
              <w:br/>
              <w:t>Распознавать на слух и понимать в целом речь одноклассника в ходе общения с ним. 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        <w:br/>
              <w:t>Использовать контекстуальную или языковую догадку. Использовать переспрос или просьбу повторить для уточнения отдельных деталей.</w:t>
              <w:br/>
              <w:t>Вербально или невербально реагировать на услышанно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и опосредованном общении (на основе аудиотекста)</w:t>
              <w:br/>
            </w:r>
            <w:r>
              <w:rPr>
                <w:color w:val="231F20"/>
                <w:sz w:val="22"/>
                <w:szCs w:val="22"/>
              </w:rPr>
              <w:t>Понимать основное содержание несложных аутентичных текстов в рамках тем, отобранных для основной школы. Прогнозировать содержание устного текста по началу сообщения. Выделять основную мысль в воспринимаемом на слух тексте. Отделять главные факты, опуская второстепенные.</w:t>
              <w:br/>
              <w:t>Выборочно понимать необходимую информацию в сообщениях прагматического характера с опорой на языковую догадку/контекст. Игнорировать неизвестный языковой материал, несущественный для понимания основного содержа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Чтение</w:t>
              <w:br/>
            </w:r>
            <w:r>
              <w:rPr>
                <w:color w:val="231F20"/>
                <w:sz w:val="22"/>
                <w:szCs w:val="22"/>
              </w:rPr>
              <w:t>Соотносить графический образ слова с его звуковым образом. Соблюдать правильное ударение в словах и фразах, интонацию в целом. Выразительно читать вслух небольшие тексты, содержащие только изученный материал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Ознакомительное чтение</w:t>
            </w:r>
            <w:r>
              <w:rPr>
                <w:color w:val="231F20"/>
                <w:sz w:val="22"/>
                <w:szCs w:val="22"/>
              </w:rPr>
              <w:br/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  <w:br/>
              <w:t>Прогнозировать содержание текста на основе заголовка или начала текста. Определять тему/основную мысль. Выделять главные факты из текста, опуская второстепенные. Разбивать текст на относительно самостоятельные смысловые части. Озаглавливать текст, его отдельные части.</w:t>
              <w:br/>
              <w:t>Догадываться о значении незнакомых слов по сходству с русским языком, по словообразовательным элементам, по контексту. Игнорировать незнакомые слова, не мешающие понимать основное содержание текста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Изучающее чтение</w:t>
              <w:br/>
            </w:r>
            <w:r>
              <w:rPr>
                <w:color w:val="231F20"/>
                <w:sz w:val="22"/>
                <w:szCs w:val="22"/>
              </w:rPr>
              <w:t>Читать несложные аутентичные тексты разных типов, полно и точно понимая текст на основе его информационной переработки: анализировать структуру и смысл отдельных частей текста; переводить отдельные фрагменты текста. Озаглавливать текст, его отдельные части.</w:t>
              <w:br/>
              <w:t>Устанавливать причинно-следственную взаимосвязь фактов и событий текста.</w:t>
              <w:br/>
              <w:t>Оценивать полученную информацию. Выражать своё мнение о прочитанн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росмотровое/поисковое чтение</w:t>
              <w:br/>
            </w:r>
            <w:r>
              <w:rPr>
                <w:color w:val="231F20"/>
                <w:sz w:val="22"/>
                <w:szCs w:val="22"/>
              </w:rPr>
              <w:t>Выбирать необходимую/интересующую информацию, просмотрев один текст или несколько коротких текстов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Оценивать найденную информацию с точки зрения её значимости для решения поставленной коммуникативной задачи.</w:t>
              <w:br/>
            </w:r>
            <w:r>
              <w:rPr>
                <w:color w:val="231F20"/>
                <w:sz w:val="22"/>
                <w:szCs w:val="22"/>
              </w:rPr>
              <w:t>Находить значение отдельных незнакомых слов в двуязычном словаре учебника.</w:t>
              <w:br/>
              <w:t>Пользоваться сносками и лингвострановедческим справочником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Письменная речь</w:t>
              <w:br/>
            </w:r>
            <w:r>
              <w:rPr>
                <w:color w:val="231F20"/>
                <w:sz w:val="22"/>
                <w:szCs w:val="22"/>
              </w:rPr>
              <w:t>Владеть основными правилами орфографии, написанием наиболее употребительных слов. Делать краткие выписки из текста в целях их использования в собственных высказываниях.</w:t>
              <w:br/>
              <w:t xml:space="preserve">Заполнять формуляр, анкету: сообщать о себе основные сведения (имя, фамилию, пол, возраст, гражданство, адрес). Писать короткие поздравления с днём рождения, Новым годом, Рождеством и другими праздниками. Выражать пожелания. Писать с опорой на образец личное письмо зарубежному другу: сообщать краткие сведения о себе и запрашивать аналогичную информацию о нём; выражать благодарность, извинения, просьбу, давать совет, </w:t>
            </w:r>
            <w:r>
              <w:rPr>
                <w:i/>
                <w:iCs/>
                <w:color w:val="231F20"/>
                <w:sz w:val="22"/>
                <w:szCs w:val="22"/>
              </w:rPr>
              <w:t>рассказывать о различных событиях, делиться впечатлениями, высказывая своё мнение</w:t>
            </w:r>
            <w:r>
              <w:rPr>
                <w:color w:val="231F20"/>
                <w:sz w:val="22"/>
                <w:szCs w:val="22"/>
              </w:rPr>
              <w:t>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фика и орфография</w:t>
              <w:br/>
            </w:r>
            <w:r>
              <w:rPr>
                <w:color w:val="231F20"/>
                <w:sz w:val="22"/>
                <w:szCs w:val="22"/>
              </w:rPr>
              <w:t>Соотносить графический образ слова с его звуковым образом.</w:t>
              <w:br/>
              <w:t>Сравнивать и анализировать буквосочетания и их транскрипцию. Вставлять пропущенные слова. Применять основные правила чтения и орфограф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Фоне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слова по транскрипции.</w:t>
              <w:br/>
              <w:t>Различать на слух и адекватно произносить все звуки английского языка.</w:t>
              <w:br/>
              <w:t>Соблюдать нормы произношения звуков английского языка при чтении вслух и в устной речи.</w:t>
              <w:br/>
              <w:t>Соблюдать правильное ударение в изолированном слове, фразе.</w:t>
              <w:br/>
              <w:t>Различать коммуникативный тип предложения по его интонации.</w:t>
              <w:br/>
      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 разделительный вопросы). Оперировать полученными фонетическими сведениями из словаря при чтении и говорении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Лекс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Узнавать в письменном и устном тексте, воспроизводить и употреблять в речи лексические единицы, соответствующие ситуации общения в пределах тематики 8 класса основной школы, в соответствии с коммуникативной задачей.</w:t>
              <w:br/>
              <w:t>Использовать в речи простейшие устойчивые словосочетания, оценочную лексику и речевые клише в соответствии с коммуникативной задачей.</w:t>
              <w:br/>
              <w:t>Употреблять слова, словосочетания, синонимы, антонимы адекватно ситуации общения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</w:t>
              <w:br/>
            </w:r>
            <w:r>
              <w:rPr>
                <w:color w:val="231F20"/>
                <w:sz w:val="22"/>
                <w:szCs w:val="22"/>
              </w:rPr>
              <w:t>Узнавать простые словообразовательные элементы (суффиксы, префиксы).</w:t>
              <w:br/>
              <w:t>Распознавать принадлежность слова к определённой части речи по суффиксам и префиксам. Выбирать нужное значение многозначного слова.</w:t>
              <w:br/>
              <w:t>Опираться на языковую догадку в процессе чтения и аудирования (интернациональные слова, слова, образованные путём словосложения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мматическая сторона речи</w:t>
              <w:br/>
            </w:r>
            <w:r>
              <w:rPr>
                <w:color w:val="231F20"/>
                <w:sz w:val="22"/>
                <w:szCs w:val="22"/>
              </w:rPr>
              <w:t>Воспроизводить основные коммуникативные типы предложений на основе моделей/речевых образцов.Соблюдать порядок слов в предложении.</w:t>
              <w:br/>
              <w:t>Различать нераспространённые и распространённые предложения.</w:t>
              <w:br/>
              <w:t xml:space="preserve">Использовать в речи простые предложения с простым глагольным, составным именным и составным глагольным сказуемыми; предложения с начальным </w:t>
            </w:r>
            <w:r>
              <w:rPr>
                <w:i/>
                <w:iCs/>
                <w:color w:val="231F20"/>
                <w:sz w:val="22"/>
                <w:szCs w:val="22"/>
              </w:rPr>
              <w:t>«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t</w:t>
            </w:r>
            <w:r>
              <w:rPr>
                <w:i/>
                <w:iCs/>
                <w:color w:val="231F20"/>
                <w:sz w:val="22"/>
                <w:szCs w:val="22"/>
              </w:rPr>
              <w:t>»</w:t>
            </w:r>
            <w:r>
              <w:rPr>
                <w:color w:val="231F20"/>
                <w:sz w:val="22"/>
                <w:szCs w:val="22"/>
              </w:rPr>
              <w:t xml:space="preserve">;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there is/there are</w:t>
            </w:r>
            <w:r>
              <w:rPr>
                <w:color w:val="231F20"/>
                <w:sz w:val="22"/>
                <w:szCs w:val="22"/>
              </w:rPr>
              <w:t>.</w:t>
              <w:br/>
              <w:t>Употреблять в устных высказываниях и письменных произведениях сложноподчинённые предложения следующих типов: определительные (</w:t>
            </w:r>
            <w:r>
              <w:rPr>
                <w:i/>
                <w:iCs/>
                <w:color w:val="231F20"/>
                <w:sz w:val="22"/>
                <w:szCs w:val="22"/>
              </w:rPr>
              <w:t>who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a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ich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at</w:t>
            </w:r>
            <w:r>
              <w:rPr>
                <w:color w:val="231F20"/>
                <w:sz w:val="22"/>
                <w:szCs w:val="22"/>
              </w:rPr>
              <w:t>); времени (</w:t>
            </w:r>
            <w:r>
              <w:rPr>
                <w:i/>
                <w:iCs/>
                <w:color w:val="231F20"/>
                <w:sz w:val="22"/>
                <w:szCs w:val="22"/>
              </w:rPr>
              <w:t>when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fo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inc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during</w:t>
            </w:r>
            <w:r>
              <w:rPr>
                <w:color w:val="231F20"/>
                <w:sz w:val="22"/>
                <w:szCs w:val="22"/>
              </w:rPr>
              <w:t>); места (</w:t>
            </w:r>
            <w:r>
              <w:rPr>
                <w:i/>
                <w:iCs/>
                <w:color w:val="231F20"/>
                <w:sz w:val="22"/>
                <w:szCs w:val="22"/>
              </w:rPr>
              <w:t>where</w:t>
            </w:r>
            <w:r>
              <w:rPr>
                <w:color w:val="231F20"/>
                <w:sz w:val="22"/>
                <w:szCs w:val="22"/>
              </w:rPr>
              <w:t>); причины (</w:t>
            </w:r>
            <w:r>
              <w:rPr>
                <w:i/>
                <w:iCs/>
                <w:color w:val="231F20"/>
                <w:sz w:val="22"/>
                <w:szCs w:val="22"/>
              </w:rPr>
              <w:t>wh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becaus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at’s why</w:t>
            </w:r>
            <w:r>
              <w:rPr>
                <w:color w:val="231F20"/>
                <w:sz w:val="22"/>
                <w:szCs w:val="22"/>
              </w:rPr>
              <w:t>); цели (</w:t>
            </w:r>
            <w:r>
              <w:rPr>
                <w:i/>
                <w:iCs/>
                <w:color w:val="231F20"/>
                <w:sz w:val="22"/>
                <w:szCs w:val="22"/>
              </w:rPr>
              <w:t>so that</w:t>
            </w:r>
            <w:r>
              <w:rPr>
                <w:color w:val="231F20"/>
                <w:sz w:val="22"/>
                <w:szCs w:val="22"/>
              </w:rPr>
              <w:t>); условия (</w:t>
            </w:r>
            <w:r>
              <w:rPr>
                <w:i/>
                <w:iCs/>
                <w:color w:val="231F20"/>
                <w:sz w:val="22"/>
                <w:szCs w:val="22"/>
              </w:rPr>
              <w:t>if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unless</w:t>
            </w:r>
            <w:r>
              <w:rPr>
                <w:color w:val="231F20"/>
                <w:sz w:val="22"/>
                <w:szCs w:val="22"/>
              </w:rPr>
              <w:t>); результата (</w:t>
            </w:r>
            <w:r>
              <w:rPr>
                <w:i/>
                <w:iCs/>
                <w:color w:val="231F20"/>
                <w:sz w:val="22"/>
                <w:szCs w:val="22"/>
              </w:rPr>
              <w:t>so</w:t>
            </w:r>
            <w:r>
              <w:rPr>
                <w:color w:val="231F20"/>
                <w:sz w:val="22"/>
                <w:szCs w:val="22"/>
              </w:rPr>
              <w:t>); сравн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than</w:t>
            </w:r>
            <w:r>
              <w:rPr>
                <w:color w:val="231F20"/>
                <w:sz w:val="22"/>
                <w:szCs w:val="22"/>
              </w:rPr>
              <w:t>).</w:t>
              <w:br/>
              <w:t xml:space="preserve">Понимать при чтении сложноподчинённые предложения различных типов с союзами </w:t>
            </w:r>
            <w:r>
              <w:rPr>
                <w:i/>
                <w:iCs/>
                <w:color w:val="231F20"/>
                <w:sz w:val="22"/>
                <w:szCs w:val="22"/>
              </w:rPr>
              <w:t>whoeve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ateve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howeve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whenever</w:t>
            </w:r>
            <w:r>
              <w:rPr>
                <w:color w:val="231F20"/>
                <w:sz w:val="22"/>
                <w:szCs w:val="22"/>
              </w:rPr>
              <w:t>.</w:t>
              <w:br/>
              <w:t>Различать условные предложения реального и нереального характера. Понимать при чтении условные предложения нереального характера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III</w:t>
            </w:r>
            <w:r>
              <w:rPr>
                <w:color w:val="231F20"/>
                <w:sz w:val="22"/>
                <w:szCs w:val="22"/>
              </w:rPr>
              <w:t>).</w:t>
              <w:br/>
              <w:t>Употреблять в устных высказываниях и письменных произведениях условные предложения реального и нереального характера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s I, II</w:t>
            </w:r>
            <w:r>
              <w:rPr>
                <w:color w:val="231F20"/>
                <w:sz w:val="22"/>
                <w:szCs w:val="22"/>
              </w:rPr>
              <w:t>).</w:t>
              <w:br/>
              <w:t>Различать типы вопросительных предложений (общий, специальный, альтернативный, разделительный вопросы).</w:t>
              <w:br/>
              <w:t>Употреблять в устных высказываниях и письменных произведениях все типы вопросительных предложений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 Perfect Tense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Present Continuous 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Понимать при чтении и на слух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as… a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ot so… a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either… or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either… nor</w:t>
            </w:r>
            <w:r>
              <w:rPr>
                <w:color w:val="231F20"/>
                <w:sz w:val="22"/>
                <w:szCs w:val="22"/>
              </w:rPr>
              <w:t xml:space="preserve"> и использовать их в рецептивной и продуктивной формах речи.</w:t>
              <w:br/>
              <w:t>Понимать при чтении и на слух конструкции с глаголами на -ing (</w:t>
            </w:r>
            <w:r>
              <w:rPr>
                <w:i/>
                <w:iCs/>
                <w:color w:val="231F20"/>
                <w:sz w:val="22"/>
                <w:szCs w:val="22"/>
              </w:rPr>
              <w:t>to be going to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to love/hate doing sth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stop talking</w:t>
            </w:r>
            <w:r>
              <w:rPr>
                <w:color w:val="231F20"/>
                <w:sz w:val="22"/>
                <w:szCs w:val="22"/>
              </w:rPr>
              <w:t>) и употреблять их в устных высказываниях и письменных произведениях.</w:t>
              <w:br/>
              <w:t xml:space="preserve">Понимать при чтении и на слух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It takes me … to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do sth</w:t>
            </w:r>
            <w:r>
              <w:rPr>
                <w:color w:val="231F20"/>
                <w:sz w:val="22"/>
                <w:szCs w:val="22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</w:rPr>
              <w:t>to look/feel/be happy</w:t>
            </w:r>
            <w:r>
              <w:rPr>
                <w:color w:val="231F20"/>
                <w:sz w:val="22"/>
                <w:szCs w:val="22"/>
              </w:rPr>
              <w:t xml:space="preserve"> и употреблять их в устных высказываниях и письменных произведениях.</w:t>
              <w:br/>
              <w:t>Понимать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р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чтен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н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лу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e/ge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used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th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be/ge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used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o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doing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th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Понимать при чтении и на слух конструкции с инфинитивом (сложное дополнение и сложное подлежащее).</w:t>
              <w:br/>
              <w:t>Понимать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р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чтен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н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лу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звест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зъявительном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наклонен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действительном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залог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> 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/Past/Future Simple 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/Past/Futur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Continuous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erfec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Continuous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Future-in-the-Past 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Употреблять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устны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ысказывания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исьменны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  <w:br/>
            </w:r>
            <w:r>
              <w:rPr>
                <w:color w:val="231F20"/>
                <w:sz w:val="22"/>
                <w:szCs w:val="22"/>
              </w:rPr>
              <w:t>произведениях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/Past/Future Simple 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/Past Continuous 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 Perfect Continuous 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Future-in-the-Past 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231F20"/>
                <w:sz w:val="22"/>
                <w:szCs w:val="22"/>
              </w:rPr>
              <w:t>обслуживающи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итуа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общ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231F20"/>
                <w:sz w:val="22"/>
                <w:szCs w:val="22"/>
              </w:rPr>
              <w:t>отобран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дл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основной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школы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 xml:space="preserve">Понимать при чтении и на слух изученные глаголы в страдательном залоге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>.</w:t>
              <w:br/>
              <w:t>Употреблять в устных высказываниях и письменных произведениях глаголы в страдательном залоге в </w:t>
            </w:r>
            <w:r>
              <w:rPr>
                <w:i/>
                <w:iCs/>
                <w:color w:val="231F20"/>
                <w:sz w:val="22"/>
                <w:szCs w:val="22"/>
              </w:rPr>
              <w:t>Present/Future/Past Simple Tense</w:t>
            </w:r>
            <w:r>
              <w:rPr>
                <w:color w:val="231F20"/>
                <w:sz w:val="22"/>
                <w:szCs w:val="22"/>
              </w:rPr>
              <w:t>.</w:t>
              <w:br/>
              <w:t xml:space="preserve">Понимать при чтении глагольные формы в видо-временных формах страдательного залога в </w:t>
            </w:r>
            <w:r>
              <w:rPr>
                <w:i/>
                <w:iCs/>
                <w:color w:val="231F20"/>
                <w:sz w:val="22"/>
                <w:szCs w:val="22"/>
              </w:rPr>
              <w:t>Past Perfect Tense</w:t>
            </w:r>
            <w:r>
              <w:rPr>
                <w:color w:val="231F20"/>
                <w:sz w:val="22"/>
                <w:szCs w:val="22"/>
              </w:rPr>
              <w:t>.</w:t>
              <w:br/>
              <w:t>Выражать своё отношение к действию, описываемому с помощью модальных глаголов и их эквивалентов (</w:t>
            </w:r>
            <w:r>
              <w:rPr>
                <w:i/>
                <w:iCs/>
                <w:color w:val="231F20"/>
                <w:sz w:val="22"/>
                <w:szCs w:val="22"/>
              </w:rPr>
              <w:t>can/could/be able to, may/might, must/have to, shall, should, would, need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при чтении и на слух косвенную речь в утвердительных и вопросительных предложениях в настоящем и прошедшем времени.</w:t>
              <w:br/>
              <w:t>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.</w:t>
              <w:br/>
              <w:t>Узнавать при чтении и на слух согласование времён в рамках сложного предложения в плане настоящего и прошлого.</w:t>
              <w:br/>
              <w:t>Применять правило согласования времён в рамках сложного предложения в плане настоящего и прошлого.</w:t>
              <w:br/>
              <w:t>Распознавать по формальным признакам при чтении и понимать значение неличных форм глагола (инфинитива, герундия, причастия настоящего времени, отглагольного существительного) без различения их функций.</w:t>
              <w:br/>
              <w:t>Различать причастия настоящего и прошедшего времени.</w:t>
              <w:br/>
              <w:t>Образовывать причастия настоящ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</w:t>
            </w:r>
            <w:r>
              <w:rPr>
                <w:color w:val="231F20"/>
                <w:sz w:val="22"/>
                <w:szCs w:val="22"/>
              </w:rPr>
              <w:t>) и прошедшего (</w:t>
            </w:r>
            <w:r>
              <w:rPr>
                <w:i/>
                <w:iCs/>
                <w:color w:val="231F20"/>
                <w:sz w:val="22"/>
                <w:szCs w:val="22"/>
              </w:rPr>
              <w:t>Participle II</w:t>
            </w:r>
            <w:r>
              <w:rPr>
                <w:color w:val="231F20"/>
                <w:sz w:val="22"/>
                <w:szCs w:val="22"/>
              </w:rPr>
              <w:t>) времени с помощью соответствующих правил и употреблять их в рецептивной и продуктивной речи.</w:t>
              <w:br/>
              <w:t>Узнавать при чтении и на слух наиболее употребительные фразовые глаголы, обслуживающие ситуации общения, отобранные для основной школы.</w:t>
              <w:br/>
              <w:t>Употреблять в устных высказываниях и письменных произведениях фразовые глаголы, обслуживающие ситуации общения, отобранные для основной школы.</w:t>
              <w:br/>
              <w:t>Различать существительные с определённым/неопределённым/нулевым артиклем и правильно их употреблять в устных и письменных высказываниях.</w:t>
              <w:br/>
              <w:t>Различать неисчисляемые и исчисляемые существительные и правильно употреблять их в речи.</w:t>
              <w:br/>
              <w:t>Употреблять в рецептивной и продуктивной речи словосочетания «причастие настоящего времени + существительное», «причастие прошедшего времени + существительное».</w:t>
              <w:br/>
              <w:t>Использовать в устных высказываниях и письменных произведениях существительные в функции прилагательного.</w:t>
              <w:br/>
      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 употреблять их в рецептивной и продуктивной речи.</w:t>
              <w:br/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i/>
                <w:iCs/>
                <w:color w:val="231F20"/>
                <w:sz w:val="22"/>
                <w:szCs w:val="22"/>
              </w:rPr>
              <w:t>mу</w:t>
            </w:r>
            <w:r>
              <w:rPr>
                <w:color w:val="231F20"/>
                <w:sz w:val="22"/>
                <w:szCs w:val="22"/>
              </w:rPr>
              <w:t>) и объектном (</w:t>
            </w:r>
            <w:r>
              <w:rPr>
                <w:i/>
                <w:iCs/>
                <w:color w:val="231F20"/>
                <w:sz w:val="22"/>
                <w:szCs w:val="22"/>
              </w:rPr>
              <w:t>mе</w:t>
            </w:r>
            <w:r>
              <w:rPr>
                <w:color w:val="231F20"/>
                <w:sz w:val="22"/>
                <w:szCs w:val="22"/>
              </w:rPr>
              <w:t>) падеже, а также в абсолютной форме (</w:t>
            </w:r>
            <w:r>
              <w:rPr>
                <w:i/>
                <w:iCs/>
                <w:color w:val="231F20"/>
                <w:sz w:val="22"/>
                <w:szCs w:val="22"/>
              </w:rPr>
              <w:t>mine</w:t>
            </w:r>
            <w:r>
              <w:rPr>
                <w:color w:val="231F20"/>
                <w:sz w:val="22"/>
                <w:szCs w:val="22"/>
              </w:rPr>
              <w:t>); неопределённые местоим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ny</w:t>
            </w:r>
            <w:r>
              <w:rPr>
                <w:color w:val="231F20"/>
                <w:sz w:val="22"/>
                <w:szCs w:val="22"/>
              </w:rPr>
              <w:t>) и их производные; возвратные местоимения (</w:t>
            </w:r>
            <w:r>
              <w:rPr>
                <w:i/>
                <w:iCs/>
                <w:color w:val="231F20"/>
                <w:sz w:val="22"/>
                <w:szCs w:val="22"/>
              </w:rPr>
              <w:t>myself</w:t>
            </w:r>
            <w:r>
              <w:rPr>
                <w:color w:val="231F20"/>
                <w:sz w:val="22"/>
                <w:szCs w:val="22"/>
              </w:rPr>
              <w:t>).</w:t>
              <w:br/>
              <w:t>Узнавать в рецептивной и употреблять в продуктивной речи некоторые наречия времени и образа действия.</w:t>
              <w:br/>
              <w:t xml:space="preserve">Понимать при чтении и на слух устойчивые словоформы в функции наречия типа </w:t>
            </w:r>
            <w:r>
              <w:rPr>
                <w:i/>
                <w:iCs/>
                <w:color w:val="231F20"/>
                <w:sz w:val="22"/>
                <w:szCs w:val="22"/>
              </w:rPr>
              <w:t>sometimes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t las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t least</w:t>
            </w:r>
            <w:r>
              <w:rPr>
                <w:color w:val="231F20"/>
                <w:sz w:val="22"/>
                <w:szCs w:val="22"/>
              </w:rPr>
              <w:t xml:space="preserve"> и употреблять их в устных и письменных высказываниях.</w:t>
              <w:br/>
              <w:t>Различать при чтении и на слух числительные для обозначения дат и больших чисел и употреблять их в устных и письменных высказываниях.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Различать при чтении и на слух предлоги места, времени, направления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–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Who am I?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Сопоставление глаголов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в действитель-ном залоге в изъявительном наклонении.</w:t>
              <w:br/>
              <w:t>Глаголы действия и глаголы состояния.</w:t>
              <w:br/>
              <w:t xml:space="preserve">Прилагательные для описания характера человека. </w:t>
            </w:r>
            <w:r>
              <w:rPr>
                <w:i/>
                <w:iCs/>
                <w:color w:val="231F20"/>
                <w:sz w:val="22"/>
                <w:szCs w:val="22"/>
              </w:rPr>
              <w:t>Echo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questions</w:t>
            </w:r>
            <w:r>
              <w:rPr>
                <w:color w:val="231F20"/>
                <w:sz w:val="22"/>
                <w:szCs w:val="22"/>
              </w:rPr>
              <w:t>.</w:t>
              <w:br/>
              <w:t>Наречия и наречные выражения для обозначения времени и образа действия.</w:t>
              <w:br/>
              <w:t>Реплики для выражения интереса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–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2. Globetrotter!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опоставление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going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o</w:t>
            </w:r>
            <w:r>
              <w:rPr>
                <w:color w:val="231F20"/>
                <w:sz w:val="22"/>
                <w:szCs w:val="22"/>
              </w:rPr>
              <w:t xml:space="preserve"> и глаголов в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Continuous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(намерения и планы на будущее).</w:t>
              <w:br/>
              <w:t>Сопоставление специального вопроса (</w:t>
            </w:r>
            <w:r>
              <w:rPr>
                <w:i/>
                <w:iCs/>
                <w:color w:val="231F20"/>
                <w:sz w:val="22"/>
                <w:szCs w:val="22"/>
              </w:rPr>
              <w:t>wh-)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questions</w:t>
            </w:r>
            <w:r>
              <w:rPr>
                <w:color w:val="231F20"/>
                <w:sz w:val="22"/>
                <w:szCs w:val="22"/>
              </w:rPr>
              <w:t xml:space="preserve"> и вопросительных предложений с косвенной речью (</w:t>
            </w:r>
            <w:r>
              <w:rPr>
                <w:i/>
                <w:iCs/>
                <w:color w:val="231F20"/>
                <w:sz w:val="22"/>
                <w:szCs w:val="22"/>
              </w:rPr>
              <w:t>Could you tell me …</w:t>
            </w:r>
            <w:r>
              <w:rPr>
                <w:color w:val="231F20"/>
                <w:sz w:val="22"/>
                <w:szCs w:val="22"/>
              </w:rPr>
              <w:t>). Предлоги. Официальные письма: структура, стиль, лексика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3–1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3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Growing up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Сопоставление конструкции </w:t>
            </w:r>
            <w:r>
              <w:rPr>
                <w:i/>
                <w:iCs/>
                <w:sz w:val="22"/>
                <w:szCs w:val="22"/>
              </w:rPr>
              <w:t>us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и глаголов в </w:t>
            </w:r>
            <w:r>
              <w:rPr>
                <w:i/>
                <w:iCs/>
                <w:sz w:val="22"/>
                <w:szCs w:val="22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imple</w:t>
            </w:r>
            <w:r>
              <w:rPr>
                <w:sz w:val="22"/>
                <w:szCs w:val="22"/>
              </w:rPr>
              <w:t xml:space="preserve"> в действительном залоге в изъявительном наклонении.</w:t>
              <w:br/>
              <w:t xml:space="preserve">Наречные выражения времени с глаголами в </w:t>
            </w:r>
            <w:r>
              <w:rPr>
                <w:i/>
                <w:iCs/>
                <w:sz w:val="22"/>
                <w:szCs w:val="22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im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ense</w:t>
            </w:r>
            <w:r>
              <w:rPr>
                <w:sz w:val="22"/>
                <w:szCs w:val="22"/>
              </w:rPr>
              <w:t>.</w:t>
              <w:br/>
              <w:t xml:space="preserve">Правописание и произношение глаголов в </w:t>
            </w:r>
            <w:r>
              <w:rPr>
                <w:i/>
                <w:iCs/>
                <w:sz w:val="22"/>
                <w:szCs w:val="22"/>
              </w:rPr>
              <w:t>Pa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im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ens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Прилагательные на </w:t>
            </w:r>
            <w:r>
              <w:rPr>
                <w:i/>
                <w:iCs/>
                <w:sz w:val="22"/>
                <w:szCs w:val="22"/>
              </w:rPr>
              <w:t>-ed/-ing (bored/boring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трукции для запроса разрешения (</w:t>
            </w:r>
            <w:r>
              <w:rPr>
                <w:i/>
                <w:iCs/>
                <w:sz w:val="22"/>
                <w:szCs w:val="22"/>
              </w:rPr>
              <w:t xml:space="preserve">Do you mind if I …? </w:t>
            </w:r>
            <w:r>
              <w:rPr>
                <w:i/>
                <w:iCs/>
                <w:sz w:val="22"/>
                <w:szCs w:val="22"/>
                <w:lang w:val="en-US"/>
              </w:rPr>
              <w:t>Can I …?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iCs/>
                <w:sz w:val="22"/>
                <w:szCs w:val="22"/>
                <w:lang w:val="en-US"/>
              </w:rPr>
              <w:t>No, I don’t mind. Yes, I do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Yes, of course. Sure, no problem. Sorry, you can’t. I’m afraid not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19–2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xam strategies 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чтения и аудирования:</w:t>
            </w:r>
            <w:r>
              <w:rPr>
                <w:color w:val="231F20"/>
                <w:sz w:val="22"/>
                <w:szCs w:val="22"/>
              </w:rPr>
              <w:t xml:space="preserve"> понимание основного содержания.</w:t>
              <w:br/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говорения:</w:t>
            </w:r>
            <w:r>
              <w:rPr>
                <w:color w:val="231F20"/>
                <w:sz w:val="22"/>
                <w:szCs w:val="22"/>
              </w:rPr>
              <w:t xml:space="preserve"> монолог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мматика:</w:t>
            </w:r>
            <w:r>
              <w:rPr>
                <w:color w:val="231F20"/>
                <w:sz w:val="22"/>
                <w:szCs w:val="22"/>
              </w:rPr>
              <w:t xml:space="preserve"> личные формы глагола в коммуникативно-значимом контекст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:</w:t>
            </w:r>
            <w:r>
              <w:rPr>
                <w:color w:val="231F20"/>
                <w:sz w:val="22"/>
                <w:szCs w:val="22"/>
              </w:rPr>
              <w:t xml:space="preserve"> аффиксы глаголов; отрицательные префиксы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1–2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Dialogue of </w:t>
            </w:r>
            <w:r>
              <w:rPr>
                <w:b/>
                <w:bCs/>
                <w:color w:val="231F20"/>
                <w:sz w:val="22"/>
                <w:szCs w:val="22"/>
              </w:rPr>
              <w:t>сultures 1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4–2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27–3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Unit 4. Inspiration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Сопоставлени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о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as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Continuous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as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impl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Фразовые глаголы. Конструкции для описания чувств и эмоций (</w:t>
            </w:r>
            <w:r>
              <w:rPr>
                <w:i/>
                <w:iCs/>
                <w:color w:val="231F20"/>
                <w:sz w:val="22"/>
                <w:szCs w:val="22"/>
              </w:rPr>
              <w:t>I felt surprised/pleased</w:t>
            </w:r>
            <w:r>
              <w:rPr>
                <w:color w:val="231F20"/>
                <w:sz w:val="22"/>
                <w:szCs w:val="22"/>
              </w:rPr>
              <w:t>).</w:t>
              <w:br/>
              <w:t>Конструкции и наречия для обозначения времени и порядка следования событий в прошлом (</w:t>
            </w:r>
            <w:r>
              <w:rPr>
                <w:i/>
                <w:iCs/>
                <w:color w:val="231F20"/>
                <w:sz w:val="22"/>
                <w:szCs w:val="22"/>
              </w:rPr>
              <w:t>It was in 1995.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t happened three years ago. I was three years old …</w:t>
            </w:r>
            <w:r>
              <w:rPr>
                <w:color w:val="231F20"/>
                <w:sz w:val="22"/>
                <w:szCs w:val="22"/>
                <w:lang w:val="en-US"/>
              </w:rPr>
              <w:t>).</w:t>
              <w:br/>
            </w:r>
            <w:r>
              <w:rPr>
                <w:color w:val="231F20"/>
                <w:sz w:val="22"/>
                <w:szCs w:val="22"/>
              </w:rPr>
              <w:t xml:space="preserve">Слова-связки </w:t>
            </w:r>
            <w:r>
              <w:rPr>
                <w:i/>
                <w:iCs/>
                <w:color w:val="231F20"/>
                <w:sz w:val="22"/>
                <w:szCs w:val="22"/>
              </w:rPr>
              <w:t>eventuall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fter tha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finall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then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next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later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2–3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5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No place like hom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Предложения со сравнительными союзами </w:t>
            </w:r>
            <w:r>
              <w:rPr>
                <w:i/>
                <w:iCs/>
                <w:color w:val="231F20"/>
                <w:sz w:val="22"/>
                <w:szCs w:val="22"/>
              </w:rPr>
              <w:t xml:space="preserve">too/not… enough/not as…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(as)/… than.</w:t>
              <w:br/>
            </w:r>
            <w:r>
              <w:rPr>
                <w:color w:val="231F20"/>
                <w:sz w:val="22"/>
                <w:szCs w:val="22"/>
              </w:rPr>
              <w:t>Конструкци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 would like to have …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t might be …</w:t>
              <w:br/>
            </w:r>
            <w:r>
              <w:rPr>
                <w:color w:val="231F20"/>
                <w:sz w:val="22"/>
                <w:szCs w:val="22"/>
              </w:rPr>
              <w:t>Нареч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ыраж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дл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обознач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места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in the background/middle/ /foreground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at the bottom/top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on the right/left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 xml:space="preserve">Конструкция </w:t>
            </w:r>
            <w:r>
              <w:rPr>
                <w:i/>
                <w:iCs/>
                <w:color w:val="231F20"/>
                <w:sz w:val="22"/>
                <w:szCs w:val="22"/>
              </w:rPr>
              <w:t>it looks</w:t>
            </w:r>
            <w:r>
              <w:rPr>
                <w:color w:val="231F20"/>
                <w:sz w:val="22"/>
                <w:szCs w:val="22"/>
              </w:rPr>
              <w:t xml:space="preserve"> + прилагательное (</w:t>
            </w:r>
            <w:r>
              <w:rPr>
                <w:i/>
                <w:iCs/>
                <w:color w:val="231F20"/>
                <w:sz w:val="22"/>
                <w:szCs w:val="22"/>
              </w:rPr>
              <w:t>The picture looks very friendly</w:t>
            </w:r>
            <w:r>
              <w:rPr>
                <w:color w:val="231F20"/>
                <w:sz w:val="22"/>
                <w:szCs w:val="22"/>
              </w:rPr>
              <w:t>).</w:t>
              <w:br/>
            </w:r>
            <w:r>
              <w:rPr>
                <w:i/>
                <w:iCs/>
                <w:color w:val="231F20"/>
                <w:sz w:val="22"/>
                <w:szCs w:val="22"/>
              </w:rPr>
              <w:t>Perhaps</w:t>
            </w:r>
            <w:r>
              <w:rPr>
                <w:color w:val="231F20"/>
                <w:sz w:val="22"/>
                <w:szCs w:val="22"/>
              </w:rPr>
              <w:t xml:space="preserve"> для выражения предположения.</w:t>
              <w:br/>
              <w:t>Прилагательные в сравнительной и превосходной степени. Словообразование прилагательных. Относительные местоимения. Артикли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38–3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xam strategies 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чтения и аудирования:</w:t>
            </w:r>
            <w:r>
              <w:rPr>
                <w:color w:val="231F20"/>
                <w:sz w:val="22"/>
                <w:szCs w:val="22"/>
              </w:rPr>
              <w:t xml:space="preserve"> понимание запрашиваемой информации в звучащем и письменном тексте.</w:t>
              <w:br/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говорения:</w:t>
            </w:r>
            <w:r>
              <w:rPr>
                <w:color w:val="231F20"/>
                <w:sz w:val="22"/>
                <w:szCs w:val="22"/>
              </w:rPr>
              <w:t xml:space="preserve"> диалог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Грамматика:</w:t>
            </w:r>
            <w:r>
              <w:rPr>
                <w:color w:val="231F20"/>
                <w:sz w:val="22"/>
                <w:szCs w:val="22"/>
              </w:rPr>
              <w:t xml:space="preserve"> неличные формы глагола; существительные в коммуникативно-значимом контекст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:</w:t>
            </w:r>
            <w:r>
              <w:rPr>
                <w:color w:val="231F20"/>
                <w:sz w:val="22"/>
                <w:szCs w:val="22"/>
              </w:rPr>
              <w:t xml:space="preserve"> аффиксы существительных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2–4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45–5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6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at up!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Ударение в словах. Конструкции, используемые для выражения жалоб и просьб. Наречия, употребляющиеся с качественными прилагательными.</w:t>
              <w:br/>
              <w:t>Выражения, обозначающие неопределённое количество (</w:t>
            </w:r>
            <w:r>
              <w:rPr>
                <w:i/>
                <w:iCs/>
                <w:color w:val="231F20"/>
                <w:sz w:val="22"/>
                <w:szCs w:val="22"/>
              </w:rPr>
              <w:t>an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uch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an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som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 lot of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 few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a little</w:t>
            </w:r>
            <w:r>
              <w:rPr>
                <w:color w:val="231F20"/>
                <w:sz w:val="22"/>
                <w:szCs w:val="22"/>
              </w:rPr>
              <w:t>), с исчисляемыми и неисчисляемыми сущ.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1–5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7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Look to the future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опоставление конструкции </w:t>
            </w:r>
            <w:r>
              <w:rPr>
                <w:i/>
                <w:iCs/>
                <w:color w:val="231F20"/>
                <w:sz w:val="22"/>
                <w:szCs w:val="22"/>
              </w:rPr>
              <w:t>going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o</w:t>
            </w:r>
            <w:r>
              <w:rPr>
                <w:color w:val="231F20"/>
                <w:sz w:val="22"/>
                <w:szCs w:val="22"/>
              </w:rPr>
              <w:t xml:space="preserve"> и глаголов в </w:t>
            </w:r>
            <w:r>
              <w:rPr>
                <w:i/>
                <w:iCs/>
                <w:color w:val="231F20"/>
                <w:sz w:val="22"/>
                <w:szCs w:val="22"/>
              </w:rPr>
              <w:t>Futur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</w:t>
            </w:r>
            <w:r>
              <w:rPr>
                <w:color w:val="231F20"/>
                <w:sz w:val="22"/>
                <w:szCs w:val="22"/>
              </w:rPr>
              <w:t xml:space="preserve"> для выражения будущего времени.</w:t>
              <w:br/>
              <w:t xml:space="preserve">Наречия, выражающие возможность действия с глаголами </w:t>
            </w:r>
            <w:r>
              <w:rPr>
                <w:i/>
                <w:iCs/>
                <w:color w:val="231F20"/>
                <w:sz w:val="22"/>
                <w:szCs w:val="22"/>
              </w:rPr>
              <w:t>may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might</w:t>
            </w:r>
            <w:r>
              <w:rPr>
                <w:color w:val="231F2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231F20"/>
                <w:sz w:val="22"/>
                <w:szCs w:val="22"/>
              </w:rPr>
              <w:t>will</w:t>
            </w:r>
            <w:r>
              <w:rPr>
                <w:color w:val="231F20"/>
                <w:sz w:val="22"/>
                <w:szCs w:val="22"/>
              </w:rPr>
              <w:t>.</w:t>
              <w:br/>
              <w:t>Придаточные условные (</w:t>
            </w:r>
            <w:r>
              <w:rPr>
                <w:i/>
                <w:iCs/>
                <w:color w:val="231F20"/>
                <w:sz w:val="22"/>
                <w:szCs w:val="22"/>
              </w:rPr>
              <w:t>Conditional I</w:t>
            </w:r>
            <w:r>
              <w:rPr>
                <w:color w:val="231F20"/>
                <w:sz w:val="22"/>
                <w:szCs w:val="22"/>
              </w:rPr>
              <w:t>). Согласование времён в сложном предложении. Лексическая сочетаемость слов (</w:t>
            </w:r>
            <w:r>
              <w:rPr>
                <w:i/>
                <w:iCs/>
                <w:color w:val="231F20"/>
                <w:sz w:val="22"/>
                <w:szCs w:val="22"/>
              </w:rPr>
              <w:t>verb-noun collocations</w:t>
            </w:r>
            <w:r>
              <w:rPr>
                <w:color w:val="231F20"/>
                <w:sz w:val="22"/>
                <w:szCs w:val="22"/>
              </w:rPr>
              <w:t>)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57–6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8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he world of work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45" w:leader="none"/>
              </w:tabs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Конструкции с герундием и инфинитивом.</w:t>
              <w:br/>
              <w:t>Слож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предлож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с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 xml:space="preserve">I would/wouldn’t like … because … . </w:t>
            </w:r>
            <w:r>
              <w:rPr>
                <w:i/>
                <w:iCs/>
                <w:color w:val="231F20"/>
                <w:sz w:val="22"/>
                <w:szCs w:val="22"/>
              </w:rPr>
              <w:t>I think … because …</w:t>
            </w:r>
            <w:r>
              <w:rPr>
                <w:color w:val="231F20"/>
                <w:sz w:val="22"/>
                <w:szCs w:val="22"/>
              </w:rPr>
              <w:t xml:space="preserve"> .</w:t>
              <w:br/>
              <w:t>Понятие о синонимах и лексической сочетаемости (</w:t>
            </w:r>
            <w:r>
              <w:rPr>
                <w:i/>
                <w:iCs/>
                <w:color w:val="231F20"/>
                <w:sz w:val="22"/>
                <w:szCs w:val="22"/>
              </w:rPr>
              <w:t>work — job</w:t>
            </w:r>
            <w:r>
              <w:rPr>
                <w:color w:val="231F20"/>
                <w:sz w:val="22"/>
                <w:szCs w:val="22"/>
              </w:rPr>
              <w:t>).</w:t>
              <w:br/>
              <w:t>Словообразование прилагательных и существительных.</w:t>
              <w:br/>
              <w:t>Правила написания и чтения дат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3–6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xam strategies 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чтения:</w:t>
            </w:r>
            <w:r>
              <w:rPr>
                <w:color w:val="231F20"/>
                <w:sz w:val="22"/>
                <w:szCs w:val="22"/>
              </w:rPr>
              <w:t xml:space="preserve"> детальное понимание письменного текста.</w:t>
              <w:br/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письменной речи:</w:t>
            </w:r>
            <w:r>
              <w:rPr>
                <w:color w:val="231F20"/>
                <w:sz w:val="22"/>
                <w:szCs w:val="22"/>
              </w:rPr>
              <w:t xml:space="preserve"> личное письмо (решение коммуникативной задачи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 xml:space="preserve">Грамматика: </w:t>
            </w:r>
            <w:r>
              <w:rPr>
                <w:color w:val="231F20"/>
                <w:sz w:val="22"/>
                <w:szCs w:val="22"/>
              </w:rPr>
              <w:t>прилагательные и наречия в коммуникативно-значимом контекст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:</w:t>
            </w:r>
            <w:r>
              <w:rPr>
                <w:color w:val="231F20"/>
                <w:sz w:val="22"/>
                <w:szCs w:val="22"/>
              </w:rPr>
              <w:t xml:space="preserve"> аффиксы прилагательных и наречий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5–6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7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 3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68–6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0–7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bCs/>
                <w:color w:val="231F20"/>
                <w:sz w:val="22"/>
                <w:szCs w:val="22"/>
              </w:rPr>
              <w:t>четверть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2–7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9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Love and trust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>Глаголы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erfec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Наречны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ыражения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ремен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jus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already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ever</w:t>
            </w:r>
            <w:r>
              <w:rPr>
                <w:color w:val="231F20"/>
                <w:sz w:val="22"/>
                <w:szCs w:val="22"/>
                <w:lang w:val="en-US"/>
              </w:rPr>
              <w:t>, (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no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)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ye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inc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for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Сопоставление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глаголо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в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resen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erfec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color w:val="231F20"/>
                <w:sz w:val="22"/>
                <w:szCs w:val="22"/>
              </w:rPr>
              <w:t>и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Past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Simple</w:t>
            </w:r>
            <w:r>
              <w:rPr>
                <w:color w:val="231F2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  <w:lang w:val="en-US"/>
              </w:rPr>
              <w:t>Tense</w:t>
            </w:r>
            <w:r>
              <w:rPr>
                <w:color w:val="231F20"/>
                <w:sz w:val="22"/>
                <w:szCs w:val="22"/>
                <w:lang w:val="en-US"/>
              </w:rPr>
              <w:t>.</w:t>
              <w:br/>
            </w:r>
            <w:r>
              <w:rPr>
                <w:color w:val="231F20"/>
                <w:sz w:val="22"/>
                <w:szCs w:val="22"/>
              </w:rPr>
              <w:t>Фразовые глаголы. Лексические средства и конструкции для выражения собственного мнения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79–8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b/>
                <w:b/>
                <w:bCs/>
                <w:color w:val="231F2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 xml:space="preserve">Unit 10. </w:t>
            </w:r>
          </w:p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The media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231F20"/>
                <w:sz w:val="22"/>
                <w:szCs w:val="22"/>
              </w:rPr>
              <w:t>Глаголы в видо-временных формах страдательного залога (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as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Simple</w:t>
            </w:r>
            <w:r>
              <w:rPr>
                <w:color w:val="231F2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231F20"/>
                <w:sz w:val="22"/>
                <w:szCs w:val="22"/>
              </w:rPr>
              <w:t>Presen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Perfect</w:t>
            </w:r>
            <w:r>
              <w:rPr>
                <w:color w:val="231F2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F20"/>
                <w:sz w:val="22"/>
                <w:szCs w:val="22"/>
              </w:rPr>
              <w:t>Tenses</w:t>
            </w:r>
            <w:r>
              <w:rPr>
                <w:color w:val="231F20"/>
                <w:sz w:val="22"/>
                <w:szCs w:val="22"/>
              </w:rPr>
              <w:t>).</w:t>
              <w:br/>
              <w:t>Средства связи предложений (союзы, местоимения, вводные слова и выражения).</w:t>
              <w:br/>
              <w:t>Выражения и конструкции для ведения вежливой беседы, дискуссии, диалога-обмена мнениями. Выражения и конструкции  в официальных письмах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86–8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autoSpaceDE w:val="false"/>
              <w:spacing w:lineRule="atLeast" w:line="250" w:before="0" w:after="240"/>
              <w:ind w:left="85" w:right="-25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Exam strategies 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аудирования:</w:t>
            </w:r>
            <w:r>
              <w:rPr>
                <w:color w:val="231F20"/>
                <w:sz w:val="22"/>
                <w:szCs w:val="22"/>
              </w:rPr>
              <w:t xml:space="preserve"> детальное понимание звучащего текста.</w:t>
              <w:br/>
              <w:t xml:space="preserve">Стратегии </w:t>
            </w:r>
            <w:r>
              <w:rPr>
                <w:b/>
                <w:bCs/>
                <w:color w:val="231F20"/>
                <w:sz w:val="22"/>
                <w:szCs w:val="22"/>
              </w:rPr>
              <w:t>письменной речи:</w:t>
            </w:r>
            <w:r>
              <w:rPr>
                <w:color w:val="231F20"/>
                <w:sz w:val="22"/>
                <w:szCs w:val="22"/>
              </w:rPr>
              <w:t xml:space="preserve"> личное письмо (структура и стилистика)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 xml:space="preserve">Грамматика: </w:t>
            </w:r>
            <w:r>
              <w:rPr>
                <w:color w:val="231F20"/>
                <w:sz w:val="22"/>
                <w:szCs w:val="22"/>
              </w:rPr>
              <w:t>числительные и местоимения в коммуникативно-значимом контексте.</w:t>
              <w:br/>
            </w:r>
            <w:r>
              <w:rPr>
                <w:b/>
                <w:bCs/>
                <w:color w:val="231F20"/>
                <w:sz w:val="22"/>
                <w:szCs w:val="22"/>
              </w:rPr>
              <w:t>Словообразование:</w:t>
            </w:r>
            <w:r>
              <w:rPr>
                <w:color w:val="231F20"/>
                <w:sz w:val="22"/>
                <w:szCs w:val="22"/>
              </w:rPr>
              <w:t xml:space="preserve"> словообразование числительных</w:t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0–9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Повторе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2–9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Dialogue of cultures 4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6–98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Контро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  <w:lang w:val="en-US"/>
              </w:rPr>
              <w:t>99–1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  <w:t>Резерв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0" w:before="0" w:after="240"/>
              <w:ind w:left="85" w:right="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 xml:space="preserve">4.  </w:t>
      </w:r>
      <w:r>
        <w:rPr>
          <w:b/>
          <w:bCs/>
          <w:sz w:val="28"/>
          <w:szCs w:val="28"/>
        </w:rPr>
        <w:t xml:space="preserve">УЧЕБНО-МЕТОДИЧЕСКОЕ И 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 ОБЕСПЕЧЕНИЕ</w:t>
      </w:r>
    </w:p>
    <w:p>
      <w:pPr>
        <w:pStyle w:val="Normal"/>
        <w:tabs>
          <w:tab w:val="clear" w:pos="708"/>
          <w:tab w:val="left" w:pos="4293" w:leader="none"/>
        </w:tabs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258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66"/>
        <w:gridCol w:w="8931"/>
      </w:tblGrid>
      <w:tr>
        <w:trPr>
          <w:trHeight w:val="23" w:hRule="atLeast"/>
        </w:trPr>
        <w:tc>
          <w:tcPr>
            <w:tcW w:w="12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Книгопечатная продукция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84"/>
              <w:rPr/>
            </w:pPr>
            <w:r>
              <w:rPr>
                <w:b/>
                <w:bCs/>
                <w:sz w:val="22"/>
                <w:szCs w:val="22"/>
              </w:rPr>
              <w:t>Федеральный государственный образовательный стандарт</w:t>
            </w:r>
            <w:r>
              <w:rPr>
                <w:sz w:val="22"/>
                <w:szCs w:val="22"/>
              </w:rPr>
              <w:t xml:space="preserve"> основного общего образования по иностранному языку от 17.12.2010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84"/>
              <w:rPr/>
            </w:pPr>
            <w:r>
              <w:rPr>
                <w:b/>
                <w:bCs/>
                <w:sz w:val="22"/>
                <w:szCs w:val="22"/>
              </w:rPr>
              <w:t>Примерные программы</w:t>
            </w:r>
            <w:r>
              <w:rPr>
                <w:sz w:val="22"/>
                <w:szCs w:val="22"/>
              </w:rPr>
              <w:t xml:space="preserve"> по учебным предметам. Иностранный язык. 5-9 классы. – М.: Просвещение, 201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0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ики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5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</w:rPr>
              <w:t>частях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Эббс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орел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6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</w:rPr>
              <w:t>частях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аярдел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ед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7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2 </w:t>
            </w:r>
            <w:r>
              <w:rPr>
                <w:sz w:val="22"/>
                <w:szCs w:val="22"/>
              </w:rPr>
              <w:t>частях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аярдел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ед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8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аккин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Хастин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9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еобразовате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аккин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Хастинг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бочие тетради </w:t>
            </w:r>
            <w:r>
              <w:rPr>
                <w:i/>
                <w:iCs/>
                <w:sz w:val="22"/>
                <w:szCs w:val="22"/>
              </w:rPr>
              <w:t>(для личного пользования учащихся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глийский язык: 5 класс:</w:t>
            </w:r>
            <w:r>
              <w:rPr>
                <w:sz w:val="22"/>
                <w:szCs w:val="22"/>
              </w:rPr>
              <w:t xml:space="preserve"> рабочая тетрадь для учащихся общеобразовательных организаций / М.В.Вербицкая, И.П.Твердохлебова, Б.Эббс, Э. Уорелл и др. –  М.: Вентана-Граф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 язык: 6 класс:</w:t>
            </w:r>
            <w:r>
              <w:rPr>
                <w:sz w:val="22"/>
                <w:szCs w:val="22"/>
              </w:rPr>
              <w:t xml:space="preserve"> рабочая тетрадь для учащихся общеобразовательных организаций / М.В.Вербицкая, О.С.Миндрул, М.Гаярдели, П.Редли. –  М.: Вентана-Граф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 язык: 7 класс:</w:t>
            </w:r>
            <w:r>
              <w:rPr>
                <w:sz w:val="22"/>
                <w:szCs w:val="22"/>
              </w:rPr>
              <w:t xml:space="preserve"> рабочая тетрадь для учащихся общеобразовательных организаций / М.В.Вербицкая, О.С.Миндрул, М.Гаярделли, П.Редли. –  М.: Вентана-Граф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 язык: 8 класс:</w:t>
            </w:r>
            <w:r>
              <w:rPr>
                <w:sz w:val="22"/>
                <w:szCs w:val="22"/>
              </w:rPr>
              <w:t xml:space="preserve"> рабочая тетрадь для учащихся общеобразовательных организаций / М.В.Вербицкая, О.С.Миндрул, Л.Уайт и др. –  М.: Вентана-Граф: Pearson Educational Limited, 2014. –  (Forward) + CD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глийский язык: 9 класс:</w:t>
            </w:r>
            <w:r>
              <w:rPr>
                <w:sz w:val="22"/>
                <w:szCs w:val="22"/>
              </w:rPr>
              <w:t xml:space="preserve"> рабочая тетрадь для учащихся общеобразовательных организаций / М.В.Вербицкая, И.П.Твердохлебова, Л.Уайт и др. –  М.: Вентана-Граф: Pearson Educational Limited, 2014. –  (Forward) + CD.</w:t>
            </w:r>
          </w:p>
        </w:tc>
      </w:tr>
      <w:tr>
        <w:trPr>
          <w:trHeight w:val="679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иги для учител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5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Эббс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орел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р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6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оловов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аярде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едли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7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Крюков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индрул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аярдели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Редли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8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ахмурян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Фрикер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индрул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Английск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язы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</w:rPr>
              <w:t>проектир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еб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с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9 </w:t>
            </w:r>
            <w:r>
              <w:rPr>
                <w:b/>
                <w:bCs/>
                <w:sz w:val="22"/>
                <w:szCs w:val="22"/>
              </w:rPr>
              <w:t>класс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ербицкая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ахмурян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Фрикер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индрул</w:t>
            </w:r>
            <w:r>
              <w:rPr>
                <w:sz w:val="22"/>
                <w:szCs w:val="22"/>
                <w:lang w:val="en-US"/>
              </w:rPr>
              <w:t xml:space="preserve">. – 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sz w:val="22"/>
                <w:szCs w:val="22"/>
              </w:rPr>
              <w:t>Вентан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Граф</w:t>
            </w:r>
            <w:r>
              <w:rPr>
                <w:sz w:val="22"/>
                <w:szCs w:val="22"/>
                <w:lang w:val="en-US"/>
              </w:rPr>
              <w:t>: Pearson Educational Limited, 2014. –  (Forward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ind w:left="256" w:hanging="284"/>
              <w:rPr/>
            </w:pPr>
            <w:r>
              <w:rPr>
                <w:b/>
                <w:bCs/>
                <w:sz w:val="22"/>
                <w:szCs w:val="22"/>
              </w:rPr>
              <w:t>Программа курса</w:t>
            </w:r>
            <w:r>
              <w:rPr>
                <w:sz w:val="22"/>
                <w:szCs w:val="22"/>
              </w:rPr>
              <w:t xml:space="preserve"> «Английский язык. 5-9 классы» / авт.-сост. М.В.Вербицкая. – М.: Вентана-Граф, 2014. – 80 с. – (Forward).</w:t>
            </w:r>
          </w:p>
          <w:p>
            <w:pPr>
              <w:pStyle w:val="Normal"/>
              <w:autoSpaceDE w:val="false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ind w:left="256" w:hanging="256"/>
              <w:rPr/>
            </w:pPr>
            <w:r>
              <w:rPr>
                <w:sz w:val="22"/>
                <w:szCs w:val="22"/>
              </w:rPr>
              <w:t xml:space="preserve">Иностранный язык. </w:t>
            </w:r>
            <w:r>
              <w:rPr>
                <w:b/>
                <w:bCs/>
                <w:sz w:val="22"/>
                <w:szCs w:val="22"/>
              </w:rPr>
              <w:t>Планируемые результаты.</w:t>
            </w:r>
            <w:r>
              <w:rPr>
                <w:sz w:val="22"/>
                <w:szCs w:val="22"/>
              </w:rPr>
              <w:t xml:space="preserve"> Система заданий. 5-9 классы: пособие для учителей общеобразовательных учреждений. / М.З. Биболетова, М.В. Вербицкая, К.С. Махмурян, Н.Н. Трубанева. – М.: Просвещение, 2013. – 123 с. </w:t>
            </w:r>
          </w:p>
          <w:p>
            <w:pPr>
              <w:pStyle w:val="Normal"/>
              <w:autoSpaceDE w:val="false"/>
              <w:spacing w:before="0" w:after="200"/>
              <w:ind w:lef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200"/>
              <w:ind w:left="256" w:hanging="256"/>
              <w:rPr/>
            </w:pPr>
            <w:r>
              <w:rPr>
                <w:b/>
                <w:bCs/>
                <w:sz w:val="22"/>
                <w:szCs w:val="22"/>
              </w:rPr>
              <w:t>Формирование универсальных учебных действий</w:t>
            </w:r>
            <w:r>
              <w:rPr>
                <w:sz w:val="22"/>
                <w:szCs w:val="22"/>
              </w:rPr>
              <w:t xml:space="preserve"> в основной школе: от действия к мысли. Система заданий: пособие для учителя. / А.Г.Асмолов, Г.В.Бурменская и др. – 3-е изд. – М.: Просвещение, 2013. – 159 с.</w:t>
            </w:r>
          </w:p>
          <w:p>
            <w:pPr>
              <w:pStyle w:val="Normal"/>
              <w:autoSpaceDE w:val="false"/>
              <w:ind w:left="11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27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для чтения на английском язык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язычные словар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е словари (одноязычные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Контрольно-измерительные материалы по английскому языку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Грамматические таблицы к основным разделам грамматического материала, содержащегося в стандарте основного общего образования по иностранному языку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Великобритании, США, Канады, Австралии, Ирландии, Новой Зеланди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Карта мира (политическая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оссии (физическая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Изображения символики и флагов стран изучаемого язык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ы писателей и выдающихся деятелей культуры англоязычных стран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ландшафта, городов, достопримечательностей англоязычных стра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Аудиозаписи к УМК «</w:t>
            </w:r>
            <w:r>
              <w:rPr>
                <w:sz w:val="22"/>
                <w:szCs w:val="22"/>
                <w:lang w:val="en-US"/>
              </w:rPr>
              <w:t>Forward</w:t>
            </w:r>
            <w:r>
              <w:rPr>
                <w:sz w:val="22"/>
                <w:szCs w:val="22"/>
              </w:rPr>
              <w:t>» для 5-9 класс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/>
            </w:pPr>
            <w:r>
              <w:rPr>
                <w:sz w:val="22"/>
                <w:szCs w:val="22"/>
              </w:rPr>
              <w:t>Мультимедийные приложения (электронные образовательные ресурсы) к УМК «</w:t>
            </w:r>
            <w:r>
              <w:rPr>
                <w:sz w:val="22"/>
                <w:szCs w:val="22"/>
                <w:lang w:val="en-US"/>
              </w:rPr>
              <w:t>Forward</w:t>
            </w:r>
            <w:r>
              <w:rPr>
                <w:sz w:val="22"/>
                <w:szCs w:val="22"/>
              </w:rPr>
              <w:t>» для 5-9 классов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ильмы, соответствующие тематике, данной в стандарте основного общего образован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/>
            </w:pPr>
            <w:r>
              <w:rPr>
                <w:sz w:val="22"/>
                <w:szCs w:val="22"/>
              </w:rPr>
              <w:t>Слайды (диапозитивы), соответствующие тематике, выделяемой в стандарте основного общего образова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соответствующие основным разделам грамматического материала, представленного в стандарте основного обще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библиотек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ловари.</w:t>
            </w:r>
          </w:p>
          <w:p>
            <w:pPr>
              <w:pStyle w:val="Normal"/>
              <w:autoSpaceDE w:val="false"/>
              <w:ind w:left="1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хнические средства обучения и оборудование кабинет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(диаметр экрана не менее 72 см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 (по возможности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96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autoSpaceDE w:val="false"/>
        <w:rPr>
          <w:rFonts w:ascii="Cambria" w:hAnsi="Cambria" w:cs="Cambria"/>
          <w:b/>
          <w:b/>
          <w:bCs/>
          <w:color w:val="365F91"/>
        </w:rPr>
      </w:pPr>
      <w:r>
        <w:rPr>
          <w:rFonts w:cs="Cambria" w:ascii="Cambria" w:hAnsi="Cambria"/>
          <w:b/>
          <w:bCs/>
          <w:color w:val="365F91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365F91"/>
          <w:sz w:val="20"/>
          <w:szCs w:val="20"/>
        </w:rPr>
      </w:pPr>
      <w:r>
        <w:rPr>
          <w:rFonts w:cs="Calibri" w:ascii="Calibri" w:hAnsi="Calibri"/>
          <w:b/>
          <w:bCs/>
          <w:color w:val="365F91"/>
          <w:sz w:val="20"/>
          <w:szCs w:val="20"/>
        </w:rPr>
      </w:r>
    </w:p>
    <w:p>
      <w:pPr>
        <w:pStyle w:val="Normal"/>
        <w:keepNext w:val="true"/>
        <w:keepLines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5.  РЕАЛИЗАЦИЯ  ТРЕБОВАНИЙ  ФГОС  В  УМК  «</w:t>
      </w:r>
      <w:r>
        <w:rPr>
          <w:b/>
          <w:bCs/>
          <w:sz w:val="28"/>
          <w:szCs w:val="28"/>
          <w:lang w:val="en-US"/>
        </w:rPr>
        <w:t>FORWARD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Учебно-методические комплекты курса английский язык серии </w:t>
      </w:r>
      <w:r>
        <w:rPr>
          <w:b/>
          <w:bCs/>
        </w:rPr>
        <w:t>«</w:t>
      </w:r>
      <w:r>
        <w:rPr>
          <w:b/>
          <w:bCs/>
          <w:lang w:val="en-US"/>
        </w:rPr>
        <w:t>Forward</w:t>
      </w:r>
      <w:r>
        <w:rPr>
          <w:b/>
          <w:bCs/>
        </w:rPr>
        <w:t>» для учащихся 5-9 классов</w:t>
      </w:r>
      <w:r>
        <w:rPr/>
        <w:t xml:space="preserve"> российских общеобразовательных учебных заведений в полной мере способствуют реализации задач, сформулированных в Федеральном государственном образовательном стандарте общего образования второго поколения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УМК «</w:t>
      </w:r>
      <w:r>
        <w:rPr>
          <w:b/>
          <w:bCs/>
          <w:lang w:val="en-US"/>
        </w:rPr>
        <w:t>Forward</w:t>
      </w:r>
      <w:r>
        <w:rPr>
          <w:b/>
          <w:bCs/>
        </w:rPr>
        <w:t xml:space="preserve">» </w:t>
      </w:r>
      <w:r>
        <w:rPr/>
        <w:t>для каждого года обучения</w:t>
      </w:r>
      <w:r>
        <w:rPr>
          <w:b/>
          <w:bCs/>
        </w:rPr>
        <w:t xml:space="preserve"> содержит следующие компоненты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программа курс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пособие для учител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учебник с аудиоприложением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рабочая тетрадь с аудиоприложением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мультимедийные приложения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УМК предназначены для использования в классах </w:t>
      </w:r>
      <w:r>
        <w:rPr>
          <w:b/>
          <w:bCs/>
          <w:i/>
          <w:iCs/>
        </w:rPr>
        <w:t>базового уровня</w:t>
      </w:r>
      <w:r>
        <w:rPr/>
        <w:t xml:space="preserve"> при трёх занятиях в неделю, однако наличие материалов для резервных уроков позволяет реализовать </w:t>
      </w:r>
      <w:r>
        <w:rPr>
          <w:b/>
          <w:bCs/>
          <w:i/>
          <w:iCs/>
        </w:rPr>
        <w:t>дифференцированный подход</w:t>
      </w:r>
      <w:r>
        <w:rPr/>
        <w:t xml:space="preserve"> к обучению и обеспечить возможность построения индивидуальной образовательной траектории для каждого учащегося в русле личностно-деятельностной парадигмы образования. 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особенностями содержания обучения иностранному языку в основной школе, обусловленными динамикой развития школьников, УМК для 5-7 классов и 8-9 классов различаются по принципам организации материала. При этом вся линия учебников строится по </w:t>
      </w:r>
      <w:r>
        <w:rPr>
          <w:u w:val="single"/>
        </w:rPr>
        <w:t>модульному принципу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Каждый модуль (Unit) интегрирует задания на формирование иноязычной коммуникативной компетенции в совокупности её составляющих и строится на принципах когнитивной направленности учебного процесса, индивидуализации и дифференциации обучения, включая обучающихся в проектную и исследовательскую формы учеб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УМК «</w:t>
      </w:r>
      <w:r>
        <w:rPr>
          <w:lang w:val="en-US"/>
        </w:rPr>
        <w:t>Forward</w:t>
      </w:r>
      <w:r>
        <w:rPr/>
        <w:t xml:space="preserve">» для </w:t>
      </w:r>
      <w:r>
        <w:rPr>
          <w:b/>
          <w:bCs/>
        </w:rPr>
        <w:t>5-7 классов</w:t>
      </w:r>
      <w:r>
        <w:rPr/>
        <w:t xml:space="preserve"> включают по </w:t>
      </w:r>
      <w:r>
        <w:rPr>
          <w:b/>
          <w:bCs/>
        </w:rPr>
        <w:t>16 тем</w:t>
      </w:r>
      <w:r>
        <w:rPr/>
        <w:t xml:space="preserve">, в учебниках для </w:t>
      </w:r>
      <w:r>
        <w:rPr>
          <w:b/>
          <w:bCs/>
        </w:rPr>
        <w:t>8-9 классов</w:t>
      </w:r>
      <w:r>
        <w:rPr/>
        <w:t xml:space="preserve"> – по </w:t>
      </w:r>
      <w:r>
        <w:rPr>
          <w:b/>
          <w:bCs/>
        </w:rPr>
        <w:t>12 тем</w:t>
      </w:r>
      <w:r>
        <w:rPr/>
        <w:t xml:space="preserve"> с учётом значительного </w:t>
      </w:r>
      <w:r>
        <w:rPr>
          <w:u w:val="single"/>
        </w:rPr>
        <w:t>расширения методического аппарата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увеличивается объём рабочих тетрадей, в которых учащиеся имеют возможность работать не только с письменными заданиями на печатной основе, но и с дополнительными аудиоматериалами и текстами для чтения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>обеспечивается постепенное нарастание уровня сложности и объёма материалов от 5 к 9 классу с целью достижения личностных, метапредметных и предметных результатов освоения программы по иностранному языку на ступени основного общего образования при сохранении преемственности обуч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before="200" w:after="0"/>
        <w:rPr/>
      </w:pPr>
      <w:r>
        <w:rPr>
          <w:b/>
          <w:bCs/>
          <w:u w:val="single"/>
        </w:rPr>
        <w:t>5.1.  ДОСТИЖЕНИЕ  ЛИЧНОСТНЫХ  РЕЗУЛЬТА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УМК «</w:t>
      </w:r>
      <w:r>
        <w:rPr>
          <w:lang w:val="en-US"/>
        </w:rPr>
        <w:t>Forward</w:t>
      </w:r>
      <w:r>
        <w:rPr/>
        <w:t>» ориентирован на возрастные особенности и интересы подростков в отборе тематики устного и письменного общения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Обучающиеся </w:t>
      </w:r>
      <w:r>
        <w:rPr>
          <w:b/>
          <w:bCs/>
        </w:rPr>
        <w:t>5 класса</w:t>
      </w:r>
      <w:r>
        <w:rPr/>
        <w:t xml:space="preserve"> вовлекаются персонажами учебника в процесс создания </w:t>
      </w:r>
      <w:r>
        <w:rPr>
          <w:u w:val="single"/>
        </w:rPr>
        <w:t>школьного журнала «</w:t>
      </w:r>
      <w:r>
        <w:rPr>
          <w:u w:val="single"/>
          <w:lang w:val="en-US"/>
        </w:rPr>
        <w:t>Forward</w:t>
      </w:r>
      <w:r>
        <w:rPr>
          <w:u w:val="single"/>
        </w:rPr>
        <w:t>»</w:t>
      </w:r>
      <w:r>
        <w:rPr/>
        <w:t>;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учебники для </w:t>
      </w:r>
      <w:r>
        <w:rPr>
          <w:b/>
          <w:bCs/>
        </w:rPr>
        <w:t>6-7 классов</w:t>
      </w:r>
      <w:r>
        <w:rPr/>
        <w:t xml:space="preserve"> тематически объединены сюжетом о </w:t>
      </w:r>
      <w:r>
        <w:rPr>
          <w:u w:val="single"/>
        </w:rPr>
        <w:t>международном молодёжном интернет-журнале «</w:t>
      </w:r>
      <w:r>
        <w:rPr>
          <w:u w:val="single"/>
          <w:lang w:val="en-US"/>
        </w:rPr>
        <w:t>The</w:t>
      </w:r>
      <w:r>
        <w:rPr>
          <w:u w:val="single"/>
        </w:rPr>
        <w:t xml:space="preserve"> </w:t>
      </w:r>
      <w:r>
        <w:rPr>
          <w:u w:val="single"/>
          <w:lang w:val="en-US"/>
        </w:rPr>
        <w:t>RAP</w:t>
      </w:r>
      <w:r>
        <w:rPr>
          <w:u w:val="single"/>
        </w:rPr>
        <w:t>»</w:t>
      </w:r>
      <w:r>
        <w:rPr/>
        <w:t xml:space="preserve">, в работе над которым стремятся принять участие повзрослевшие,  знакомые учащимся персонажи, что может стать наглядным примером необходимости саморазвития и самообразования. 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u w:val="single"/>
        </w:rPr>
        <w:t>«Журнальный принцип»</w:t>
      </w:r>
      <w:r>
        <w:rPr/>
        <w:t xml:space="preserve"> построения учебников позволяет значительно расширить тематику изучаемых аутентичных текстов, решая задачи </w:t>
      </w:r>
      <w:r>
        <w:rPr>
          <w:b/>
          <w:bCs/>
          <w:i/>
          <w:iCs/>
        </w:rPr>
        <w:t>воспитания чувства гражданской идентичности и уважения к Отечеству</w:t>
      </w:r>
      <w:r>
        <w:rPr/>
        <w:t xml:space="preserve"> через знание истории, науки и культуры своей страны и страны/стран изучаемого языка, обсуждая вопросы </w:t>
      </w:r>
      <w:r>
        <w:rPr>
          <w:b/>
          <w:bCs/>
          <w:i/>
          <w:iCs/>
        </w:rPr>
        <w:t>выбора профессии</w:t>
      </w:r>
      <w:r>
        <w:rPr/>
        <w:t xml:space="preserve">, профессиональных предпочтений с учётом траектории образовательных интересов, </w:t>
      </w:r>
      <w:r>
        <w:rPr>
          <w:b/>
          <w:bCs/>
          <w:i/>
          <w:iCs/>
        </w:rPr>
        <w:t>формируя чувство товарищества, взаимопомощи и коллективизма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Учебники для </w:t>
      </w:r>
      <w:r>
        <w:rPr>
          <w:b/>
          <w:bCs/>
        </w:rPr>
        <w:t>8-9 классов</w:t>
      </w:r>
      <w:r>
        <w:rPr/>
        <w:t xml:space="preserve"> сохраняют </w:t>
      </w:r>
      <w:r>
        <w:rPr>
          <w:u w:val="single"/>
        </w:rPr>
        <w:t>«журнальный принцип»</w:t>
      </w:r>
      <w:r>
        <w:rPr/>
        <w:t xml:space="preserve">, но уже с учётом интересов повзрослевших учащихся. В учебники включены темы, посвящённые пониманию ценностей </w:t>
      </w:r>
      <w:r>
        <w:rPr>
          <w:b/>
          <w:bCs/>
          <w:i/>
          <w:iCs/>
        </w:rPr>
        <w:t>здорового и безопасного образа жизни</w:t>
      </w:r>
      <w:r>
        <w:rPr/>
        <w:t xml:space="preserve">; основам </w:t>
      </w:r>
      <w:r>
        <w:rPr>
          <w:b/>
          <w:bCs/>
          <w:i/>
          <w:iCs/>
        </w:rPr>
        <w:t>экологической культуры</w:t>
      </w:r>
      <w:r>
        <w:rPr/>
        <w:t xml:space="preserve">, развитию опыта экологически ориентированной рефлексивно-оценочной и </w:t>
      </w:r>
      <w:r>
        <w:rPr>
          <w:b/>
          <w:bCs/>
          <w:i/>
          <w:iCs/>
        </w:rPr>
        <w:t>практической деятельности в жизненных ситуация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учебниках серии «</w:t>
      </w:r>
      <w:r>
        <w:rPr>
          <w:lang w:val="en-US"/>
        </w:rPr>
        <w:t>Forward</w:t>
      </w:r>
      <w:r>
        <w:rPr/>
        <w:t xml:space="preserve">» уделяется большое внимание формированию </w:t>
      </w:r>
      <w:r>
        <w:rPr>
          <w:b/>
          <w:bCs/>
          <w:i/>
          <w:iCs/>
        </w:rPr>
        <w:t>толерантности</w:t>
      </w:r>
      <w:r>
        <w:rPr/>
        <w:t xml:space="preserve"> как нормы отношения к другому человеку, языку, культуре, религии и истор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Деятельностный характер обучения</w:t>
      </w:r>
      <w:r>
        <w:rPr/>
        <w:t xml:space="preserve"> проявляется в том, что оно осуществляется в зоне ближайшего развития учащихся. При решении учебных заданий перед учениками ставятся задачи выбора модели речевого и неречевого поведения, </w:t>
      </w:r>
      <w:r>
        <w:rPr>
          <w:b/>
          <w:bCs/>
          <w:i/>
          <w:iCs/>
        </w:rPr>
        <w:t>решения определённой нравственной задачи</w:t>
      </w:r>
      <w:r>
        <w:rPr/>
        <w:t>, параллельно с задачей освоения и использования иноязычной реч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адания типа «ответь на письмо», «оцени статью», «прими участие в дискуссии», «добавь свой ответ к обсуждению в чате», «проведи опрос одноклассников», а также участие в групповых проектах, парной и групповой работе при проведении викторин, заполнении опросов и анкет на английском языке стимулируют учащихся ускорять процесс овладения иностранным языком, </w:t>
      </w:r>
      <w:r>
        <w:rPr>
          <w:b/>
          <w:bCs/>
          <w:i/>
          <w:iCs/>
        </w:rPr>
        <w:t>расширять свой кругозор и оценивать свой и чужой жизненный опыт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 обеспечивается </w:t>
      </w:r>
      <w:r>
        <w:rPr>
          <w:b/>
          <w:bCs/>
        </w:rPr>
        <w:t>развитие социальной адаптации учащихся</w:t>
      </w:r>
      <w:r>
        <w:rPr/>
        <w:t xml:space="preserve">, формирование открытого и </w:t>
      </w:r>
      <w:r>
        <w:rPr>
          <w:b/>
          <w:bCs/>
        </w:rPr>
        <w:t>доброжелательного отношения к окружающим</w:t>
      </w:r>
      <w:r>
        <w:rPr/>
        <w:t xml:space="preserve">, создаются условия для осознания школьниками важности </w:t>
      </w:r>
      <w:r>
        <w:rPr>
          <w:b/>
          <w:bCs/>
        </w:rPr>
        <w:t>собственной роли в жизни общества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before="200" w:after="0"/>
        <w:rPr/>
      </w:pPr>
      <w:r>
        <w:rPr>
          <w:b/>
          <w:bCs/>
          <w:u w:val="single"/>
        </w:rPr>
        <w:t>5.2. ДОСТИЖЕНИЕ  ПРЕДМЕТНЫХ  РЕЗУЛЬТАТОВ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Формирование коммуникативной компетенции в УМК «</w:t>
      </w:r>
      <w:r>
        <w:rPr>
          <w:lang w:val="en-US"/>
        </w:rPr>
        <w:t>Forward</w:t>
      </w:r>
      <w:r>
        <w:rPr/>
        <w:t xml:space="preserve">» в средней школе основывается на усилении </w:t>
      </w:r>
      <w:r>
        <w:rPr>
          <w:b/>
          <w:bCs/>
        </w:rPr>
        <w:t>принципа когнитивной направленности учебного процесса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/>
        <w:t xml:space="preserve">Учащиеся анализируют языковой материал в рубрике учебников </w:t>
      </w:r>
      <w:r>
        <w:rPr>
          <w:i/>
          <w:iCs/>
        </w:rPr>
        <w:t>Language Focus</w:t>
      </w:r>
      <w:r>
        <w:rPr/>
        <w:t xml:space="preserve">, назначение которой – </w:t>
      </w:r>
      <w:r>
        <w:rPr>
          <w:u w:val="single"/>
        </w:rPr>
        <w:t>выделить материал для наблюдения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/>
        <w:t xml:space="preserve">В разделе </w:t>
      </w:r>
      <w:r>
        <w:rPr>
          <w:i/>
          <w:iCs/>
        </w:rPr>
        <w:t>Think about Grammar</w:t>
      </w:r>
      <w:r>
        <w:rPr/>
        <w:t xml:space="preserve"> языковой материал </w:t>
      </w:r>
      <w:r>
        <w:rPr>
          <w:u w:val="single"/>
        </w:rPr>
        <w:t>систематизируется и обобщается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/>
        <w:t xml:space="preserve">В </w:t>
      </w:r>
      <w:r>
        <w:rPr>
          <w:b/>
          <w:bCs/>
        </w:rPr>
        <w:t>5-7 классах</w:t>
      </w:r>
      <w:r>
        <w:rPr/>
        <w:t xml:space="preserve"> предусмотрена </w:t>
      </w:r>
      <w:r>
        <w:rPr>
          <w:u w:val="single"/>
        </w:rPr>
        <w:t>опора на родной язык</w:t>
      </w:r>
      <w:r>
        <w:rPr/>
        <w:t xml:space="preserve"> для реализации общедидактических принципов доступности и посильности обучения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b/>
          <w:b/>
          <w:bCs/>
          <w:sz w:val="28"/>
          <w:szCs w:val="28"/>
        </w:rPr>
      </w:pPr>
      <w:r>
        <w:rPr/>
        <w:t xml:space="preserve">Учебники для </w:t>
      </w:r>
      <w:r>
        <w:rPr>
          <w:b/>
          <w:bCs/>
        </w:rPr>
        <w:t>8-9 классов</w:t>
      </w:r>
      <w:r>
        <w:rPr/>
        <w:t xml:space="preserve"> </w:t>
      </w:r>
      <w:r>
        <w:rPr>
          <w:u w:val="single"/>
        </w:rPr>
        <w:t>подготавливают учащихся к старшей школе</w:t>
      </w:r>
      <w:r>
        <w:rPr/>
        <w:t xml:space="preserve"> и к возможности использования английского языка для решения задач, связанных с </w:t>
      </w:r>
      <w:r>
        <w:rPr>
          <w:u w:val="single"/>
        </w:rPr>
        <w:t>выбором будущей профессиональной ориентации</w:t>
      </w:r>
      <w:r>
        <w:rPr/>
        <w:t xml:space="preserve">. Также учитывается готовность учащихся к решению более сложных учебных задач в соответствии с их возрастом и более высоким уровнем лингвистической подготовки на родном языке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Учебники для </w:t>
      </w:r>
      <w:r>
        <w:rPr>
          <w:b/>
          <w:bCs/>
        </w:rPr>
        <w:t>8-9 классов</w:t>
      </w:r>
      <w:r>
        <w:rPr/>
        <w:t xml:space="preserve"> отличаются по </w:t>
      </w:r>
      <w:r>
        <w:rPr>
          <w:u w:val="single"/>
        </w:rPr>
        <w:t>подходу к изучению грамматического</w:t>
      </w:r>
      <w:r>
        <w:rPr/>
        <w:t xml:space="preserve"> материала, включают небольшие грамматические таблицы на английском языке, построенные на уже изученном материале. 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Задачи формирования </w:t>
      </w:r>
      <w:r>
        <w:rPr>
          <w:u w:val="single"/>
        </w:rPr>
        <w:t>социолингвистической и компенсаторной компетенций</w:t>
      </w:r>
      <w:r>
        <w:rPr/>
        <w:t xml:space="preserve"> решаются в учебниках различными способами: 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/>
      </w:pPr>
      <w:r>
        <w:rPr/>
        <w:t xml:space="preserve">через иллюстративный ряд, служащий основой для лексических, грамматических заданий, материалом для контроля усвоения полученной информации или для построения речевых высказываний; 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/>
      </w:pPr>
      <w:r>
        <w:rPr/>
        <w:t>с помощью аутентичных текстов, обеспечивающих знакомство с реалиями англоязычных стран, их национальными традициями и обычаями;</w:t>
      </w:r>
    </w:p>
    <w:p>
      <w:pPr>
        <w:pStyle w:val="Normal"/>
        <w:numPr>
          <w:ilvl w:val="0"/>
          <w:numId w:val="4"/>
        </w:numPr>
        <w:autoSpaceDE w:val="false"/>
        <w:ind w:left="993" w:hanging="284"/>
        <w:jc w:val="both"/>
        <w:rPr/>
      </w:pPr>
      <w:r>
        <w:rPr/>
        <w:t>посредством заданий, стимулирующих учеников расширять свой кругозор, осуществляя поиск информации о странах изучаемого языка в дополнительных источниках информации и осознавая межкультурные связи и различия в культуре и традициях России и англоязычных стран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spacing w:before="200" w:after="0"/>
        <w:rPr/>
      </w:pPr>
      <w:r>
        <w:rPr>
          <w:b/>
          <w:bCs/>
          <w:u w:val="single"/>
        </w:rPr>
        <w:t>5.3.  ДОСТИЖЕНИЕ  МЕТАПРЕДМЕТНЫХ  РЕЗУЛЬТАТОВ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Линия УМК для 5-9 классов «</w:t>
      </w:r>
      <w:r>
        <w:rPr>
          <w:lang w:val="en-US"/>
        </w:rPr>
        <w:t>Forward</w:t>
      </w:r>
      <w:r>
        <w:rPr/>
        <w:t xml:space="preserve">» обеспечивает </w:t>
      </w:r>
      <w:r>
        <w:rPr>
          <w:b/>
          <w:bCs/>
          <w:i/>
          <w:iCs/>
        </w:rPr>
        <w:t>последовательное формирование универсальных учебных действий, обеспечивающих достижение метапредметных результатов</w:t>
      </w:r>
      <w:r>
        <w:rPr/>
        <w:t xml:space="preserve"> освоения основной образовательной программы основного общего образования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В силу особенностей иностранного языка как школьного предмета, формирующего коммуникативные умения, большая часть заданий направлена на </w:t>
      </w:r>
      <w:r>
        <w:rPr>
          <w:u w:val="single"/>
        </w:rPr>
        <w:t>развитие готовности слушать собеседника</w:t>
      </w:r>
      <w:r>
        <w:rPr/>
        <w:t xml:space="preserve"> или звучащий в аудиозаписи текст, </w:t>
      </w:r>
      <w:r>
        <w:rPr>
          <w:u w:val="single"/>
        </w:rPr>
        <w:t>воспринимать и оценивать прослушанное, реагировать</w:t>
      </w:r>
      <w:r>
        <w:rPr/>
        <w:t xml:space="preserve"> на речь собеседника или на прослушанную информацию вербально и невербально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УМК данной линии предполагают постоянное использование </w:t>
      </w:r>
      <w:r>
        <w:rPr>
          <w:u w:val="single"/>
        </w:rPr>
        <w:t>информационно-коммуникационных средств обучения</w:t>
      </w:r>
      <w:r>
        <w:rPr/>
        <w:t xml:space="preserve"> для решения учебных задач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Включение заданий для парной и групповой работы, групповых обсуждений проблемных ситуаций ставит учащихся перед осознанием необходимости признавать возможность существования </w:t>
      </w:r>
      <w:r>
        <w:rPr>
          <w:u w:val="single"/>
        </w:rPr>
        <w:t>различных точек зрения</w:t>
      </w:r>
      <w:r>
        <w:rPr/>
        <w:t xml:space="preserve">, способствует формированию </w:t>
      </w:r>
      <w:r>
        <w:rPr>
          <w:u w:val="single"/>
        </w:rPr>
        <w:t>умения излагать своё мнение и аргументироват</w:t>
      </w:r>
      <w:r>
        <w:rPr/>
        <w:t xml:space="preserve">ь свою точку зрения и оценку событий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Важнейшей задачей иностранного языка как предмета лингвистического цикла является формирование у обучающихся умений смыслового чтения текстов различных стилей и жанров в соответствии с поставленными целями и задачами. В учебных комплектах данной линии представлены различные стили и жанры устных и письменных текстов. С помощью данных материалов учащиеся имеют возможность учиться осознанно </w:t>
      </w:r>
      <w:r>
        <w:rPr>
          <w:u w:val="single"/>
        </w:rPr>
        <w:t>строить речевое высказывание</w:t>
      </w:r>
      <w:r>
        <w:rPr/>
        <w:t xml:space="preserve"> в соответствии с задачами коммуникации и </w:t>
      </w:r>
      <w:r>
        <w:rPr>
          <w:u w:val="single"/>
        </w:rPr>
        <w:t>составлять собственные устные высказывания и письменные тексты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Включение анкет, опросов, личных и деловых писем, форм общения в Глобальной сети позволяет решать задачу формирования у школьников форм </w:t>
      </w:r>
      <w:r>
        <w:rPr>
          <w:u w:val="single"/>
        </w:rPr>
        <w:t>познавательной и личностной рефлексии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Учитывая психологические особенности и потребности подростков, формирование умения </w:t>
      </w:r>
      <w:r>
        <w:rPr>
          <w:u w:val="single"/>
        </w:rPr>
        <w:t>определять общую цель и пути её достижения</w:t>
      </w:r>
      <w:r>
        <w:rPr/>
        <w:t xml:space="preserve">, умения договариваться о распределении функций и ролей в </w:t>
      </w:r>
      <w:r>
        <w:rPr>
          <w:u w:val="single"/>
        </w:rPr>
        <w:t>совместной деятельности</w:t>
      </w:r>
      <w:r>
        <w:rPr/>
        <w:t xml:space="preserve">, осуществлять </w:t>
      </w:r>
      <w:r>
        <w:rPr>
          <w:u w:val="single"/>
        </w:rPr>
        <w:t>взаимный контроль</w:t>
      </w:r>
      <w:r>
        <w:rPr/>
        <w:t xml:space="preserve"> в совместной деятельности, </w:t>
      </w:r>
      <w:r>
        <w:rPr>
          <w:u w:val="single"/>
        </w:rPr>
        <w:t>адекватно оценивать</w:t>
      </w:r>
      <w:r>
        <w:rPr/>
        <w:t xml:space="preserve"> собственное поведение и поведение окружающих происходит с помощью большого количества ролевых игр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Работа с тестами самопроверки способствует формированию умения понимать </w:t>
      </w:r>
      <w:r>
        <w:rPr>
          <w:u w:val="single"/>
        </w:rPr>
        <w:t>причины успеха/неуспеха учебной деятельности</w:t>
      </w:r>
      <w:r>
        <w:rPr/>
        <w:t xml:space="preserve">. Задание для подсчёта баллов при проверке ответов в тестах формулируется таким образом, чтобы ученики осознавали возможность </w:t>
      </w:r>
      <w:r>
        <w:rPr>
          <w:u w:val="single"/>
        </w:rPr>
        <w:t>конструктивно действовать даже в ситуациях неуспеха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/>
        <w:t xml:space="preserve">Задания на формирование языковых знаний и навыков оперирования языковыми средствами сопровождаются лингвистическими комментариями. Цель подобных заданий – </w:t>
      </w:r>
      <w:r>
        <w:rPr>
          <w:u w:val="single"/>
        </w:rPr>
        <w:t>создание  условий для овладения логическими действиями</w:t>
      </w:r>
      <w:r>
        <w:rPr/>
        <w:t xml:space="preserve"> сравнения, анализа, синтеза, обобщения, классификации по родовидовым признакам, </w:t>
      </w:r>
      <w:r>
        <w:rPr>
          <w:u w:val="single"/>
        </w:rPr>
        <w:t>установления аналогий и причинно-следственных связей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b/>
          <w:b/>
          <w:bCs/>
          <w:sz w:val="28"/>
          <w:szCs w:val="28"/>
        </w:rPr>
      </w:pPr>
      <w:r>
        <w:rPr/>
        <w:t xml:space="preserve">Целью </w:t>
      </w:r>
      <w:r>
        <w:rPr>
          <w:u w:val="single"/>
        </w:rPr>
        <w:t>работ проектного характера</w:t>
      </w:r>
      <w:r>
        <w:rPr/>
        <w:t xml:space="preserve"> является получение и закрепление необходимых навыков, формирование умений планировать и контролировать учебные действия в соответствии с поставленной задачей, определять способы достижения результата. Учащиеся должны проводить опросы своих одноклассников, используя полученные знания, делать графики, представлять информацию в виде таблиц и схем. В заданиях подобного рода делается акцент на формировании умений работать со справочными источниками, информационным пространством сети Интернет, что включает этапы сбора, обработки, анализа, организации, передачи и интерпретации информации в соответствии с коммуникативными и познавательными задачами. Проектные и творческие задания учебников и рабочих тетрадей предусматривают этап презентации своей работы перед одноклассниками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6.  ПЛАНИРУЕМЫЕ  РЕЗУЛЬТАТЫ  ИЗУЧЕНИЯ  УЧЕБНОГО  ПРЕДМ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Планируемые результаты, отнесённые к блоку </w:t>
      </w:r>
      <w:r>
        <w:rPr>
          <w:b/>
          <w:bCs/>
        </w:rPr>
        <w:t>«Выпускник научится»</w:t>
      </w:r>
      <w:r>
        <w:rPr/>
        <w:t>, включают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круг учебных задач, построенных на опорном учебном материале, овладение которыми принципиально необходимо для успешного обучения и социализации обучающихся и которые могут быть освоены подавляющим большинством обучающихся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  <w:i/>
          <w:iCs/>
        </w:rPr>
        <w:t>Достижение этих результатов выносится на итоговую оценку</w:t>
      </w:r>
      <w:r>
        <w:rPr/>
        <w:t xml:space="preserve">, которая может осуществляться как в ходе обучения (с помощью оценки и портфеля достижений), так и в конце обучения, в том числе в форме государственной итоговой аттестации. 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  <w:i/>
          <w:iCs/>
        </w:rPr>
        <w:t>Оценка достижения</w:t>
      </w:r>
      <w:r>
        <w:rPr/>
        <w:t xml:space="preserve"> планируемых результатов этого блока на уровне, характеризующем </w:t>
      </w:r>
      <w:r>
        <w:rPr>
          <w:b/>
          <w:bCs/>
          <w:i/>
          <w:iCs/>
        </w:rPr>
        <w:t>исполнительскую компетентность</w:t>
      </w:r>
      <w:r>
        <w:rPr/>
        <w:t xml:space="preserve"> обучающихся, ведётся </w:t>
      </w:r>
      <w:r>
        <w:rPr>
          <w:u w:val="single"/>
        </w:rPr>
        <w:t>с помощью заданий базового уровня</w:t>
      </w:r>
      <w:r>
        <w:rPr/>
        <w:t xml:space="preserve">, а на уровне действий, составляющих </w:t>
      </w:r>
      <w:r>
        <w:rPr>
          <w:b/>
          <w:bCs/>
          <w:i/>
          <w:iCs/>
        </w:rPr>
        <w:t>зону ближайшего развития</w:t>
      </w:r>
      <w:r>
        <w:rPr/>
        <w:t xml:space="preserve"> обучающихся,  – </w:t>
      </w:r>
      <w:r>
        <w:rPr>
          <w:u w:val="single"/>
        </w:rPr>
        <w:t>с помощью заданий повышенного уровня</w:t>
      </w:r>
      <w:r>
        <w:rPr/>
        <w:t>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В блоках </w:t>
      </w:r>
      <w:r>
        <w:rPr>
          <w:b/>
          <w:bCs/>
        </w:rPr>
        <w:t>«Выпускник получит возможность научиться»</w:t>
      </w:r>
      <w:r>
        <w:rPr/>
        <w:t xml:space="preserve">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  <w:i/>
          <w:iCs/>
        </w:rPr>
        <w:t>Оценка достижения</w:t>
      </w:r>
      <w:r>
        <w:rPr/>
        <w:t xml:space="preserve"> этих целей ведется преимущественно в ходе процедур, допускающих предоставление и использование исключительно неперсонифицированной информаци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Задания, ориентированные на оценку достижения планируемых результатов из блока «Выпускник получит возможность научиться», могут включаться в материалы итогового контроля. Основные цели такого включения – предоставить возможность обучающимся продемонстрировать </w:t>
      </w:r>
      <w:r>
        <w:rPr>
          <w:u w:val="single"/>
        </w:rPr>
        <w:t>овладение более высокими</w:t>
      </w:r>
      <w:r>
        <w:rPr/>
        <w:t xml:space="preserve"> (по сравнению с базовым) </w:t>
      </w:r>
      <w:r>
        <w:rPr>
          <w:u w:val="single"/>
        </w:rPr>
        <w:t>уровнями достижений и выявить динамику роста</w:t>
      </w:r>
      <w:r>
        <w:rPr/>
        <w:t xml:space="preserve"> численности группы наиболее подготовленных обучающихся. При этом невыполнение обучающимися заданий, с помощью которых ведется оценка достижения планируемых результатов данного блока, не является препятствием для перехода на следующую ступень обучения. 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Единственным основанием для положительного решения вопроса о возможности </w:t>
      </w:r>
      <w:r>
        <w:rPr>
          <w:b/>
          <w:bCs/>
        </w:rPr>
        <w:t>перехода на следующую ступень обучения</w:t>
      </w:r>
      <w:r>
        <w:rPr/>
        <w:t xml:space="preserve"> </w:t>
      </w:r>
      <w:r>
        <w:rPr>
          <w:b/>
          <w:bCs/>
        </w:rPr>
        <w:t>является успешное выполнение обучающимися заданий базового уровн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 xml:space="preserve">6.1. КОММУНИКАТИВНЫЕ  УМЕНИЯ  </w:t>
      </w:r>
    </w:p>
    <w:p>
      <w:pPr>
        <w:pStyle w:val="Normal"/>
        <w:autoSpaceDE w:val="false"/>
        <w:spacing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Говорение. Диалогическая речь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вести диалог этикетного характера: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начинать, поддерживать и заканчивать разговор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поздравлять, выражать пожелания и реагировать на них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выражать благодарность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вежливо переспрашивать, отказываться, соглашатьс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вести диалог-расспрос: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запрашивать и сообщать фактическую информацию </w:t>
      </w:r>
      <w:r>
        <w:rPr>
          <w:i/>
          <w:iCs/>
        </w:rPr>
        <w:t>(кто? что? как? где? куда? когда? с кем? почему?)</w:t>
      </w:r>
      <w:r>
        <w:rPr/>
        <w:t>, переходя с позиции спрашивающего на позицию отвечающего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вести диалог-побуждение к действию: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обращаться с просьбой и выражать готовность/отказ её выполнить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давать совет и принимать/не принимать его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приглашать к действию /взаимодействию и соглашаться/не соглашаться принять в нём участие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делать предложение и выражать согласие/несогласие принять его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ести комбинированный диалог в стандартных ситуациях неофициального общения, соблюдая нормы речевого этикета, принятые в англоязычных страна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вести диалог-обмен мнениями: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выражать точку зрения и соглашаться/не соглашаться с ней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высказывать одобрение/неодобрение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выражать сомнение, эмоциональную оценку обсуждаемых событий (радость/огорчение, желание/нежелание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 материал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целенаправленно расспрашивать; брать и давать интервью на англий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ести комбинированный диалог, включающий элементы указанных видов диалогов, для решения сложных коммуникативных задач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Говорение. Монологическая речь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ссказывать о себе, своей семье, друзьях, школе, своих интересах, планах на будущее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ссказывать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делать краткие сообщения, 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ыражать своё отношение к прочитанному /услышанному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передавать основное содержание прочитанного текста с опорой или без опоры на текст/ключевые слова/план/вопросы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делать сообщение на заданную тему на основе прочитанного материала.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кратко излагать результаты выполненной проектной работы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Аудирование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определять тему звучащего текста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тделять в тексте, воспринимаемом на слух, главные факты от второстепенны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спользовать контекстуальную или языковую догадку при восприятии на слух текстов, содержащих незнакомые слова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пределять тему (в том числе по заголовку), выделять основную мысль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ыделять главные факты, опуская второстепенны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станавливать логическую последовательность основных фактов текст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спользовать различные приёмы смысловой переработки текста: языковую догадку, анализ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оценивать полученную информацию, выражать своё мнение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гнорировать в процессе чтения незнакомые слова, не мешающие пониманию основного содержания текста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ользоваться сносками и лингвострановедческим справочником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Письменная речь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писать личное письмо по образцу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 личном письме расспрашивать адресата о его жизни и делах, сообщать то же о себе, выражать просьбу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 личном письме выражать благодарность, просьбу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исать короткие поздравления (с днём рождения, с другими праздниками) с соответствующими пожеланиями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оставлять план/тезисы устного или письменного сообщени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кратко излагать в письменном виде результаты своей проект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исать небольшие письменные высказывания с опорой на образец.</w:t>
      </w:r>
    </w:p>
    <w:p>
      <w:pPr>
        <w:pStyle w:val="Normal"/>
        <w:autoSpaceDE w:val="false"/>
        <w:spacing w:before="0" w:after="200"/>
        <w:ind w:left="851" w:hanging="142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6.2. ЯЗЫКОВЫЕ  ЗНАНИЯ  И  НАВЫКИ  ОПЕРИРОВАНИЯ  ИМИ 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Фонетическая сторона речи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зличать коммуникативные типы предложения по интонаци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различать на слух британский и американский варианты английского языка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Орфография</w:t>
      </w:r>
    </w:p>
    <w:p>
      <w:pPr>
        <w:pStyle w:val="Normal"/>
        <w:autoSpaceDE w:val="false"/>
        <w:spacing w:before="0" w:after="200"/>
        <w:ind w:firstLine="284"/>
        <w:jc w:val="both"/>
        <w:rPr/>
      </w:pPr>
      <w:r>
        <w:rPr>
          <w:b/>
          <w:bCs/>
          <w:i/>
          <w:iCs/>
        </w:rPr>
        <w:t>Выпускник научится</w:t>
      </w:r>
      <w:r>
        <w:rPr/>
        <w:t xml:space="preserve"> правильно писать изученные слова.</w:t>
      </w:r>
    </w:p>
    <w:p>
      <w:pPr>
        <w:pStyle w:val="Normal"/>
        <w:autoSpaceDE w:val="false"/>
        <w:spacing w:before="0" w:after="200"/>
        <w:ind w:left="851" w:hanging="567"/>
        <w:jc w:val="both"/>
        <w:rPr/>
      </w:pPr>
      <w:r>
        <w:rPr>
          <w:b/>
          <w:bCs/>
          <w:i/>
          <w:iCs/>
        </w:rPr>
        <w:t>Выпускник получит возможность</w:t>
      </w:r>
      <w:r>
        <w:rPr/>
        <w:t xml:space="preserve"> научиться сравнивать и анализировать буквосочетания английского языка и их транскрипцию.</w:t>
      </w:r>
    </w:p>
    <w:p>
      <w:pPr>
        <w:pStyle w:val="Normal"/>
        <w:autoSpaceDE w:val="false"/>
        <w:spacing w:before="0" w:after="200"/>
        <w:ind w:left="851" w:hanging="567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>
          <w:b/>
          <w:bCs/>
        </w:rPr>
        <w:t>Лексическая сторона речи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находить различия между явлениями синонимии и антоними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использовать языковую догадку в процессе чтения и аудирования (догадываться о  значении незнакомых слов по контекста и по словообразовательным элементам).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  <w:t>Грамматическая сторона речи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распознавать и употреблять в речи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различные коммуникативные типы предложени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распространённые простые предложения, в том числе с несколькими обстоятельствами, следующими в определённом порядке </w:t>
      </w:r>
      <w:r>
        <w:rPr>
          <w:i/>
          <w:iCs/>
        </w:rPr>
        <w:t>(We moved to а new house last year.)</w:t>
      </w:r>
      <w:r>
        <w:rPr/>
        <w:t xml:space="preserve">; предложения с начальным </w:t>
      </w:r>
      <w:r>
        <w:rPr>
          <w:i/>
          <w:iCs/>
        </w:rPr>
        <w:t>«</w:t>
      </w:r>
      <w:r>
        <w:rPr>
          <w:i/>
          <w:iCs/>
          <w:lang w:val="en-US"/>
        </w:rPr>
        <w:t>It</w:t>
      </w:r>
      <w:r>
        <w:rPr>
          <w:i/>
          <w:iCs/>
        </w:rPr>
        <w:t>» (</w:t>
      </w:r>
      <w:r>
        <w:rPr>
          <w:i/>
          <w:iCs/>
          <w:lang w:val="en-US"/>
        </w:rPr>
        <w:t>It</w:t>
      </w:r>
      <w:r>
        <w:rPr>
          <w:i/>
          <w:iCs/>
        </w:rPr>
        <w:t>'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ld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It's five o'clock. It's interesting. It's winter.)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предложения с начальным </w:t>
      </w:r>
      <w:r>
        <w:rPr>
          <w:i/>
          <w:iCs/>
        </w:rPr>
        <w:t>There + to bе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сложносочинённые предложения с сочинительными союзами </w:t>
      </w:r>
      <w:r>
        <w:rPr>
          <w:i/>
          <w:iCs/>
        </w:rPr>
        <w:t>and, but, or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имена существительные в единственном и множественном числе, образованные по правилу и исключения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имена существительные с определённым/неопределённым/нулевым артиклем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имена прилагательные в положительной, сравнительной и превосходной степени - образованные по правилу и исключения; а также наречия, выражающие количество </w:t>
      </w:r>
      <w:r>
        <w:rPr>
          <w:i/>
          <w:iCs/>
        </w:rPr>
        <w:t>(many/much, few/a few, little/a little)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количественные и порядковые числительны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глаголы в наиболее употребительных временных формах действительного залога: </w:t>
      </w:r>
      <w:r>
        <w:rPr>
          <w:i/>
          <w:iCs/>
        </w:rPr>
        <w:t>Present Simple Tense, Future Simple Tense</w:t>
      </w:r>
      <w:r>
        <w:rPr/>
        <w:t xml:space="preserve"> и </w:t>
      </w:r>
      <w:r>
        <w:rPr>
          <w:i/>
          <w:iCs/>
        </w:rPr>
        <w:t>Past Simple Tense, Present Continuous Tense</w:t>
      </w:r>
      <w:r>
        <w:rPr/>
        <w:t xml:space="preserve"> и </w:t>
      </w:r>
      <w:r>
        <w:rPr>
          <w:i/>
          <w:iCs/>
        </w:rPr>
        <w:t>Past Continuous Tense, Present Perfect Tense</w:t>
      </w:r>
      <w:r>
        <w:rPr/>
        <w:t xml:space="preserve">; глаголы в следующих формах страдательного залога: </w:t>
      </w:r>
      <w:r>
        <w:rPr>
          <w:i/>
          <w:iCs/>
        </w:rPr>
        <w:t>Present Simple Passive, Past Simple Passive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различные грамматические средства для выражения будущего времени: </w:t>
      </w:r>
      <w:r>
        <w:rPr>
          <w:i/>
          <w:iCs/>
        </w:rPr>
        <w:t>Future Simple Tense, to bе going to, Present Continuous Tense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>условные предложения реального характера Conditional I;</w:t>
      </w:r>
    </w:p>
    <w:p>
      <w:pPr>
        <w:pStyle w:val="Normal"/>
        <w:numPr>
          <w:ilvl w:val="0"/>
          <w:numId w:val="4"/>
        </w:numPr>
        <w:autoSpaceDE w:val="false"/>
        <w:ind w:left="1276" w:hanging="142"/>
        <w:jc w:val="both"/>
        <w:rPr/>
      </w:pPr>
      <w:r>
        <w:rPr/>
        <w:t>модальные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(may, </w:t>
      </w:r>
      <w:r>
        <w:rPr>
          <w:i/>
          <w:iCs/>
        </w:rPr>
        <w:t>са</w:t>
      </w:r>
      <w:r>
        <w:rPr>
          <w:i/>
          <w:iCs/>
          <w:lang w:val="en-US"/>
        </w:rPr>
        <w:t>n, b</w:t>
      </w:r>
      <w:r>
        <w:rPr>
          <w:i/>
          <w:iCs/>
        </w:rPr>
        <w:t>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bl</w:t>
      </w:r>
      <w:r>
        <w:rPr>
          <w:i/>
          <w:iCs/>
        </w:rPr>
        <w:t>е</w:t>
      </w:r>
      <w:r>
        <w:rPr>
          <w:i/>
          <w:iCs/>
          <w:lang w:val="en-US"/>
        </w:rPr>
        <w:t xml:space="preserve"> to, must, have to, should, could)</w:t>
      </w:r>
      <w:r>
        <w:rPr>
          <w:lang w:val="en-US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распознавать сложноподчинённые предложения с придаточными: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времени с союзами </w:t>
      </w:r>
      <w:r>
        <w:rPr>
          <w:i/>
          <w:iCs/>
        </w:rPr>
        <w:t>for, since, during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цели с союзом </w:t>
      </w:r>
      <w:r>
        <w:rPr>
          <w:i/>
          <w:iCs/>
        </w:rPr>
        <w:t>so that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условия с союзом </w:t>
      </w:r>
      <w:r>
        <w:rPr>
          <w:i/>
          <w:iCs/>
        </w:rPr>
        <w:t>unless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1276" w:hanging="142"/>
        <w:jc w:val="both"/>
        <w:rPr/>
      </w:pPr>
      <w:r>
        <w:rPr/>
        <w:t xml:space="preserve">определительными с союзами </w:t>
      </w:r>
      <w:r>
        <w:rPr>
          <w:i/>
          <w:iCs/>
        </w:rPr>
        <w:t>who, which, that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распознавать в речи предложения с конструкциями </w:t>
      </w:r>
      <w:r>
        <w:rPr>
          <w:i/>
          <w:iCs/>
        </w:rPr>
        <w:t>as... as; not so... as; either ... or; neither ... nor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 xml:space="preserve">распознавать в речи условные предложения нереального характера </w:t>
      </w:r>
      <w:r>
        <w:rPr>
          <w:i/>
          <w:iCs/>
        </w:rPr>
        <w:t>Conditional II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спольз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о</w:t>
      </w:r>
      <w:r>
        <w:rPr>
          <w:lang w:val="en-US"/>
        </w:rPr>
        <w:t xml:space="preserve"> </w:t>
      </w:r>
      <w:r>
        <w:rPr/>
        <w:t>временных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действи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Past Perfect Tense, Present Perfect Continuous Tense, Future-in-the-Past Tense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глагол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ах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Future Simple Passive, Present Perfect Passive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 xml:space="preserve">распознавать и употреблять в речи модальные глаголы </w:t>
      </w:r>
      <w:r>
        <w:rPr>
          <w:i/>
          <w:iCs/>
        </w:rPr>
        <w:t>need, shall, might, would</w:t>
      </w:r>
      <w:r>
        <w:rPr/>
        <w:t>.</w:t>
      </w:r>
    </w:p>
    <w:p>
      <w:pPr>
        <w:pStyle w:val="Normal"/>
        <w:keepNext w:val="true"/>
        <w:keepLines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6.3. СОЦИОКУЛЬТУРНЫЕ  ЗНАНИЯ И  УМЕНИЯ</w:t>
      </w:r>
    </w:p>
    <w:p>
      <w:pPr>
        <w:pStyle w:val="Normal"/>
        <w:autoSpaceDE w:val="false"/>
        <w:spacing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существлять межличностное и межкультурное общение с применением знаний о национально-культурных особенностях своей страны и англоязычных стран, полученных на уроках иностранного языка и в процессе изучения других предметов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представлять родную культуру на английском языке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находить сходство и различия в традициях своей страны и англоязычных стран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спознавать принадлежность слов к фоновой лексике и реалиям страны изучаемого языка (в том числе традициям в проведении выходных дней, основных национальных праздников и т. п.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спознавать распространенные образцы фольклора (скороговорки, поговорки, пословицы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казывать помощь зарубежным гостям в нашей стране в ситуациях повседневного общени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оперировать в процессе устного и письменного общения сведениями о социокультурном портрете англоговорящих стран, их символике и культурном наследи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оперировать в процессе устного и письменного общения сведениями об особенностях: образа жизни, быта, культуры (всемирно известных достопримечательностях, выдающихся людях и их вкладе в мировую культуру) англоговорящих стран; о некоторых произведениях художественной литературы на английском языке.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6.4. </w:t>
      </w:r>
      <w:r>
        <w:rPr>
          <w:b/>
          <w:bCs/>
          <w:u w:val="single"/>
        </w:rPr>
        <w:t>КОМПЕНСАТОРНЫЕ  УМЕНИЯ</w:t>
      </w:r>
    </w:p>
    <w:p>
      <w:pPr>
        <w:pStyle w:val="Normal"/>
        <w:autoSpaceDE w:val="false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уметь выходить из положения при дефиците языковых средств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ользоваться языковой и контекстуальной догадкой, прогнозировать содержание текста при чтении и аудировании на основе заголовка, предварительно поставленных вопросов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использовать перифраз, синонимичные средства, антонимы при дефиците языковых средств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ереспрашивать, просить повторить, уточняя значение незнакомых слов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использовать в качестве опоры при формулировании собственных высказываний ключевые слова, план к тексту, тематический словарь и т. д.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догадываться о значении незнакомых слов по используемым собеседником жестами мимике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6.5. ОБЩЕУЧЕБНЫЕ  УМЕНИЯ  И  УНИВЕРАЛЬНЫЕ  УЧЕБНЫЕ  ДЕЙСТВИЯ 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извлекать основную, запрашиваемую/нужную, полную и точную информацию из прослушанного/прочитанного текст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окращать, расширять устную и письменную информацию, заполнять таблицы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ботать с разными источниками на иностранном языке: справочными материалами, словарям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планировать и осуществлять учебно-исследовательскую работу: выбирать тему исследования, составлять план работы, анализировать полученные данные и интерпретировать их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зрабатывать краткосрочный проект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выступать с устной презентацией проекта с аргументацией, отвечать на вопросы по проекту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взаимодействовать в группе с другими участниками проектной деятельности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работать с разными источниками на английском языке: интернет-ресурсами, литературой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сокращать, расширять устную и письменную информацию, создавать второй текст по аналоги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851" w:hanging="142"/>
        <w:jc w:val="both"/>
        <w:rPr/>
      </w:pPr>
      <w:r>
        <w:rPr/>
        <w:t>участвовать в работе над долгосрочным проектом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ользоваться исследовательскими методами (наблюдение, анкетирование, интервьюирование)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  <w:u w:val="single"/>
        </w:rPr>
        <w:t xml:space="preserve">6.6. СПЕЦИАЛЬНЫЕ  УЧЕБНИЕ  УМЕНИЯ  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ускник научится: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семантизировать слова на основе языковой догадки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пользоваться двуязычным и толковым словарями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осуществлять словообразовательный анализ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выборочно использовать перевод;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/>
        <w:t>участвовать в проектной деятельности межпредметного характе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 ОЦЕНКА  ПЛАНИРУЕМЫХ  РЕЗУЛЬТАТОВ  ОСВОЕНИЯ  УЧЕБНОГО  ПРЕДМЕТА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before="200" w:after="0"/>
        <w:rPr>
          <w:u w:val="single"/>
        </w:rPr>
      </w:pPr>
      <w:r>
        <w:rPr>
          <w:b/>
          <w:bCs/>
          <w:u w:val="single"/>
        </w:rPr>
        <w:t>7.1. ОЦЕНКА  ЛИЧНОСТНЫХ  РЕЗУЛЬТАТОВ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В соответствии с требованиями стандарта достижение личностных результатов </w:t>
      </w:r>
      <w:r>
        <w:rPr>
          <w:u w:val="single"/>
        </w:rPr>
        <w:t>не выносится на итоговую оценку</w:t>
      </w:r>
      <w:r>
        <w:rPr/>
        <w:t xml:space="preserve"> обучающихся, а является предметом оценки эффективности воспитательно-образовательной деятельности образовательного учреждения. Поэтому оценка этих результатов образовательной деятельности осуществляется в ходе внешних неперсонифицированных мониторинговых исследований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на основе централизованно разработанного инструментар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ым объектом оценки личностных результатов служит сформированность универсальных учебных действий, включаемых в следующие </w:t>
      </w:r>
      <w:r>
        <w:rPr>
          <w:b/>
          <w:bCs/>
        </w:rPr>
        <w:t>три основных блока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сформированность основ гражданской идентичности личности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готовность к переходу к самообразованию на основе учебно-познавательной мотивации, в том числе готовность к выбору направления профильного образования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20" w:hanging="360"/>
        <w:jc w:val="both"/>
        <w:rPr/>
      </w:pPr>
      <w:r>
        <w:rPr/>
        <w:t>сформированность социальных компетенций, 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Normal"/>
        <w:keepNext w:val="true"/>
        <w:keepLines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7.2. ОЦЕНКА  МЕТАПРЕДМЕТНЫХ  РЕЗУЛЬТАТОВ</w:t>
      </w:r>
    </w:p>
    <w:p>
      <w:pPr>
        <w:pStyle w:val="Normal"/>
        <w:autoSpaceDE w:val="false"/>
        <w:spacing w:before="0" w:after="2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метапредметных результатов обеспечивается за счёт учебных предметов. Основным </w:t>
      </w:r>
      <w:r>
        <w:rPr>
          <w:b/>
          <w:bCs/>
        </w:rPr>
        <w:t>объектом оценки</w:t>
      </w:r>
      <w:r>
        <w:rPr/>
        <w:t xml:space="preserve"> метапредметных результатов является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пособность и готовность к освоению систематических знаний, их самостоятельному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пополнению, переносу и интеграции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пособность к сотрудничеству и коммуникации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пособность к решению личностно и социально значимых проблем и воплощению найденных решений на практике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пособность и готовность к использованию ИКТ в целях обучения и развития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/>
        <w:t>способность к самоорганизации, саморегуляции и рефлекси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Одной из основных процедур итоговой оценки достижения метапредметных результатов является </w:t>
      </w:r>
      <w:r>
        <w:rPr>
          <w:b/>
          <w:bCs/>
          <w:i/>
          <w:iCs/>
        </w:rPr>
        <w:t>защита обучающимися итогового индивидуального проекта</w:t>
      </w:r>
      <w:r>
        <w:rPr/>
        <w:t>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  <w:i/>
          <w:iCs/>
        </w:rPr>
        <w:t>Итоговый проект</w:t>
      </w:r>
      <w:r>
        <w:rPr/>
        <w:t xml:space="preserve"> представляет собой 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Выполнение </w:t>
      </w:r>
      <w:r>
        <w:rPr>
          <w:b/>
          <w:bCs/>
          <w:i/>
          <w:iCs/>
        </w:rPr>
        <w:t>индивидуального итогового проекта</w:t>
      </w:r>
      <w:r>
        <w:rPr/>
        <w:t xml:space="preserve"> обязательно для каждого обучающегося,  его невыполнение равноценно получению неудовлетворительной оценки по учебному предмет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u w:val="single"/>
        </w:rPr>
        <w:t>Результатом</w:t>
      </w:r>
      <w:r>
        <w:rPr>
          <w:b/>
          <w:bCs/>
          <w:i/>
          <w:iCs/>
        </w:rPr>
        <w:t xml:space="preserve"> (продуктом) проектной деятельности</w:t>
      </w:r>
      <w:r>
        <w:rPr/>
        <w:t xml:space="preserve"> может быть любая из следующих работ: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письменная работа (эссе, реферат, аналитические материалы, обзорные материалы, отчёты о проведённых исследованиях, стендовый доклад и др.)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художественная творческая работа (в области литературы, музыки, изобразительного искусства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материальный объект, макет, иное конструкторское изделие;</w:t>
      </w:r>
    </w:p>
    <w:p>
      <w:pPr>
        <w:pStyle w:val="Normal"/>
        <w:numPr>
          <w:ilvl w:val="0"/>
          <w:numId w:val="4"/>
        </w:numPr>
        <w:autoSpaceDE w:val="false"/>
        <w:ind w:left="720" w:hanging="360"/>
        <w:jc w:val="both"/>
        <w:rPr/>
      </w:pPr>
      <w:r>
        <w:rPr/>
        <w:t>отчётные материалы по социальному проекту, которые могут включать как тексты, так и мультимедийные продукты.</w:t>
      </w:r>
    </w:p>
    <w:p>
      <w:pPr>
        <w:pStyle w:val="Normal"/>
        <w:keepNext w:val="true"/>
        <w:keepLines/>
        <w:autoSpaceDE w:val="false"/>
        <w:spacing w:before="200" w:after="0"/>
        <w:ind w:firstLine="708"/>
        <w:jc w:val="both"/>
        <w:rPr/>
      </w:pPr>
      <w:r>
        <w:rPr>
          <w:b/>
          <w:bCs/>
          <w:i/>
          <w:iCs/>
        </w:rPr>
        <w:t xml:space="preserve">В состав материалов для </w:t>
      </w:r>
      <w:r>
        <w:rPr>
          <w:b/>
          <w:bCs/>
          <w:i/>
          <w:iCs/>
          <w:u w:val="single"/>
        </w:rPr>
        <w:t>защиты</w:t>
      </w:r>
      <w:r>
        <w:rPr>
          <w:b/>
          <w:bCs/>
          <w:i/>
          <w:iCs/>
        </w:rPr>
        <w:t xml:space="preserve"> проекта</w:t>
      </w:r>
      <w:r>
        <w:rPr/>
        <w:t xml:space="preserve"> в обязательном порядке включаются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720" w:hanging="360"/>
        <w:jc w:val="both"/>
        <w:rPr/>
      </w:pPr>
      <w:r>
        <w:rPr/>
        <w:t>выносимый на защиту продукт проектной деятельности, представленный в одной из описанных выше форм или в иных формах;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720" w:hanging="360"/>
        <w:jc w:val="both"/>
        <w:rPr/>
      </w:pPr>
      <w:r>
        <w:rPr/>
        <w:t>подготовленная учащимся краткая пояснительная записка к проекту (объёмом не более одной страницы формата А4) с указанием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1560" w:hanging="284"/>
        <w:jc w:val="both"/>
        <w:rPr/>
      </w:pPr>
      <w:r>
        <w:rPr/>
        <w:t>исходного замысла, цели и назначения проекта;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1560" w:hanging="284"/>
        <w:jc w:val="both"/>
        <w:rPr/>
      </w:pPr>
      <w:r>
        <w:rPr/>
        <w:t>краткого описания хода выполнения проекта и полученных результатов;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1560" w:hanging="284"/>
        <w:jc w:val="both"/>
        <w:rPr/>
      </w:pPr>
      <w:r>
        <w:rPr/>
        <w:t>списка использованных источников;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200" w:after="0"/>
        <w:ind w:left="720" w:hanging="360"/>
        <w:jc w:val="both"/>
        <w:rPr/>
      </w:pPr>
      <w:r>
        <w:rPr/>
        <w:t>краткий отзыв руководителя, содержащий краткую характеристику работы учащегося в ходе выполнения проекта, в том числе отзыв об инициативности и самостоятельности учащегося; об ответственности (включая динамику отношения к выполняемой работе); о соблюдении исполнительской дисциплины.</w:t>
      </w:r>
    </w:p>
    <w:p>
      <w:pPr>
        <w:pStyle w:val="Normal"/>
        <w:keepNext w:val="true"/>
        <w:keepLines/>
        <w:autoSpaceDE w:val="false"/>
        <w:spacing w:before="200" w:after="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before="200" w:after="0"/>
        <w:ind w:firstLine="708"/>
        <w:jc w:val="both"/>
        <w:rPr/>
      </w:pPr>
      <w:r>
        <w:rPr/>
        <w:t xml:space="preserve">Общим требованием ко всем работам является необходимость соблюдения норм и правил цитирования, ссылок на различные источники. В случае заимствования текста работы без указания ссылок на источник (плагиата) проект к защите не допускается. </w:t>
      </w:r>
    </w:p>
    <w:p>
      <w:pPr>
        <w:pStyle w:val="Normal"/>
        <w:keepNext w:val="true"/>
        <w:keepLines/>
        <w:autoSpaceDE w:val="false"/>
        <w:spacing w:before="200" w:after="0"/>
        <w:ind w:firstLine="708"/>
        <w:jc w:val="both"/>
        <w:rPr/>
      </w:pPr>
      <w:r>
        <w:rPr>
          <w:u w:val="single"/>
        </w:rPr>
        <w:t>Защита проекта осуществляется</w:t>
      </w:r>
      <w:r>
        <w:rPr/>
        <w:t xml:space="preserve"> в процессе специально организованной деятельности комиссии образовательного учреждения или на школьной конференции. Результаты выполнения проекта оцениваются по итогам рассмотрения комиссией представленного продукта с краткой пояснительной запиской, презентации обучающегося и отзыва руководителя. 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</w:t>
      </w:r>
      <w:r>
        <w:rPr>
          <w:rFonts w:cs="Cambria" w:ascii="Cambria" w:hAnsi="Cambria"/>
          <w:b/>
          <w:bCs/>
          <w:color w:val="4F81BD"/>
          <w:sz w:val="26"/>
          <w:szCs w:val="26"/>
        </w:rPr>
        <w:t xml:space="preserve"> </w:t>
      </w:r>
    </w:p>
    <w:p>
      <w:pPr>
        <w:pStyle w:val="Normal"/>
        <w:keepNext w:val="true"/>
        <w:keepLines/>
        <w:autoSpaceDE w:val="false"/>
        <w:spacing w:before="200" w:after="0"/>
        <w:ind w:firstLine="708"/>
        <w:jc w:val="both"/>
        <w:rPr/>
      </w:pPr>
      <w:r>
        <w:rPr>
          <w:u w:val="single"/>
        </w:rPr>
        <w:t>Критерии оценки проектной работы</w:t>
      </w:r>
      <w:r>
        <w:rPr/>
        <w:t xml:space="preserve"> разрабатываются с учётом целей и задач проектной деятельности на данном этапе образования и в соответствии с особенностями образовательного учреждения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7.3. ОЦЕНКА  ПРЕДМЕТНЫХ  РЕЗУЛЬТАТОВ</w:t>
      </w:r>
    </w:p>
    <w:p>
      <w:pPr>
        <w:pStyle w:val="Normal"/>
        <w:autoSpaceDE w:val="false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Основным объектом оценки планируемых результатов изучения предмета «Английский язык»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отвечающих содержанию учебного предмета «Английский язык», в том числе универсальных и специальных учебных действий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а оценки предметных результатов освоения учебной программы с учётом уровневого подхода предполагает выделение следующих уровней: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высокий уровень</w:t>
      </w:r>
      <w:r>
        <w:rPr/>
        <w:t xml:space="preserve"> достижения планируемых результатов, отметка «отлично» (отметка «5»)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повышенный уровень</w:t>
      </w:r>
      <w:r>
        <w:rPr/>
        <w:t xml:space="preserve"> достижения планируемых результатов, отметка «хорошо» (отметка «4»)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базовый уровень</w:t>
      </w:r>
      <w:r>
        <w:rPr/>
        <w:t xml:space="preserve"> достижений – уровень, который демонстрирует освоение учебных действий с опорной системой знаний в рамках выделенных задач. Достижению базового уровня соответствует отметка </w:t>
      </w:r>
      <w:r>
        <w:rPr>
          <w:lang w:val="en-US"/>
        </w:rPr>
        <w:t>«</w:t>
      </w:r>
      <w:r>
        <w:rPr/>
        <w:t>удовлетворительно</w:t>
      </w:r>
      <w:r>
        <w:rPr>
          <w:lang w:val="en-US"/>
        </w:rPr>
        <w:t>» (</w:t>
      </w:r>
      <w:r>
        <w:rPr/>
        <w:t xml:space="preserve">или отметка </w:t>
      </w:r>
      <w:r>
        <w:rPr>
          <w:lang w:val="en-US"/>
        </w:rPr>
        <w:t>«3»)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пониженный уровень</w:t>
      </w:r>
      <w:r>
        <w:rPr/>
        <w:t xml:space="preserve"> достижений, отметка «неудовлетворительно» (отметка «2»);</w:t>
      </w:r>
    </w:p>
    <w:p>
      <w:pPr>
        <w:pStyle w:val="Normal"/>
        <w:numPr>
          <w:ilvl w:val="0"/>
          <w:numId w:val="4"/>
        </w:numPr>
        <w:autoSpaceDE w:val="false"/>
        <w:ind w:left="567" w:hanging="207"/>
        <w:jc w:val="both"/>
        <w:rPr/>
      </w:pPr>
      <w:r>
        <w:rPr>
          <w:b/>
          <w:bCs/>
        </w:rPr>
        <w:t>низкий уровень</w:t>
      </w:r>
      <w:r>
        <w:rPr/>
        <w:t xml:space="preserve"> достижений, отметка «плохо» (отметка «1»)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и интересов к данной предметной област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 xml:space="preserve">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. 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</w:rPr>
        <w:t>Критерий достижения/освоения учебного материала</w:t>
      </w:r>
      <w:r>
        <w:rPr/>
        <w:t xml:space="preserve"> можно рассматривать как выполнение не менее 50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7.4. ИТОГОВАЯ  ОЦЕНКА  ВЫПУСКНИКА</w:t>
      </w:r>
    </w:p>
    <w:p>
      <w:pPr>
        <w:pStyle w:val="Normal"/>
        <w:autoSpaceDE w:val="false"/>
        <w:spacing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Предметом итоговой оценки в 9 классе является достижение предметных и метапредметных результатов освоения курса английского языка, необходимых для продолжения образования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b/>
          <w:bCs/>
          <w:i/>
          <w:iCs/>
        </w:rPr>
        <w:t>Итоговая оценка результатов освоения программы курса определяется по результатам промежуточной и итоговой аттестации обучающихся</w:t>
      </w:r>
      <w:r>
        <w:rPr/>
        <w:t>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u w:val="single"/>
        </w:rPr>
        <w:t>Результаты промежуточной аттестации</w:t>
      </w:r>
      <w:r>
        <w:rPr/>
        <w:t xml:space="preserve"> представляют собой результаты внутришкольного мониторинга индивидуальных образовательных достижений обучающихся, которые отражают динамику формирования их способности к решению учебно-практических и учебно-познавательных задач и навыков проектной деятельности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Промежуточная аттестация осуществляется в ходе совместной оценочной деятельности педагогов и обучающихся, то есть является внутренней оценкой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u w:val="single"/>
        </w:rPr>
        <w:t>Результаты итоговой аттестации</w:t>
      </w:r>
      <w:r>
        <w:rPr/>
        <w:t xml:space="preserve"> выпускников (в том числе государственной) характеризуют уровень достижения предметных и метапредметных результатов освоения программы основного общего образования по английскому языку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Государственная (итоговая) аттестация выпускников осуществляется внешними (по отношению к образовательному учреждению) органами, то есть является внешней оценкой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  <w:t>Основными объектами содержательной и критериальной базы итоговой оценки подготовки выпускников в соответствии со структурой планируемых результатов выступают результаты, составляющие содержание блока «Выпускник научится» учебного предмета «Английский язык»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 КРИТЕРИИ  ОЦЕНИВАНИЯ  УРОВНЯ  СФОРМИРОВАН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ЗЫКОВОЙ  И  РЕЧЕВОЙ КОМПЕТЕНЦИЙ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autoSpaceDE w:val="false"/>
        <w:jc w:val="both"/>
        <w:rPr>
          <w:b/>
          <w:b/>
          <w:bCs/>
          <w:u w:val="single"/>
        </w:rPr>
      </w:pPr>
      <w:r>
        <w:rPr/>
        <w:tab/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8.1. АУДИРОВАНИЕ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Отлично»</w:t>
      </w:r>
      <w:r>
        <w:rPr/>
        <w:t xml:space="preserve"> ставится в том случае, если коммуникативная задача решена и при этом обучающиеся полностью поняли содержание иноязычной речи, соответствующей программным требованиям для каждого класс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Хорошо»</w:t>
      </w:r>
      <w:r>
        <w:rPr/>
        <w:t xml:space="preserve"> ставится в том случае, если коммуникативная задача решена и при этом обучающиеся  поняли содержание иноязычной речи, соответствующей программным требованиям для данн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Удовлетворительно»</w:t>
      </w:r>
      <w:r>
        <w:rPr/>
        <w:t xml:space="preserve"> ставится в том случае, если коммуникативная задача решена и при этом обучающиеся  поняли только основной смысл иноязычной речи, соответствующей программным требованиям для данного класс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Неудовлетворительно»</w:t>
      </w:r>
      <w:r>
        <w:rPr/>
        <w:t xml:space="preserve"> ставится в том случае, если обучающиеся  не поняли  смысл иноязычной речи, соответствующей программным требованиям для данного класс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>
          <w:b/>
          <w:bCs/>
          <w:u w:val="single"/>
        </w:rPr>
        <w:t>8.2. ЧТЕНИЕ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Отлично»</w:t>
      </w:r>
      <w:r>
        <w:rPr/>
        <w:t xml:space="preserve"> ставится в том случае, если коммуникативная задача решена и при этом обучающиеся полностью поняли и осмыслили содержание прочитанного иноязычного текста в объеме, 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Хорошо»</w:t>
      </w:r>
      <w:r>
        <w:rPr/>
        <w:t xml:space="preserve"> ставится в том случае, если коммуникативная задача решена и при этом обучающиеся  поняли и осмыслили содержание прочитанного иноязычного текста за исключением деталей и частностей, не влияющих на понимание этого текста, в объеме, 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Удовлетворительно»</w:t>
      </w:r>
      <w:r>
        <w:rPr/>
        <w:t xml:space="preserve"> ставится в том случае, если коммуникативная задача решена и при этом обучающиеся  поняли и осмыслили главную идею прочитанного иноязычного текста в объеме, 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«Неудовлетворительно» </w:t>
      </w:r>
      <w:r>
        <w:rPr/>
        <w:t>ставится в том случае, если коммуникативная задача не решена – обучающиеся не  поняли содержание  прочитанного иноязычного текста в объеме,  предусмотренном заданием, и чтение обучающихся не  соответствовало программным требованиям для данного класса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</w:rPr>
        <w:t>8.3. ЛЕКСИКА / ГРАММАТИКА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цениваются умения применять соответствующие лексико-грамматические знания в работе с иноязычными текст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учающимся предлагаются задания </w:t>
      </w:r>
      <w:r>
        <w:rPr>
          <w:b/>
          <w:bCs/>
          <w:i/>
          <w:iCs/>
        </w:rPr>
        <w:t>базового</w:t>
      </w:r>
      <w:r>
        <w:rPr/>
        <w:t xml:space="preserve"> и </w:t>
      </w:r>
      <w:r>
        <w:rPr>
          <w:b/>
          <w:bCs/>
          <w:i/>
          <w:iCs/>
        </w:rPr>
        <w:t>повышенного</w:t>
      </w:r>
      <w:r>
        <w:rPr/>
        <w:t xml:space="preserve"> уровней. </w:t>
      </w:r>
      <w:r>
        <w:rPr>
          <w:u w:val="single"/>
        </w:rPr>
        <w:t>Базовый уровень</w:t>
      </w:r>
      <w:r>
        <w:rPr/>
        <w:t xml:space="preserve"> – задания с кратким ответом, проверяющие владение грамматическими навыками в коммуникативном контексте. </w:t>
      </w:r>
      <w:r>
        <w:rPr>
          <w:u w:val="single"/>
        </w:rPr>
        <w:t>Повышенный уровень</w:t>
      </w:r>
      <w:r>
        <w:rPr/>
        <w:t xml:space="preserve"> – Задания с кратким ответом, проверяющие владение способами словообразования в коммуникативном контексте, и задания на множественный выбор, проверяющие способность грамотно использовать слова в конкретном коммуникативном контексте с учетом их формы, значения и особенностей употребления, принятых в английском язык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Отлично»</w:t>
      </w:r>
      <w:r>
        <w:rPr/>
        <w:t xml:space="preserve"> ставится в том случае, если обучающийся верно выполнил </w:t>
      </w:r>
      <w:r>
        <w:rPr>
          <w:b/>
          <w:bCs/>
        </w:rPr>
        <w:t>не менее</w:t>
      </w:r>
      <w:r>
        <w:rPr/>
        <w:t xml:space="preserve"> </w:t>
      </w:r>
      <w:r>
        <w:rPr>
          <w:b/>
          <w:bCs/>
        </w:rPr>
        <w:t xml:space="preserve">90% </w:t>
      </w:r>
      <w:r>
        <w:rPr/>
        <w:t>задания (количественный показатель правильных ответов варьируется от количества требуемых, в зависимости от задания и четверти обучения)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  <w:i/>
          <w:iCs/>
        </w:rPr>
        <w:t xml:space="preserve">«Хорошо» </w:t>
      </w:r>
      <w:r>
        <w:rPr/>
        <w:t xml:space="preserve">–  обучающийся верно выполнил </w:t>
      </w:r>
      <w:r>
        <w:rPr>
          <w:b/>
          <w:bCs/>
        </w:rPr>
        <w:t>не менее</w:t>
      </w:r>
      <w:r>
        <w:rPr/>
        <w:t xml:space="preserve"> </w:t>
      </w:r>
      <w:r>
        <w:rPr>
          <w:b/>
          <w:bCs/>
        </w:rPr>
        <w:t xml:space="preserve">70% </w:t>
      </w:r>
      <w:r>
        <w:rPr/>
        <w:t>задания;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  <w:i/>
          <w:iCs/>
        </w:rPr>
        <w:t>«Удовлетворительно»</w:t>
      </w:r>
      <w:r>
        <w:rPr/>
        <w:t xml:space="preserve"> – обучающийся верно выполнил </w:t>
      </w:r>
      <w:r>
        <w:rPr>
          <w:b/>
          <w:bCs/>
        </w:rPr>
        <w:t>не менее</w:t>
      </w:r>
      <w:r>
        <w:rPr/>
        <w:t xml:space="preserve"> </w:t>
      </w:r>
      <w:r>
        <w:rPr>
          <w:b/>
          <w:bCs/>
        </w:rPr>
        <w:t xml:space="preserve">50% </w:t>
      </w:r>
      <w:r>
        <w:rPr/>
        <w:t>задания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«Неудовлетворительно» </w:t>
      </w:r>
      <w:r>
        <w:rPr/>
        <w:t xml:space="preserve">– обучающийся верно выполнил </w:t>
      </w:r>
      <w:r>
        <w:rPr>
          <w:b/>
          <w:bCs/>
        </w:rPr>
        <w:t>менее</w:t>
      </w:r>
      <w:r>
        <w:rPr/>
        <w:t xml:space="preserve"> </w:t>
      </w:r>
      <w:r>
        <w:rPr>
          <w:b/>
          <w:bCs/>
        </w:rPr>
        <w:t xml:space="preserve">50% </w:t>
      </w:r>
      <w:r>
        <w:rPr/>
        <w:t>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u w:val="single"/>
        </w:rPr>
      </w:pPr>
      <w:r>
        <w:rPr>
          <w:b/>
          <w:bCs/>
          <w:u w:val="single"/>
          <w:lang w:val="en-US"/>
        </w:rPr>
        <w:t xml:space="preserve">8.4. </w:t>
      </w:r>
      <w:r>
        <w:rPr>
          <w:b/>
          <w:bCs/>
          <w:u w:val="single"/>
        </w:rPr>
        <w:t>ПИСЬМО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tbl>
      <w:tblPr>
        <w:tblW w:w="949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835"/>
        <w:gridCol w:w="2864"/>
      </w:tblGrid>
      <w:tr>
        <w:trPr>
          <w:trHeight w:val="105" w:hRule="atLeast"/>
        </w:trPr>
        <w:tc>
          <w:tcPr>
            <w:tcW w:w="9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>
                <w:b/>
                <w:bCs/>
                <w:i/>
                <w:iCs/>
              </w:rPr>
              <w:t>Схема оценивания выполнения заданий раздела «Письм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ешение коммуникативной задач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рганизация текста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Языковое оформление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 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 2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 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ние выполнено полностью: </w:t>
            </w:r>
            <w:r>
              <w:rPr>
                <w:color w:val="000000"/>
                <w:sz w:val="22"/>
                <w:szCs w:val="22"/>
              </w:rPr>
              <w:t>содержание отражает все аспекты, указанные в задании (даны полные ответы на все вопросы); стилевое оформление речи выбрано правильно с учетом цели высказывания и адресата; соблюдены принятые в языке нормы вежлив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white"/>
              </w:rPr>
              <w:t>Высказывание логично; средства логической связи использованы правильно; текст верно разделен на абзацы; структурное оформление текста соответствует нормам, принятым 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стране изучаемого языка.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Используемый словарный запас и грамматические структуры соответствуют поставленной задаче; орфографические и пунктуационные ошибки практически отсутствуют (допускается не более 2-х негрубых лексико-грамматических ошибок или/и не более 2-х негрубых орфографических и пунктуационных ошибок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ние выполнено не полностью: </w:t>
            </w:r>
            <w:r>
              <w:rPr>
                <w:color w:val="000000"/>
                <w:sz w:val="22"/>
                <w:szCs w:val="22"/>
              </w:rPr>
              <w:t>содержание отражает не все аспекты, указанные в задании (более одного аспекта раскрыто не полностью или один аспект полностью отсутствует); встречаются нарушения стилевого оформления речи или/и принятых в языке норм вежливос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highlight w:val="white"/>
              </w:rPr>
              <w:t>Высказывание не всегда логично; имеются недостатки / ошибки в использовании средств логической связи, их выбор ограничен; деление текста на абзацы нелогично / отсутствует; имеются отдельные нарушения отдельные нарушения принятых норм оформления личного письм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Имеются лексические и грамматические ошибки, не затрудняющие понимание текста;  имеются орфографические и пунктуационные ошибки, не затрудняющие коммуникацию (допускается не более 4-х негрубых лексико-грамматических ошибок или/и не более 4-х негрубых орфографических и пунктуационных ошибок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дание не выполнено: </w:t>
            </w:r>
            <w:r>
              <w:rPr>
                <w:color w:val="000000"/>
                <w:sz w:val="22"/>
                <w:szCs w:val="22"/>
              </w:rPr>
              <w:t>содержание не отражает тех аспектов, которые указаны в задании, или/и не соответствует требуемому объём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Отсутствует логика в построении высказывания; принятые нормы оформления личного письма не соблюдаются.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Понимание текста затруднено из-за множества лексико-грамматических ошибок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268"/>
        <w:gridCol w:w="1276"/>
        <w:gridCol w:w="1418"/>
        <w:gridCol w:w="1417"/>
      </w:tblGrid>
      <w:tr>
        <w:trPr>
          <w:trHeight w:val="23" w:hRule="atLeast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-во баллов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-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-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метк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autoSpaceDE w:val="false"/>
        <w:rPr/>
      </w:pPr>
      <w:r>
        <w:rPr>
          <w:b/>
          <w:bCs/>
          <w:u w:val="single"/>
          <w:lang w:val="en-US"/>
        </w:rPr>
        <w:t xml:space="preserve">8.5. </w:t>
      </w:r>
      <w:r>
        <w:rPr>
          <w:b/>
          <w:bCs/>
          <w:u w:val="single"/>
        </w:rPr>
        <w:t>ГОВОРЕНИЕ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</w:rPr>
        <w:t>Объём диалога:</w:t>
      </w:r>
      <w:r>
        <w:rPr/>
        <w:t xml:space="preserve"> от </w:t>
      </w:r>
      <w:r>
        <w:rPr>
          <w:b/>
          <w:bCs/>
        </w:rPr>
        <w:t>3</w:t>
      </w:r>
      <w:r>
        <w:rPr/>
        <w:t xml:space="preserve"> реплик (</w:t>
      </w:r>
      <w:r>
        <w:rPr>
          <w:b/>
          <w:bCs/>
        </w:rPr>
        <w:t>5-7</w:t>
      </w:r>
      <w:r>
        <w:rPr/>
        <w:t xml:space="preserve"> </w:t>
      </w:r>
      <w:r>
        <w:rPr>
          <w:b/>
          <w:bCs/>
        </w:rPr>
        <w:t>кл</w:t>
      </w:r>
      <w:r>
        <w:rPr/>
        <w:t xml:space="preserve">.) до </w:t>
      </w:r>
      <w:r>
        <w:rPr>
          <w:b/>
          <w:bCs/>
        </w:rPr>
        <w:t>4-5</w:t>
      </w:r>
      <w:r>
        <w:rPr/>
        <w:t xml:space="preserve"> реплик (</w:t>
      </w:r>
      <w:r>
        <w:rPr>
          <w:b/>
          <w:bCs/>
        </w:rPr>
        <w:t>8-9</w:t>
      </w:r>
      <w:r>
        <w:rPr/>
        <w:t xml:space="preserve"> </w:t>
      </w:r>
      <w:r>
        <w:rPr>
          <w:b/>
          <w:bCs/>
        </w:rPr>
        <w:t>кл</w:t>
      </w:r>
      <w:r>
        <w:rPr/>
        <w:t>.) с каждой стороны.</w:t>
      </w:r>
    </w:p>
    <w:p>
      <w:pPr>
        <w:pStyle w:val="Normal"/>
        <w:autoSpaceDE w:val="false"/>
        <w:spacing w:lineRule="auto" w:line="276"/>
        <w:rPr/>
      </w:pPr>
      <w:r>
        <w:rPr>
          <w:i/>
          <w:iCs/>
        </w:rPr>
        <w:t>Объём монологического высказывания:</w:t>
      </w:r>
      <w:r>
        <w:rPr/>
        <w:t xml:space="preserve"> от </w:t>
      </w:r>
      <w:r>
        <w:rPr>
          <w:b/>
          <w:bCs/>
        </w:rPr>
        <w:t>8-10</w:t>
      </w:r>
      <w:r>
        <w:rPr/>
        <w:t xml:space="preserve"> фраз (</w:t>
      </w:r>
      <w:r>
        <w:rPr>
          <w:b/>
          <w:bCs/>
        </w:rPr>
        <w:t>5-7 кл</w:t>
      </w:r>
      <w:r>
        <w:rPr/>
        <w:t xml:space="preserve">.) до </w:t>
      </w:r>
      <w:r>
        <w:rPr>
          <w:b/>
          <w:bCs/>
        </w:rPr>
        <w:t>10-12</w:t>
      </w:r>
      <w:r>
        <w:rPr/>
        <w:t xml:space="preserve"> фраз (</w:t>
      </w:r>
      <w:r>
        <w:rPr>
          <w:b/>
          <w:bCs/>
        </w:rPr>
        <w:t>8-9 кл</w:t>
      </w:r>
      <w:r>
        <w:rPr/>
        <w:t xml:space="preserve">.)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Отлично»</w:t>
      </w:r>
      <w:r>
        <w:rPr/>
        <w:t xml:space="preserve"> ставится в том случае, если общение осуществилось, высказывания обучаю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. Социокультурные знания использованы в соответствии с ситуацией общения. В диалогической реч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обучающийся демонстрирует хорошие навыки и умения речевого взаимодействия с партнером: умеет начать, поддержать и закончить беседу; соблюдает очередность при обмене репликами. Фонематические ошибки отсутствую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Хорошо»</w:t>
      </w:r>
      <w:r>
        <w:rPr/>
        <w:t xml:space="preserve"> ставится в том случае если, если общение осуществилось, высказывания обучающихся соответствовали поставленной коммуникативной задаче, но при этом были допущены отдельные лексические или грамматические ошибки, не препятствующие пониманию, а в остальном их устная речь соответствовала нормам иностранного языка в пределах программных требований для данного класса. Социокультурные знания в основном использованы в соответствии с ситуацией общения. В диалогической реч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обучающийся демонстрирует хорошие навыки и умения речевого взаимодействия с партнером: умеет начать, поддержать и закончить беседу; соблюдает очередность при обмене репликами. Фонематические ошибки отсутствую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Удовлетворительно»</w:t>
      </w:r>
      <w:r>
        <w:rPr/>
        <w:t xml:space="preserve"> ставится в том случае если, если общение осуществилось, высказывания обучающихся соответствовали поставленной коммуникативной задаче, но в высказывание не всегда логично, имеются повторы, были допущены лексические и грамматические ошибки, затрудняющие понимание. Речь в целом понятна, интонационный рисунок соблюден. В диалогической речи обучающийс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демонстрирует плохо сформированные навыки и умения речевого взаимодействия с партнером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>«Неудовлетворительно»</w:t>
      </w:r>
      <w:r>
        <w:rPr/>
        <w:t xml:space="preserve"> ставится в том случае если, если общение не осуществилось, или высказывания обучающихся не соответствовали поставленной коммуникативной задаче, были допущены многочисленные лексические и грамматические ошибки, затрудняющие понимание. Речь плохо воспринимается на слух из-за большого количества фонематических ошибок. В диалогической речи обучающийс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демонстрирует плохо сформированные навыки и умения речевого взаимодействия с партнером: имеет большие проблемы в понимании собеседника; не умеет поддержать беседу; затрудняется запрашивать информацию; не соблюдает очередность репли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9.</w:t>
      </w:r>
      <w:r>
        <w:rPr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СПИСОК   ЛИТЕРАТУРЫ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right="-1" w:firstLine="357"/>
        <w:jc w:val="both"/>
        <w:rPr/>
      </w:pPr>
      <w:r>
        <w:rPr>
          <w:color w:val="000000"/>
          <w:highlight w:val="white"/>
        </w:rPr>
        <w:t xml:space="preserve">Федеральный государственный образовательный стандарт основного общего образования (5-9 кл.) [Электронный ресурс] // Режим доступа: </w:t>
      </w:r>
      <w:hyperlink r:id="rId3">
        <w:r>
          <w:rPr>
            <w:rStyle w:val="InternetLink"/>
            <w:color w:val="0000FF"/>
            <w:highlight w:val="white"/>
            <w:u w:val="single"/>
          </w:rPr>
          <w:t>http</w:t>
        </w:r>
      </w:hyperlink>
      <w:hyperlink r:id="rId4">
        <w:r>
          <w:rPr>
            <w:rStyle w:val="InternetLink"/>
            <w:color w:val="0000FF"/>
            <w:highlight w:val="white"/>
            <w:u w:val="single"/>
          </w:rPr>
          <w:t>://</w:t>
        </w:r>
      </w:hyperlink>
      <w:hyperlink r:id="rId5">
        <w:r>
          <w:rPr>
            <w:rStyle w:val="InternetLink"/>
            <w:color w:val="000000"/>
            <w:highlight w:val="white"/>
          </w:rPr>
          <w:t>минобрнауки.рф/документы/938</w:t>
        </w:r>
      </w:hyperlink>
      <w:r>
        <w:rPr>
          <w:color w:val="000000"/>
          <w:highlight w:val="white"/>
        </w:rPr>
        <w:t xml:space="preserve"> свободный. – Загл. с экрана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 xml:space="preserve">Иностранный язык. Планируемые результаты. Система заданий. 5-9 классы: пособие для учителей общеобразовательных учреждений. / М.З. Биболетова, М.В. Вербицкая, К.С. Махмурян, Н.Н. Трубанева. – М.: Просвещение, 2013. – 123 с. 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>
          <w:color w:val="000000"/>
        </w:rPr>
      </w:pPr>
      <w:r>
        <w:rPr>
          <w:color w:val="000000"/>
        </w:rPr>
        <w:t>Примерные программы по учебным предметам. Иностранный язык.  5-9 классы. – 2-е изд. – М.: Просвещение, 2010. – 144 с. – (Стандарт второго поколения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Английский язык: программа: 5-9 классы / М.В.Вербицкая. – М.: Вентана-Граф, 2013. – 80 с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УМК по английскому языку «</w:t>
      </w:r>
      <w:r>
        <w:rPr>
          <w:color w:val="000000"/>
          <w:lang w:val="en-US"/>
        </w:rPr>
        <w:t>Forward</w:t>
      </w:r>
      <w:r>
        <w:rPr>
          <w:color w:val="000000"/>
        </w:rPr>
        <w:t>» для 5 класса / М.В.Вербицкая, И.П.Твердохлебова, Б.Эббс, Э.Уорелл и др. – М.: Вентана-Граф, 2014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УМК по английскому языку «</w:t>
      </w:r>
      <w:r>
        <w:rPr>
          <w:color w:val="000000"/>
          <w:lang w:val="en-US"/>
        </w:rPr>
        <w:t>Forward</w:t>
      </w:r>
      <w:r>
        <w:rPr>
          <w:color w:val="000000"/>
        </w:rPr>
        <w:t>» для 6 класса / М.В.Вербицкая, М.Гаярделли, О.С.Миндрул, Е.Н.Соловова, П.Редли, и др. – М.: Вентана-Граф, 2014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УМК по английскому языку «</w:t>
      </w:r>
      <w:r>
        <w:rPr>
          <w:color w:val="000000"/>
          <w:lang w:val="en-US"/>
        </w:rPr>
        <w:t>Forward</w:t>
      </w:r>
      <w:r>
        <w:rPr>
          <w:color w:val="000000"/>
        </w:rPr>
        <w:t>» для 7 класса / М.В.Вербицкая, М.Гаярделли, Т.А.Крюкова, О.С.Миндрул, П.Редли, и др. – М.: Вентана-Граф, 2014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УМК по английскому языку «</w:t>
      </w:r>
      <w:r>
        <w:rPr>
          <w:color w:val="000000"/>
          <w:lang w:val="en-US"/>
        </w:rPr>
        <w:t>Forward</w:t>
      </w:r>
      <w:r>
        <w:rPr>
          <w:color w:val="000000"/>
        </w:rPr>
        <w:t>» для 8 класса / М.В.Вербицкая, И.П.Твердохлебова, С.Маккинли, О.С.Миндрул, Б.Хастингс, Л.Уайт, Р.Фрикер, и др. – М.: Вентана-Граф, 2014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УМК по английскому языку «</w:t>
      </w:r>
      <w:r>
        <w:rPr>
          <w:color w:val="000000"/>
          <w:lang w:val="en-US"/>
        </w:rPr>
        <w:t>Forward</w:t>
      </w:r>
      <w:r>
        <w:rPr>
          <w:color w:val="000000"/>
        </w:rPr>
        <w:t>» для 9 класса / М.В.Вербицкая, И.П.Твердохлебова, С.Маккинли, О.С.Миндрул, Б.Хастингс, Л.Уайт, Р.Фрикер, и др. – М.: Вентана-Граф, 2014. – (Forward).</w:t>
      </w:r>
    </w:p>
    <w:p>
      <w:pPr>
        <w:pStyle w:val="Normal"/>
        <w:numPr>
          <w:ilvl w:val="0"/>
          <w:numId w:val="4"/>
        </w:numPr>
        <w:autoSpaceDE w:val="false"/>
        <w:spacing w:before="240" w:after="200"/>
        <w:ind w:left="0" w:firstLine="357"/>
        <w:jc w:val="both"/>
        <w:rPr/>
      </w:pPr>
      <w:r>
        <w:rPr>
          <w:color w:val="000000"/>
        </w:rPr>
        <w:t>Формирование универсальных учебных действий в основной школе: от действия к мысли. Система заданий: пособие для учителя. / А.Г.Асмолов, Г.В.Бурменская и др. – 3-е изд. – М.: Просвещение, 2013. – 159 с.</w:t>
      </w:r>
    </w:p>
    <w:p>
      <w:pPr>
        <w:pStyle w:val="Normal"/>
        <w:autoSpaceDE w:val="false"/>
        <w:spacing w:lineRule="auto" w:line="276" w:before="240" w:after="20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9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 рабочей программе по предмету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глийский язык» 6 класс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На 2022-2023 уч.год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102 часа в год, 3 часа в неделю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>(Вербицкая М.В., Эббс Б., Уорелл Э., Уорд Э. FORWARD Английский язык: 6 класс. Учебник для общеобразовательных заведений в 2 частях,  Москва, Вентана-граф, Pearson Education Limited, 2014)</w:t>
      </w:r>
    </w:p>
    <w:p>
      <w:pPr>
        <w:pStyle w:val="Normal"/>
        <w:autoSpaceDE w:val="false"/>
        <w:ind w:left="-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20" w:hanging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95"/>
        <w:gridCol w:w="2126"/>
        <w:gridCol w:w="1276"/>
        <w:gridCol w:w="1701"/>
        <w:gridCol w:w="1701"/>
        <w:gridCol w:w="2835"/>
        <w:gridCol w:w="126"/>
        <w:gridCol w:w="1440"/>
        <w:gridCol w:w="1080"/>
        <w:gridCol w:w="840"/>
        <w:gridCol w:w="840"/>
      </w:tblGrid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Цель урок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Основные понят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</w:t>
            </w:r>
          </w:p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ние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с учебнико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Познакомить учащихся с УМК, структурой учебн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ward, Unit, Main topic, Vocabular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рабочая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рганизовывать свое рабочее место</w:t>
            </w:r>
          </w:p>
          <w:p>
            <w:pPr>
              <w:pStyle w:val="Normal"/>
              <w:rPr/>
            </w:pPr>
            <w:r>
              <w:rPr/>
              <w:t>П – научиться высказы-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– участвовать в диалоге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12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12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120" w:hanging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120" w:hanging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Раздел 1. Знакомство и приветстви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стоприме-чательности Лондо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-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-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– участвовать в диалоге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.5 с.6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диалогической речи, работы в групп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ок зак-репления получен-ных знаний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8 с.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етствие в Англ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Формировать навыки по лексике по теме</w:t>
            </w:r>
          </w:p>
          <w:p>
            <w:pPr>
              <w:pStyle w:val="Normal"/>
              <w:rPr/>
            </w:pPr>
            <w:r>
              <w:rPr>
                <w:highlight w:val="white"/>
              </w:rPr>
              <w:t xml:space="preserve">«Знакомство». </w:t>
            </w:r>
            <w:r>
              <w:rPr/>
              <w:t xml:space="preserve"> Отрабаты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грамматические таблицы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12 с.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комство и личная информац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навыки чтения, работы по тексту.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16 с.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ткие ответ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Формировать навыки по грамматике по теме «Короткие ответы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0 с.12 –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частливых праздник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 навыки чтения, перевода и диалогической реч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5 с.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2. Режим дн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ьный опро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Формировать навыки по грамматике по теме «ThePresentSimpleTense». </w:t>
            </w:r>
            <w:r>
              <w:rPr/>
              <w:t xml:space="preserve"> Отрабатывать навыки чтения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-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4 с.15 –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оящее простое врем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навыки чтения и работы по текс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– участвовать в диалоге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9 с.17 – выуч.</w:t>
            </w:r>
          </w:p>
          <w:p>
            <w:pPr>
              <w:pStyle w:val="Normal"/>
              <w:rPr/>
            </w:pPr>
            <w:r>
              <w:rPr/>
              <w:t>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жим дн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Формировать навыки по грамматике по теме ThePresentSimpleTense, образование предложе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, демонстрационный материал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7 с.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знь в Хогвардс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Развивать  навыки чтения, перевода и диалогической реч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.13 с.19 </w:t>
            </w:r>
          </w:p>
          <w:p>
            <w:pPr>
              <w:pStyle w:val="Normal"/>
              <w:rPr/>
            </w:pPr>
            <w:r>
              <w:rPr/>
              <w:t>Повторить врем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знь в Хогвардс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монологическую реч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пересказывать прослушанную информацию</w:t>
            </w:r>
          </w:p>
          <w:p>
            <w:pPr>
              <w:pStyle w:val="Normal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6 с.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 Трево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 навыки чтения, перевода и диалогической реч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ходить общее и различие</w:t>
            </w:r>
          </w:p>
          <w:p>
            <w:pPr>
              <w:pStyle w:val="Normal"/>
              <w:rPr/>
            </w:pPr>
            <w:r>
              <w:rPr/>
              <w:t>К -  слушать и понимать речь други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7 с.22 – выучить правило упр.26 с.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тешествие во времен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моно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 – определять  план выполнения задания </w:t>
            </w:r>
          </w:p>
          <w:p>
            <w:pPr>
              <w:pStyle w:val="Normal"/>
              <w:rPr/>
            </w:pPr>
            <w:r>
              <w:rPr/>
              <w:t xml:space="preserve">П – научиться высказы-вать свое предположение на основе иллюстраций в учебнике </w:t>
            </w:r>
          </w:p>
          <w:p>
            <w:pPr>
              <w:pStyle w:val="Normal"/>
              <w:rPr/>
            </w:pPr>
            <w:r>
              <w:rPr/>
              <w:t>К -  участвовать в жиз-ненных ситуациях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30 с.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3. Члены семь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-матике по теме «Притяжательный падеж существи-тельных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 с.24 –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ост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8 с.27 – выучить правило с.26 упр.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ажение «Иметь» в английском язык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атике по теме «Конструк-ция havegot». </w:t>
            </w:r>
            <w:r>
              <w:rPr/>
              <w:t xml:space="preserve"> Отрабатывать  навыки чтения и работы по текс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-  читать вслу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 20 с.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семь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моно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ходить общее и различие</w:t>
            </w:r>
          </w:p>
          <w:p>
            <w:pPr>
              <w:pStyle w:val="Normal"/>
              <w:rPr/>
            </w:pPr>
            <w:r>
              <w:rPr/>
              <w:t>К -  слушать и понимать речь други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учить слова с.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олевская семь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последо-вательность выполнения деятельности</w:t>
            </w:r>
          </w:p>
          <w:p>
            <w:pPr>
              <w:pStyle w:val="Normal"/>
              <w:rPr/>
            </w:pPr>
            <w:r>
              <w:rPr/>
              <w:t>П - воспроизводить по памяти информацию</w:t>
            </w:r>
          </w:p>
          <w:p>
            <w:pPr>
              <w:pStyle w:val="Normal"/>
              <w:rPr/>
            </w:pPr>
            <w:r>
              <w:rPr/>
              <w:t>К -  отвечать на вопросы учителя и одноклассник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1 с.34,</w:t>
            </w:r>
          </w:p>
          <w:p>
            <w:pPr>
              <w:pStyle w:val="Normal"/>
              <w:rPr/>
            </w:pPr>
            <w:r>
              <w:rPr/>
              <w:t>Упр. 4 с. 36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4. Любимые вещ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гостях у Робер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Развивать  навыки чтения, перевода и диалогической реч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участвовать в диалог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равило</w:t>
            </w:r>
          </w:p>
          <w:p>
            <w:pPr>
              <w:pStyle w:val="Normal"/>
              <w:rPr/>
            </w:pPr>
            <w:r>
              <w:rPr/>
              <w:t>Упр.9 с.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необитаемом остров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монологическую  реч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научиться высказывать свое предположение на основе иллюстраций в учебнике </w:t>
            </w:r>
          </w:p>
          <w:p>
            <w:pPr>
              <w:pStyle w:val="Normal"/>
              <w:rPr/>
            </w:pPr>
            <w:r>
              <w:rPr/>
              <w:t>К -  участвовать в диалог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3 с.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ая контрольн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Questiontags». </w:t>
            </w:r>
            <w:r>
              <w:rPr/>
              <w:t xml:space="preserve"> Отрабатывать  навыки чтения и работы по текс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пересказывать прослушанную информацию</w:t>
            </w:r>
          </w:p>
          <w:p>
            <w:pPr>
              <w:pStyle w:val="Normal"/>
              <w:rPr/>
            </w:pPr>
            <w:r>
              <w:rPr/>
              <w:t>К -  участвовать в жизненных ситуациях на урок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6 с.40, упр. 18 с.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навыков гов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моно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пересказывать прослушанную информацию</w:t>
            </w:r>
          </w:p>
          <w:p>
            <w:pPr>
              <w:pStyle w:val="Normal"/>
              <w:rPr/>
            </w:pPr>
            <w:r>
              <w:rPr/>
              <w:t xml:space="preserve">К -  участвовать в жизненных ситуациях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1с.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матике по теме «</w:t>
            </w:r>
            <w:r>
              <w:rPr/>
              <w:t xml:space="preserve"> Притяжательные местоимения</w:t>
            </w:r>
            <w:r>
              <w:rPr>
                <w:highlight w:val="white"/>
              </w:rPr>
              <w:t xml:space="preserve">». </w:t>
            </w:r>
            <w:r>
              <w:rPr/>
              <w:t xml:space="preserve"> Отрабатывать  навыки чтения и работы по текст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2 с.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общение пройденного материал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пройденный грамматический и лексический материа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б-общения и систе-матизации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.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5. Поговорим о возможностях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дра Котт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.50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менитые люд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вать навыки чтения, работы с текстом и диалогической реч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сужд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отвечать на вопрос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3 с.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я книга об Африк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-матике по теме «</w:t>
            </w:r>
            <w:r>
              <w:rPr/>
              <w:t xml:space="preserve"> Модальный глагол Can</w:t>
            </w:r>
            <w:r>
              <w:rPr>
                <w:highlight w:val="white"/>
              </w:rPr>
              <w:t xml:space="preserve">». </w:t>
            </w:r>
            <w:r>
              <w:rPr/>
              <w:t xml:space="preserve"> Отрабатывать  навыки чт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7 с.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.Киплинг «Маугли»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монологическую  реч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2, 23 с.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.Киплинг «Маугли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слушать и понимать других</w:t>
            </w:r>
          </w:p>
          <w:p>
            <w:pPr>
              <w:pStyle w:val="Normal"/>
              <w:rPr/>
            </w:pPr>
            <w:r>
              <w:rPr/>
              <w:t>К – работать в групп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6 с.55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6. Жизнь животных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ашнее животно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-ния и диалогичес-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-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1 с.56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животных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атике по теме «Конструк-ция Have got в спец.вопросах». </w:t>
            </w:r>
            <w:r>
              <w:rPr/>
              <w:t xml:space="preserve"> 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8 с.59,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-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7 с.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итанцы и их любимц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монологическую  реч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-ненное задание с образцом </w:t>
            </w:r>
          </w:p>
          <w:p>
            <w:pPr>
              <w:pStyle w:val="Normal"/>
              <w:rPr/>
            </w:pPr>
            <w:r>
              <w:rPr/>
              <w:t>П – передавать информа-цию о прослушанном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2 с.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7. Открытка из другой стра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оящие времен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лексике по теме «The Present Tenses». </w:t>
            </w:r>
            <w:r>
              <w:rPr/>
              <w:t xml:space="preserve"> Разви-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-ненное задание с образцом </w:t>
            </w:r>
          </w:p>
          <w:p>
            <w:pPr>
              <w:pStyle w:val="Normal"/>
              <w:rPr/>
            </w:pPr>
            <w:r>
              <w:rPr/>
              <w:t>П – передавать информа-цию о прослушанном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.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глия или Великобритания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лексике по теме «Употребление артиклей с геогра-фическими назва-ниями». </w:t>
            </w:r>
            <w:r>
              <w:rPr/>
              <w:t xml:space="preserve"> Разви-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3 с.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говорим о погоде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7 с.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ров Эмераль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атике по теме «Средства связи». </w:t>
            </w:r>
            <w:r>
              <w:rPr/>
              <w:t>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3 с.71, выучить правило с.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8. Каникулы и путешестви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икулы Пэ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, таблица времен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4,5 с.73, выуч.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тешествие в Австралию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The Passive Voice». </w:t>
            </w:r>
            <w:r>
              <w:rPr/>
              <w:t xml:space="preserve"> Развивать навыки чтения, аудир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участвовать в диалог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8 с.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сравнивать, находить общее</w:t>
            </w:r>
          </w:p>
          <w:p>
            <w:pPr>
              <w:pStyle w:val="Normal"/>
              <w:rPr/>
            </w:pPr>
            <w:r>
              <w:rPr/>
              <w:t>К -  участвовать в диалог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4 с.76,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берт Бёрн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8 с.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ендарь зимних канику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-менения получен-ных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участвовать в диалог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2 с.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повтор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изирова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,7 с.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навыков гов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изировать и провери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2 с.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ая Контрольн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уровень полученных зна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таблица, предложение, тест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 культур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4 с.50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9. Обычаи и традиции в ед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упер-маркет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-ности</w:t>
            </w:r>
          </w:p>
          <w:p>
            <w:pPr>
              <w:pStyle w:val="Normal"/>
              <w:rPr/>
            </w:pPr>
            <w:r>
              <w:rPr/>
              <w:t>П – научиться высказы-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3 с.5 – выучить правило, упр.5 с.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атике по теме «Quantity».</w:t>
            </w:r>
            <w:r>
              <w:rPr/>
              <w:t xml:space="preserve"> 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ебник, тетрадь, словарь, ИКТ, грамматич. таблиц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 xml:space="preserve">К -  участвовать в работе 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7 – учить правило, упр.8 с.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итанская еда: традиции и обыча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ед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аудирова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6 с.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ложе-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9 с.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ый сэндви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  <w:r>
              <w:rPr>
                <w:highlight w:val="white"/>
              </w:rPr>
              <w:t xml:space="preserve"> 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7 с.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0. Школьные предмет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ьная жизн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Present Continu-ous Tense». </w:t>
            </w:r>
            <w:r>
              <w:rPr/>
              <w:t>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5 с.15 – выучить правило, упр.7 с.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ртивные соревнова-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4 с.17,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оящее продолжен-ное врем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Употребление Present Continuous Tense». </w:t>
            </w:r>
            <w:r>
              <w:rPr/>
              <w:t xml:space="preserve"> 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 25 с.19, выучить правило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ы в Брита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-рем. Развивать навыки моноло-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лова с.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ы в Росс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письма, моноло-гической речи. Научить состав-лять расс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-сочинение, расска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36 с.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вы любите больше всего в школе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22 – 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ажения просьб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атике по теме «Модальный глагол Can/could». </w:t>
            </w:r>
            <w:r>
              <w:rPr/>
              <w:t xml:space="preserve"> 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40 с.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1. Дом, милый до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дом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Конструкции There is/There are». </w:t>
            </w:r>
            <w:r>
              <w:rPr/>
              <w:t xml:space="preserve"> Развивать навыки чт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лова упр.9 с.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жилья в Брита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1 с.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ьтернативный вопро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Альтернативный вопрос». </w:t>
            </w:r>
            <w:r>
              <w:rPr/>
              <w:t xml:space="preserve">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.17 с.28,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дом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поисково-го чтения и рабо-ты со словаре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1 с.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сьма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6 с.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 места лучше дома!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5 с.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2. Покупк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магазин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 с.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 изобрел джинсы?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поискового чте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4 с.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местоим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атике по теме «Личные местоимения».</w:t>
            </w:r>
            <w:r>
              <w:rPr/>
              <w:t xml:space="preserve">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-накомле-ния с но-вым мате-риа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8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ьная форма: за и проти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.гр.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правило с.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удший подарок для звезд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3 с.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е улицы в Брита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лова с.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й город – Ист Шин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, письма и работы по тексту.</w:t>
            </w:r>
          </w:p>
          <w:p>
            <w:pPr>
              <w:pStyle w:val="Normal"/>
              <w:rPr/>
            </w:pPr>
            <w:r>
              <w:rPr/>
              <w:t>Научить состав-лять расска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-сочинение, расска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 с.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повтор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туализирова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8 с.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навыков гов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изировать и провери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2 с.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ая Контрольн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уровень полученных зна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таблица, предложение, тест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 культур</w:t>
            </w:r>
          </w:p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 текст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48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3. Знаменитые люд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ы из жизни знаме-нитост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поискового чте-ния, работы с текстом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1 – 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онардо да Винч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атике по теме «Past Simple Tense». </w:t>
            </w:r>
            <w:r>
              <w:rPr/>
              <w:t xml:space="preserve"> Развивать навыки чтения и работы со словаре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6 с.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тур Конан Дой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7 с.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лл Гейтс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.21 с.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4. Компьютерный мир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CD-плеер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>Формировать навыки по грамм-матике по теме «Обозначение количества».</w:t>
            </w:r>
            <w:r>
              <w:rPr/>
              <w:t xml:space="preserve"> Отрабатывать  навыки чтения и работы по тексту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5 – выучить сло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7 – вы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хитительный мир компьютер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4 с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ео игр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6 с.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ила безопасн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вать навыки чтения,  работы со словарем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0 с.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5. Телевидени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ыльная опера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4-65 – учить правил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ти и телевид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рабатывать навыки чтения и работы со слова-рем. Развивать навыки монологической реч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8 с.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видение в Брита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Формировать навыки по грамм-матике по теме «Прилагательные». </w:t>
            </w:r>
            <w:r>
              <w:rPr/>
              <w:t>Развивать навыки чтения 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-си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4 с.67 (1 ч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видение в Британ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7 с.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видение в Росси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аудирования,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рование, 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21 с.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16. Мир музык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-ные жанр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знаком-ления с новым материа-л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7 с.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 в нашей жизн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навыки чтения и работы с текстом.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зак-репления получен-ных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ельнос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учить слова с.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кие группы прошлого: «Полиция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C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передавать информацию о прослушанном</w:t>
            </w:r>
          </w:p>
          <w:p>
            <w:pPr>
              <w:pStyle w:val="Normal"/>
              <w:rPr/>
            </w:pPr>
            <w:r>
              <w:rPr/>
              <w:t>К – слушать и понимать речь други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2 с.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кие группы прошлого: «Кто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рабатывать  навыки чтения и работы по тексту.  Развивать навыки диалогической реч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, слово, предложение, логический поряд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научиться высказывать свое предположение на основе иллюстраций в учебнике</w:t>
            </w:r>
          </w:p>
          <w:p>
            <w:pPr>
              <w:pStyle w:val="Normal"/>
              <w:rPr/>
            </w:pPr>
            <w:r>
              <w:rPr/>
              <w:t>К -  участвовать в диалоге;</w:t>
            </w:r>
          </w:p>
          <w:p>
            <w:pPr>
              <w:pStyle w:val="Normal"/>
              <w:rPr/>
            </w:pPr>
            <w:r>
              <w:rPr/>
              <w:t>К-      читать вслух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учить слова </w:t>
            </w:r>
          </w:p>
          <w:p>
            <w:pPr>
              <w:pStyle w:val="Normal"/>
              <w:rPr/>
            </w:pPr>
            <w:r>
              <w:rPr/>
              <w:t>упр. 14 с.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и повтор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изирова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ельнос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5 с.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навыков гов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изировать и проверить знания по пройденному грамматическому, лексическому материал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-</w:t>
            </w:r>
          </w:p>
          <w:p>
            <w:pPr>
              <w:pStyle w:val="Normal"/>
              <w:rPr/>
            </w:pPr>
            <w:r>
              <w:rPr/>
              <w:t>ние и систематизация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порядок слов в пред-ложении, изу-ченная лекс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цели  выполнения деят-ти</w:t>
            </w:r>
          </w:p>
          <w:p>
            <w:pPr>
              <w:pStyle w:val="Normal"/>
              <w:rPr/>
            </w:pPr>
            <w:r>
              <w:rPr/>
              <w:t>П – анализировать и сопоставлять, делать выводы</w:t>
            </w:r>
          </w:p>
          <w:p>
            <w:pPr>
              <w:pStyle w:val="Normal"/>
              <w:rPr/>
            </w:pPr>
            <w:r>
              <w:rPr/>
              <w:t>К -  оформлять свои мысли в устной речи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12 с.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ая Контрольн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ить уровень полученных зна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ая мо-дель, таблица, предложение, тестир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-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-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лог культу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накомить с новой лексикой. Отрабатывать навыки чтения и работы со словаре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примене-ния знаний и уме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ая лекси-ка, речевая модель, поря-док слов в предложен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ебник, тетрадь, словарь, И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– определять  план  выполнения деят-ти</w:t>
            </w:r>
          </w:p>
          <w:p>
            <w:pPr>
              <w:pStyle w:val="Normal"/>
              <w:rPr/>
            </w:pPr>
            <w:r>
              <w:rPr/>
              <w:t xml:space="preserve">П – соотносить выполненное задание с образцом </w:t>
            </w:r>
          </w:p>
          <w:p>
            <w:pPr>
              <w:pStyle w:val="Normal"/>
              <w:rPr/>
            </w:pPr>
            <w:r>
              <w:rPr/>
              <w:t>К -  участвовать в работе группы</w:t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лова с.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 обобщения и повто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по английскому языку в 7 классе Вербицкая М.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43" w:type="dxa"/>
        <w:jc w:val="left"/>
        <w:tblInd w:w="-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9"/>
        <w:gridCol w:w="7"/>
        <w:gridCol w:w="1070"/>
        <w:gridCol w:w="10"/>
        <w:gridCol w:w="2509"/>
        <w:gridCol w:w="11"/>
        <w:gridCol w:w="2629"/>
        <w:gridCol w:w="11"/>
        <w:gridCol w:w="1070"/>
        <w:gridCol w:w="10"/>
        <w:gridCol w:w="1310"/>
        <w:gridCol w:w="10"/>
        <w:gridCol w:w="1791"/>
        <w:gridCol w:w="9"/>
        <w:gridCol w:w="435"/>
        <w:gridCol w:w="844"/>
        <w:gridCol w:w="33"/>
        <w:gridCol w:w="10"/>
        <w:gridCol w:w="698"/>
        <w:gridCol w:w="24"/>
        <w:gridCol w:w="106"/>
        <w:gridCol w:w="616"/>
        <w:gridCol w:w="131"/>
      </w:tblGrid>
      <w:tr>
        <w:trPr>
          <w:trHeight w:val="122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а п/п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№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 разделе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5490" w:type="dxa"/>
            <w:gridSpan w:val="9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C5"/>
                <w:b/>
                <w:color w:val="000000"/>
              </w:rPr>
              <w:t>Основные виды учебной деятельности (УУД)</w:t>
            </w:r>
          </w:p>
        </w:tc>
        <w:tc>
          <w:tcPr>
            <w:tcW w:w="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плану</w:t>
            </w:r>
          </w:p>
        </w:tc>
        <w:tc>
          <w:tcPr>
            <w:tcW w:w="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факту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3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72" w:leader="none"/>
                <w:tab w:val="left" w:pos="994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ола и школьная жизнь, изучаемые предметы и отношение к ним (12ч.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равнение школ в разных странах. Новая лексика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ведение новых лексических единиц. Развитие лексико-грамматических навыков</w:t>
            </w:r>
          </w:p>
        </w:tc>
        <w:tc>
          <w:tcPr>
            <w:tcW w:w="5490" w:type="dxa"/>
            <w:gridSpan w:val="9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C22c40"/>
                <w:b/>
                <w:bCs/>
                <w:color w:val="231F20"/>
              </w:rPr>
              <w:t>Говорени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Диалог этикетный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Начинать, поддерживать и заканчивать разговор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Начинать, вести и заканчивать разговор по телефон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здравлять, выражать пожелания и реагировать на них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благодарность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огласие/отказ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Диалог-расспрос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Сообщать информацию, отвечая на вопросы разных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идов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амостоятельно запрашивать информацию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воё мнение/отношение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Диалог-побуждение к действию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Соглашаться/не соглашаться выполнить просьб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Давать советы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инимать/не принимать советы партнёр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иглашать к действию/взаимодействию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глашаться/не соглашаться на предложение партнёра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Диалог-обмен мнениями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ыслушивать сообщения/мнение партнёр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огласие/несогласие с мнением партнёр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вою точку зрения и обосновывать её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эмоциональную оценку обсуждаемых событий (восхищение, удивление, радость, огорчение и др.)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Комбинированный диалог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Сообщать информацию и выражать своё мнение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сспрашивать и давать оценк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осить о чём-либо и аргументировать свою просьбу</w:t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Школьный распорядок. Грамматика. Степени сравнения прилагательных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.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разование в Древней Греции. Чтение с извлечением информации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ДР.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Школьный форум. Сравнительные конструкции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грамматических навыков</w:t>
            </w:r>
          </w:p>
        </w:tc>
        <w:tc>
          <w:tcPr>
            <w:tcW w:w="5490" w:type="dxa"/>
            <w:gridSpan w:val="9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C22c40"/>
                <w:b/>
                <w:bCs/>
                <w:color w:val="231F20"/>
              </w:rPr>
              <w:t>В монологической форм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ысказываться о фактах и событиях, используя основные коммуникативные типы речи (описание, повествование и т. д.), с опорой на ключевые слова, вопросы, план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Делать сообщение на заданную тему на основе прочитанного материал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ередавать содержание, основную мысль прочитанного с опорой на текст/ключевые слова/план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и аргументировать своё отношение к услышанному/прочитанном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Кратко излагать результаты выполненной проектной работы.</w:t>
            </w:r>
            <w:r>
              <w:rPr>
                <w:color w:val="231F20"/>
              </w:rPr>
              <w:br/>
            </w:r>
            <w:r>
              <w:rPr>
                <w:rStyle w:val="C12"/>
                <w:i/>
                <w:iCs/>
                <w:color w:val="231F20"/>
              </w:rPr>
              <w:t>Делать презентацию по результатам выполнения проектной работы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Аудировани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При непосредственном общении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в целом речь учителя по ведению урок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спознавать на слух и понимать в целом речь одноклассника в ходе общения с ним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спознавать на слух и понимать связное высказывание учителя, одноклассника, построенное на знакомом материале и/или содержащее некоторые незнакомые слов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спользовать контекстуальную или языковую догадк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спользовать просьбу повторить для уточнения отдельных деталей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ербально или невербально реагировать на услышанное.</w:t>
            </w:r>
            <w:r>
              <w:rPr>
                <w:color w:val="231F20"/>
              </w:rPr>
              <w:br/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Зачем мы ходим в школу? Дискуссия по теме.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диалогической речи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Школьная система в России. Диалог-расспрос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лексико-грамматических навыков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Школьные предметы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нологическая речь по теме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ктивизация навыков восприятия речи на слух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Солнечные машины. Просмотровое чтение.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навыков изучающего чтения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орога в школу. Грамматика. Сложные предложения с условным придаточным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грамматических навыков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олгий путь к школе. Превосходная степень сравнения прилагательных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лексико-грамматических навыков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Транспорт. Грамматика. Условные предложен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письменной речи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елосипед – лучшее транспортное средство.  Чтение с разными стратегиями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с разными стратегиями</w:t>
            </w:r>
          </w:p>
        </w:tc>
        <w:tc>
          <w:tcPr>
            <w:tcW w:w="5490" w:type="dxa"/>
            <w:gridSpan w:val="9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14212" w:type="dxa"/>
            <w:gridSpan w:val="2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Родная страна и страна изучаемого языка. ( 7ч.)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днажды в Бристоле. Восприятие и понимание речи на слух.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поискового чтения, активизация навыков аудирования.</w:t>
            </w:r>
          </w:p>
        </w:tc>
        <w:tc>
          <w:tcPr>
            <w:tcW w:w="5533" w:type="dxa"/>
            <w:gridSpan w:val="11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2c40"/>
                <w:b/>
                <w:bCs/>
                <w:color w:val="231F20"/>
              </w:rPr>
              <w:t>При опосредованном общении (на основе аудиотекста)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основное содержание несложных аутентичных текстов в рамках тем, отобранных для основной школы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делять основную мысль в воспринимаемом на слух тексте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тделять главные факты, опуская второстепенные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борочно понимать необходимую информацию в сообщениях прагматического характера с опорой на языковую догадку/контекст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гнорировать неизвестный языковой материал, несущественный для понимания основного содержания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Чтение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относить графический образ слова с его звуковым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бразом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блюдать правильное ударение в словах и фразах, интонацию в целом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зительно читать вслух небольшие тексты, содержащие только изученный материал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Ознакомительное чтени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огнозировать содержание текста на основе заголовка или начала текст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пределять тему/основную мысль текста сообщения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бивать текст на относительно самостоятельные смысловые част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заглавливать текст, его отдельные част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Догадываться о значении незнакомых слов по сходству с русским языком, по словообразовательным элементам, по контексту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гнорировать незнакомые слова, не мешающие понимать основное содержание текста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Изучающее чтение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Читать несложные аутентичные тексты разных типов, полно и точно понимая текст на основе его информационной переработки: анализировать структуру и смысл отдельных частей текста; переводить отдельные фрагменты текст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заглавливать текст, его отдельные част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станавливать причинно-следственную взаимосвязь фактов и событий текст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воё мнение о прочитанном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Просмотровое/поисковое чтени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ыбирать необходимую/интересующую информацию, просмотрев один текст или несколько коротких текстов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Находить значение отдельных незнакомых слов в двуязычном словаре учебник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льзоваться сносками и лингвострановедческим справочником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помним прошл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Грамматическая конструкция used to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аудирования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Письма из прошлого. Просмотровое чтение.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навыков монологической  и диалогической речи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осуг в прошлом и настоящем. Чтение с извлечением информаци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ршенствование навыков чтения с разными стратегиями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ыдающиеся люди прошлого. Восприятие и понимание речи на слух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монологической и диалогической речи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тервью.  Диа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языковой догадки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а вечеринке. Моно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и развитие навыков аудирования и говорения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88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Защита окружающей среды (6ч.)</w:t>
            </w:r>
          </w:p>
        </w:tc>
        <w:tc>
          <w:tcPr>
            <w:tcW w:w="24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икторина о животных. Введение новой лексики.</w:t>
            </w:r>
            <w:r>
              <w:rPr>
                <w:b/>
                <w:bCs/>
              </w:rPr>
              <w:t xml:space="preserve"> Контроль письма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лексико -грамматических навыков</w:t>
            </w:r>
          </w:p>
        </w:tc>
        <w:tc>
          <w:tcPr>
            <w:tcW w:w="5533" w:type="dxa"/>
            <w:gridSpan w:val="11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2c40"/>
                <w:b/>
                <w:bCs/>
                <w:color w:val="231F20"/>
              </w:rPr>
              <w:t>Письменная речь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ладеть основными правилами орфографии, написанием наиболее употребительных слов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Заполнять формуляр, анкету: сообщать о себе основные сведения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исать короткие поздравления с днём рождения, Новым годом, Рождеством и другими праздникам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пожелания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исать с опорой на образец личное письмо зарубежному другу: сообщать краткие сведения о себе и запрашивать аналогичную информацию о нём; выражать благодарность, извинения, просьбу, давать совет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Графика и орфография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Соотносить графический образ слова с его звуковым образом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равнивать и анализировать буквосочетания и их транскрипцию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ставлять пропущенные слов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именять основные правила чтения и орфографии.</w:t>
            </w:r>
            <w:r>
              <w:rPr>
                <w:color w:val="231F20"/>
              </w:rPr>
              <w:br/>
            </w:r>
            <w:r>
              <w:rPr>
                <w:rStyle w:val="C22c40"/>
                <w:b/>
                <w:bCs/>
                <w:color w:val="231F20"/>
              </w:rPr>
              <w:t>Фонетическая сторона речи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оспроизводить слова по транскрипци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на слух и адекватно произносить все звуки английского язык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блюдать нормы произношения звуков английского языка при чтении вслух и в устной реч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блюдать правильное ударение в изолированном слове, фразе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коммуникативный тип предложения по его интонаци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Корректно произносить предложения с точки зрения их ритмико-интонационных особенностей (побудительное предложение; общий, специальный, альтернативный и разделительный вопросы)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перировать полученными фонетическими сведениями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з словаря при чтении и говорении</w:t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Лесные друзья. Грамматика. Вопросы с how. </w:t>
            </w:r>
            <w:r>
              <w:rPr>
                <w:b/>
                <w:bCs/>
              </w:rPr>
              <w:t>Контроль чтен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монологической и диалогической речи.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Письма от читателей. Чтение с разными стратегиями. </w:t>
            </w:r>
            <w:r>
              <w:rPr>
                <w:b/>
                <w:bCs/>
              </w:rPr>
              <w:t>Контроль аудирован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вершенствование навыков просмотрового и поискового  чтения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Как помочь вымирающим животным? Чтение с извлечением информации. </w:t>
            </w:r>
            <w:r>
              <w:rPr>
                <w:b/>
                <w:bCs/>
              </w:rPr>
              <w:t>Контроль говорен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навыков чтения с разными стратегиями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Редкие виды животных. Грамматика. Апостроф.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письменной и устной речи.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сковский зоопарк. Монологическая речь по теме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Формирование лексических навыков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 навыков ДР.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Школа и школьная жизнь, изучаемые предметы и отношение к ним. Каникулы и их проведение в различное время года. (4ч.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Школьные будни. Новая лексика по теме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Формирование навыков аудирования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C22c40"/>
                <w:b/>
                <w:bCs/>
                <w:color w:val="231F20"/>
              </w:rPr>
              <w:t>Лексическая сторона речи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Узнавать в письменном и устном тексте, воспроизводить и употреблять в речи лексические единицы, соответствующие ситуации общения в пределах тематики 7 класса основной школы, в соответствии с коммуникативной задачей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спользовать в речи простейшие устойчивые словосочетания, оценочную лексику и речевые клише в соответствии с коммуникативной задачей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слова, словосочетания, синонимы, антонимы адекватно ситуации общения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Научные клубы. Чтение с разными стратегиями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Развитие навыков диалогической речи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Школьный проект. Грамматика. Артикль с именами собственными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Совершенствование грамматических навыков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Школьные проекты британских подростков. Грамматика. Модальный глагол must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устной реч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Родная страна и страна изучаемого языка (6ч.) 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невник Роберта.  Чтение с извлечением информаци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Развитие навыков поискового чтения. 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Style w:val="C28"/>
                <w:color w:val="231F20"/>
              </w:rPr>
            </w:pPr>
            <w:r>
              <w:rPr>
                <w:rStyle w:val="C22c40"/>
                <w:b/>
                <w:bCs/>
                <w:color w:val="231F20"/>
              </w:rPr>
              <w:t>Словообразование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Узнавать простые словообразовательные элементы (суффиксы, префиксы)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спознавать принадлежность слова к определённой части речи по суффиксам и префиксам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бирать нужное значение многозначного слова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пираться на языковую догадку в процессе чтения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 аудирования (интернациональные слова, слова, образованные путём словосложения)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Style w:val="C28"/>
                <w:color w:val="231F20"/>
              </w:rPr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луб путешественников. Грамматика. Present Perfect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лексико-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Даем советы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оно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навыков письменной реч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США.  Диалогическая речь по теме.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устной реч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Штаты и народы. Подготовка проектов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лекс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Откуда ты?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ение с извлечением информации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Развитие грамматических навыков 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3596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Взаимоотношения в семье, с друзьями. (7 ч.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Карманные деньги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исьменная речь по теме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лексико-грамматических навыков.</w:t>
            </w:r>
          </w:p>
        </w:tc>
        <w:tc>
          <w:tcPr>
            <w:tcW w:w="5533" w:type="dxa"/>
            <w:gridSpan w:val="11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C22c40"/>
                <w:b/>
                <w:bCs/>
                <w:color w:val="231F20"/>
              </w:rPr>
              <w:t>Грамматическая сторона речи</w:t>
            </w:r>
            <w:r>
              <w:rPr>
                <w:b/>
                <w:bCs/>
                <w:color w:val="231F20"/>
              </w:rPr>
              <w:br/>
            </w:r>
            <w:r>
              <w:rPr>
                <w:rStyle w:val="C28"/>
                <w:color w:val="231F20"/>
              </w:rPr>
              <w:t>Воспроизводить основные коммуникативные типы предложений на основе моделей/речевых образцов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Соблюдать порядок слов в предложени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нераспространённые и распространённые предложения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спользовать в речи простые предложения с простым глагольным, составным именным и составным глагольным сказуемыми; предложения с начальным</w:t>
            </w:r>
            <w:r>
              <w:rPr>
                <w:rStyle w:val="C12"/>
                <w:i/>
                <w:iCs/>
                <w:color w:val="231F20"/>
              </w:rPr>
              <w:t>«It»</w:t>
            </w:r>
            <w:r>
              <w:rPr>
                <w:rStyle w:val="C28"/>
                <w:color w:val="231F20"/>
              </w:rPr>
              <w:t>; конструкции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thereis/thereare</w:t>
            </w:r>
            <w:r>
              <w:rPr>
                <w:rStyle w:val="C28"/>
                <w:color w:val="231F20"/>
              </w:rPr>
              <w:t>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 произведениях сложноподчинённые предложения следующих типов: определительные (</w:t>
            </w:r>
            <w:r>
              <w:rPr>
                <w:rStyle w:val="C12"/>
                <w:i/>
                <w:iCs/>
                <w:color w:val="231F20"/>
              </w:rPr>
              <w:t>who, what, which, that</w:t>
            </w:r>
            <w:r>
              <w:rPr>
                <w:rStyle w:val="C28"/>
                <w:color w:val="231F20"/>
              </w:rPr>
              <w:t>); времени (</w:t>
            </w:r>
            <w:r>
              <w:rPr>
                <w:rStyle w:val="C12"/>
                <w:i/>
                <w:iCs/>
                <w:color w:val="231F20"/>
              </w:rPr>
              <w:t>when, for, since, during</w:t>
            </w:r>
            <w:r>
              <w:rPr>
                <w:rStyle w:val="C28"/>
                <w:color w:val="231F20"/>
              </w:rPr>
              <w:t>); места (</w:t>
            </w:r>
            <w:r>
              <w:rPr>
                <w:rStyle w:val="C12"/>
                <w:i/>
                <w:iCs/>
                <w:color w:val="231F20"/>
              </w:rPr>
              <w:t>where</w:t>
            </w:r>
            <w:r>
              <w:rPr>
                <w:rStyle w:val="C28"/>
                <w:color w:val="231F20"/>
              </w:rPr>
              <w:t>); причины (</w:t>
            </w:r>
            <w:r>
              <w:rPr>
                <w:rStyle w:val="C12"/>
                <w:i/>
                <w:iCs/>
                <w:color w:val="231F20"/>
              </w:rPr>
              <w:t>why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C12"/>
                <w:i/>
                <w:iCs/>
                <w:color w:val="231F20"/>
              </w:rPr>
              <w:t>because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that’swhy</w:t>
            </w:r>
            <w:r>
              <w:rPr>
                <w:rStyle w:val="C28"/>
                <w:color w:val="231F20"/>
              </w:rPr>
              <w:t>); цели (</w:t>
            </w:r>
            <w:r>
              <w:rPr>
                <w:rStyle w:val="C12"/>
                <w:i/>
                <w:iCs/>
                <w:color w:val="231F20"/>
              </w:rPr>
              <w:t>sothat</w:t>
            </w:r>
            <w:r>
              <w:rPr>
                <w:rStyle w:val="C28"/>
                <w:color w:val="231F20"/>
              </w:rPr>
              <w:t>); условия (</w:t>
            </w:r>
            <w:r>
              <w:rPr>
                <w:rStyle w:val="C12"/>
                <w:i/>
                <w:iCs/>
                <w:color w:val="231F20"/>
              </w:rPr>
              <w:t>if</w:t>
            </w:r>
            <w:r>
              <w:rPr>
                <w:rStyle w:val="C28"/>
                <w:color w:val="231F20"/>
              </w:rPr>
              <w:t>); результата (</w:t>
            </w:r>
            <w:r>
              <w:rPr>
                <w:rStyle w:val="C12"/>
                <w:i/>
                <w:iCs/>
                <w:color w:val="231F20"/>
              </w:rPr>
              <w:t>so</w:t>
            </w:r>
            <w:r>
              <w:rPr>
                <w:rStyle w:val="C28"/>
                <w:color w:val="231F20"/>
              </w:rPr>
              <w:t>); сравнения (</w:t>
            </w:r>
            <w:r>
              <w:rPr>
                <w:rStyle w:val="C12"/>
                <w:i/>
                <w:iCs/>
                <w:color w:val="231F20"/>
              </w:rPr>
              <w:t>than</w:t>
            </w:r>
            <w:r>
              <w:rPr>
                <w:rStyle w:val="C28"/>
                <w:color w:val="231F20"/>
              </w:rPr>
              <w:t>)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условные предложения реального и нереального характера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бязанности по дому. Модальные глаголы.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Вежливые вопросы. Грамматика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иалогическая речь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навыков ведения диалога-расспроса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оговорим о возможных событиях. Грамматика. Условные предложен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лексико-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Блюз карманных денег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ение с извлечением конкретной информации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Формирование навыков просмотрового чтения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люсы и минусы карманных денег. Восприятие речи на слух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Формирование лексико-грамматических навыков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7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арманные деньги в 2045 году. Подготовка проектов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Развитие творческих способностей  </w:t>
            </w:r>
          </w:p>
        </w:tc>
        <w:tc>
          <w:tcPr>
            <w:tcW w:w="5533" w:type="dxa"/>
            <w:gridSpan w:val="11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3596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Взаимоотношения в семье, с друзьями. Досуг и увлечения. ( 6ч.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Монологическая речь по теме. </w:t>
            </w:r>
            <w:r>
              <w:rPr>
                <w:b/>
                <w:bCs/>
              </w:rPr>
              <w:t>Контроль письма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устной речи.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Употреблять в устных высказываниях и письменных произведениях условные предложения реального и нереального характера (</w:t>
            </w:r>
            <w:r>
              <w:rPr>
                <w:rStyle w:val="C12"/>
                <w:i/>
                <w:iCs/>
                <w:color w:val="231F20"/>
              </w:rPr>
              <w:t>Conditionals I, II</w:t>
            </w:r>
            <w:r>
              <w:rPr>
                <w:rStyle w:val="C28"/>
                <w:color w:val="231F20"/>
              </w:rPr>
              <w:t>)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типы вопросительных предложений (общий, специальный, альтернативный, разделительный вопросы)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 произведениях все типы вопросительных предложений в </w:t>
            </w:r>
            <w:r>
              <w:rPr>
                <w:rStyle w:val="C12"/>
                <w:i/>
                <w:iCs/>
                <w:color w:val="231F20"/>
              </w:rPr>
              <w:t>Present/Future/PastSimpleTense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PresentPerfectTense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PresentContinuousTense</w:t>
            </w:r>
            <w:r>
              <w:rPr>
                <w:rStyle w:val="C28"/>
                <w:color w:val="231F20"/>
              </w:rPr>
              <w:t>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при чтении и на слух конструкции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as… as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notso…as</w:t>
            </w:r>
            <w:r>
              <w:rPr>
                <w:rStyle w:val="C28"/>
                <w:color w:val="231F20"/>
              </w:rPr>
              <w:t> и использовать их в рецептивной и продуктивной формах реч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при чтении и на слух конструкции с глаголами на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-ing</w:t>
            </w:r>
            <w:r>
              <w:rPr>
                <w:rStyle w:val="C28"/>
                <w:color w:val="231F20"/>
              </w:rPr>
              <w:t> (</w:t>
            </w:r>
            <w:r>
              <w:rPr>
                <w:rStyle w:val="C12"/>
                <w:i/>
                <w:iCs/>
                <w:color w:val="231F20"/>
              </w:rPr>
              <w:t>tobegoingto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tolove/hatedoingsth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stoptalking</w:t>
            </w:r>
            <w:r>
              <w:rPr>
                <w:rStyle w:val="C28"/>
                <w:color w:val="231F20"/>
              </w:rPr>
              <w:t>) и употреблять их в устных высказываниях и письменных произведениях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при чтении и на слух конструкции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tolook/feel/behappy</w:t>
            </w:r>
            <w:r>
              <w:rPr>
                <w:rStyle w:val="C28"/>
                <w:color w:val="231F20"/>
              </w:rPr>
              <w:t> и употреблять их в устных высказываниях и письменных работах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при чтении и на слух конструкции с инфинитивом (сложное дополнение и сложное подлежащее)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тервью с Жасми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Восприятие и понимание речи на слух.</w:t>
            </w:r>
            <w:r>
              <w:rPr>
                <w:b/>
                <w:bCs/>
              </w:rPr>
              <w:t xml:space="preserve"> Контроль чте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нтервильское приведение. Часть 1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</w:t>
            </w:r>
            <w:r>
              <w:rPr>
                <w:b/>
                <w:bCs/>
              </w:rPr>
              <w:t>Контроль аудирова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ение с извлечением конкретной информаци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нтервильское приведение. Часть 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Контроль говоре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говоре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нтервильское приведение. Часть 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ение с извлечением информаци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ДР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ентервильское приведение. Часть 4. Проект по тем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грамматических навыков. Развитие творческих способностей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Здоровье и личная гигиена. Защита окружающей среды. (6 часов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ир вокруг. Восприятие и понимание речи на слух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Понимать при чтении и на слух известные глаголы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 изъявительном наклонении в действительном залоге в </w:t>
            </w:r>
            <w:r>
              <w:rPr>
                <w:rStyle w:val="C12"/>
                <w:i/>
                <w:iCs/>
                <w:color w:val="231F20"/>
              </w:rPr>
              <w:t>Present/Past/FutureSimpleTense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Present/Past/PresentPerfectContinuousTense</w:t>
            </w:r>
            <w:r>
              <w:rPr>
                <w:rStyle w:val="C28"/>
                <w:color w:val="231F20"/>
              </w:rPr>
              <w:t>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оизведениях глаголы в</w:t>
            </w:r>
            <w:r>
              <w:rPr>
                <w:rStyle w:val="C12"/>
                <w:i/>
                <w:iCs/>
                <w:color w:val="231F20"/>
              </w:rPr>
              <w:t>Present/Past/FutureSimpleTense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Present/PastContinuousTense</w:t>
            </w:r>
            <w:r>
              <w:rPr>
                <w:rStyle w:val="C28"/>
                <w:color w:val="231F20"/>
              </w:rPr>
              <w:t>;</w:t>
            </w:r>
            <w:r>
              <w:rPr>
                <w:rStyle w:val="C12"/>
                <w:i/>
                <w:iCs/>
                <w:color w:val="231F20"/>
              </w:rPr>
              <w:t>PresentPerfectContinuousTense</w:t>
            </w:r>
            <w:r>
              <w:rPr>
                <w:rStyle w:val="C28"/>
                <w:color w:val="231F20"/>
              </w:rPr>
              <w:t>, обслуживающие ситуации общения, отобранные для основной школы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онимать при чтении и на слух изученные глаголы в страдательном залоге в</w:t>
            </w:r>
            <w:r>
              <w:rPr>
                <w:rStyle w:val="C12"/>
                <w:i/>
                <w:iCs/>
                <w:color w:val="231F20"/>
              </w:rPr>
              <w:t>Present/Future/PastSimplePassive</w:t>
            </w:r>
            <w:r>
              <w:rPr>
                <w:rStyle w:val="C28"/>
                <w:color w:val="231F20"/>
              </w:rPr>
              <w:t>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оизведениях глаголы в страдательном залоге в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Present/Future/PastSimplePassive</w:t>
            </w:r>
            <w:r>
              <w:rPr>
                <w:rStyle w:val="C28"/>
                <w:color w:val="231F20"/>
              </w:rPr>
              <w:t>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Выражать своё отношение к действию, описываемому с помощью модальных глаголов и их эквивалентов (</w:t>
            </w:r>
            <w:r>
              <w:rPr>
                <w:rStyle w:val="C12"/>
                <w:i/>
                <w:iCs/>
                <w:color w:val="231F20"/>
              </w:rPr>
              <w:t>can/could/beableto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may/might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must/haveto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C12"/>
                <w:i/>
                <w:iCs/>
                <w:color w:val="231F20"/>
              </w:rPr>
              <w:t>shall,</w:t>
            </w:r>
            <w:r>
              <w:rPr>
                <w:i/>
                <w:iCs/>
                <w:color w:val="231F20"/>
              </w:rPr>
              <w:br/>
            </w:r>
            <w:r>
              <w:rPr>
                <w:rStyle w:val="C12"/>
                <w:i/>
                <w:iCs/>
                <w:color w:val="231F20"/>
              </w:rPr>
              <w:t>should, would, need</w:t>
            </w:r>
            <w:r>
              <w:rPr>
                <w:rStyle w:val="C28"/>
                <w:color w:val="231F20"/>
              </w:rPr>
              <w:t>)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еремся вместе. Грамматика. Конструкция  to be going to.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лексико-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ланы на будущее. Грамматика. Конструкция  to be going to.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Активизация лексико-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доровая пища. Письменная речь по теме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письменной реч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Что выберешь ты? Диа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ведения диалога-расспроса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собенные дни. Чтение с извлечением информаци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ДР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Родная страна и страна изучаемого языка. (6часов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икторина по Австрали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аудирования и говорения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Узнавать при чтении и на слух косвенную речь в утвердительных и вопросительных предложениях в настоящем и прошедшем времен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знавать при чтении и на слух согласование времён в рамках сложного предложения в плане настоящего и прошлого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рименять правило согласования времён в рамках сложного предложения в плане настоящего и прошлого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причастия настоящего (</w:t>
            </w:r>
            <w:r>
              <w:rPr>
                <w:rStyle w:val="C12"/>
                <w:i/>
                <w:iCs/>
                <w:color w:val="231F20"/>
              </w:rPr>
              <w:t>Participle I</w:t>
            </w:r>
            <w:r>
              <w:rPr>
                <w:rStyle w:val="C28"/>
                <w:color w:val="231F20"/>
              </w:rPr>
              <w:t>) и прошедшего (</w:t>
            </w:r>
            <w:r>
              <w:rPr>
                <w:rStyle w:val="C12"/>
                <w:i/>
                <w:iCs/>
                <w:color w:val="231F20"/>
              </w:rPr>
              <w:t>Participle II</w:t>
            </w:r>
            <w:r>
              <w:rPr>
                <w:rStyle w:val="C28"/>
                <w:color w:val="231F20"/>
              </w:rPr>
              <w:t>) времен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Образовывать причастия настоящего (</w:t>
            </w:r>
            <w:r>
              <w:rPr>
                <w:rStyle w:val="C12"/>
                <w:i/>
                <w:iCs/>
                <w:color w:val="231F20"/>
              </w:rPr>
              <w:t>Participle I</w:t>
            </w:r>
            <w:r>
              <w:rPr>
                <w:rStyle w:val="C28"/>
                <w:color w:val="231F20"/>
              </w:rPr>
              <w:t>) и прошедшего (</w:t>
            </w:r>
            <w:r>
              <w:rPr>
                <w:rStyle w:val="C12"/>
                <w:i/>
                <w:iCs/>
                <w:color w:val="231F20"/>
              </w:rPr>
              <w:t>Participle II</w:t>
            </w:r>
            <w:r>
              <w:rPr>
                <w:rStyle w:val="C28"/>
                <w:color w:val="231F20"/>
              </w:rPr>
              <w:t>) времени с помощью соответствующих правил и употреблять их в рецептивной и продуктивной речи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Австралии. Чтение с извлечением конкретной информаци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поискового чте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встралия: вкратце о стране.</w:t>
            </w:r>
            <w:r>
              <w:rPr>
                <w:sz w:val="22"/>
                <w:szCs w:val="22"/>
              </w:rPr>
              <w:t xml:space="preserve"> Чтение с разными стратегиям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с разными стратегиям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Жизнь в будущем. Грамматика. Future Simple Tense. Вопросительные и отрицательные предложе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стория исследователя. Грамматика. Future Simple Tense и конструкция to be going to.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Русские исследователи: Миклухо-Маклай. </w:t>
            </w:r>
            <w:r>
              <w:rPr>
                <w:sz w:val="22"/>
                <w:szCs w:val="22"/>
              </w:rPr>
              <w:t>Чтение с извлечением информаци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с разными стратегиям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Взаимоотношения в семье, с друзьями. Досуг и увлечения. Переписка. (4часов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пыт работы. Моно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монологической речи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Узнавать при чтении и на слух наиболее употребительные фразовые глаголы, обслуживающие ситуации общения, отобранные для основной школы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потреблять в устных высказываниях и письменных произведениях фразовые глаголы, обслуживающие ситуации общения, отобранные для основной школы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Различать существительные с определённым/неопределённым/нулевым артиклем и правильно их употреблять в устных и письменных высказываниях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Рабочие места  и обязанности. </w:t>
            </w:r>
            <w:r>
              <w:rPr>
                <w:sz w:val="22"/>
                <w:szCs w:val="22"/>
              </w:rPr>
              <w:t>Письменн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лексико-грамматических навыков.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Частичная занятость для подростков. Грамматика. Present Continuous Tense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фициальные письма: прием на работу. Написание письма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творческих способностей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Здоровье и личная гигиена. Защита окружающей среды. (2 часа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доровый образ жизни. Диа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Активизация навыков диалогической речи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Различать неисчисляемые и исчисляемые существительные и правильно употреблять их в реч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Использовать в устных высказываниях и письменных произведениях существительные в функции прилагательного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 xml:space="preserve">. Future Simple Tense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конструкция</w:t>
            </w:r>
            <w:r>
              <w:rPr>
                <w:lang w:val="en-US"/>
              </w:rPr>
              <w:t xml:space="preserve"> to be going to.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грамматических навыков.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Взаимоотношения в семье, с друзьями. (6 часов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Новости из прошлого. </w:t>
            </w:r>
            <w:r>
              <w:rPr>
                <w:sz w:val="22"/>
                <w:szCs w:val="22"/>
              </w:rPr>
              <w:t>Восприятие и понимание речи на слух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28"/>
                <w:color w:val="231F20"/>
              </w:rPr>
              <w:t>Различать степени сравнения прилагательных и наречий, в том числе образованные не по правилам. Образовывать степени сравнения прилагательных и наречий и употреблять их в рецептивной и продуктивной речи.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Узнавать на слух/при чтении и употреблять в устных высказываниях и письменных произведениях личные местоимения в именительном (</w:t>
            </w:r>
            <w:r>
              <w:rPr>
                <w:rStyle w:val="C12"/>
                <w:i/>
                <w:iCs/>
                <w:color w:val="231F20"/>
              </w:rPr>
              <w:t>mу</w:t>
            </w:r>
            <w:r>
              <w:rPr>
                <w:rStyle w:val="C28"/>
                <w:color w:val="231F20"/>
              </w:rPr>
              <w:t>) и объектном (</w:t>
            </w:r>
            <w:r>
              <w:rPr>
                <w:rStyle w:val="C12"/>
                <w:i/>
                <w:iCs/>
                <w:color w:val="231F20"/>
              </w:rPr>
              <w:t>mе</w:t>
            </w:r>
            <w:r>
              <w:rPr>
                <w:rStyle w:val="C28"/>
                <w:color w:val="231F20"/>
              </w:rPr>
              <w:t>)</w:t>
            </w:r>
            <w:r>
              <w:rPr>
                <w:color w:val="231F20"/>
              </w:rPr>
              <w:br/>
            </w:r>
            <w:r>
              <w:rPr>
                <w:rStyle w:val="C28"/>
                <w:color w:val="231F20"/>
              </w:rPr>
              <w:t>падежах, а также в абсолютной форме (</w:t>
            </w:r>
            <w:r>
              <w:rPr>
                <w:rStyle w:val="C12"/>
                <w:i/>
                <w:iCs/>
                <w:color w:val="231F20"/>
              </w:rPr>
              <w:t>mine</w:t>
            </w:r>
            <w:r>
              <w:rPr>
                <w:rStyle w:val="C28"/>
                <w:color w:val="231F20"/>
              </w:rPr>
              <w:t>); неопределённые местоимения (</w:t>
            </w:r>
            <w:r>
              <w:rPr>
                <w:rStyle w:val="C12"/>
                <w:i/>
                <w:iCs/>
                <w:color w:val="231F20"/>
              </w:rPr>
              <w:t>some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any</w:t>
            </w:r>
            <w:r>
              <w:rPr>
                <w:rStyle w:val="C28"/>
                <w:color w:val="231F20"/>
              </w:rPr>
              <w:t>) и их производные (</w:t>
            </w:r>
            <w:r>
              <w:rPr>
                <w:rStyle w:val="C12"/>
                <w:i/>
                <w:iCs/>
                <w:color w:val="231F20"/>
              </w:rPr>
              <w:t>somebody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C12"/>
                <w:i/>
                <w:iCs/>
                <w:color w:val="231F20"/>
              </w:rPr>
              <w:t>anything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nobody</w:t>
            </w:r>
            <w:r>
              <w:rPr>
                <w:rStyle w:val="C28"/>
                <w:color w:val="231F20"/>
              </w:rPr>
              <w:t>,</w:t>
            </w:r>
            <w:r>
              <w:rPr>
                <w:rStyle w:val="Appleconvertedspace"/>
                <w:color w:val="231F20"/>
              </w:rPr>
              <w:t> </w:t>
            </w:r>
            <w:r>
              <w:rPr>
                <w:rStyle w:val="C12"/>
                <w:i/>
                <w:iCs/>
                <w:color w:val="231F20"/>
              </w:rPr>
              <w:t>everything</w:t>
            </w:r>
            <w:r>
              <w:rPr>
                <w:rStyle w:val="C28"/>
                <w:color w:val="231F20"/>
              </w:rPr>
              <w:t> и др.), возвратные местоимения (</w:t>
            </w:r>
            <w:r>
              <w:rPr>
                <w:rStyle w:val="C12"/>
                <w:i/>
                <w:iCs/>
                <w:color w:val="231F20"/>
              </w:rPr>
              <w:t>myself</w:t>
            </w:r>
            <w:r>
              <w:rPr>
                <w:rStyle w:val="C8"/>
                <w:color w:val="231F20"/>
              </w:rPr>
              <w:t>).</w:t>
            </w:r>
            <w:r>
              <w:rPr>
                <w:color w:val="231F20"/>
              </w:rPr>
              <w:br/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блемы молодых людей. Диа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устной реч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ажность образования. Грамматика. Придаточные предложения с When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лексико-грамматических навыков.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роки истории: детский труд. Чтение с извлечением конкретной информации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поискового чте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олонтерство. Восприятие и понимание речи на слух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поискового чтения, активизация навыков аудирования.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озможности для подростков. Монологическая речь по теме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монологической речи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заимоотношения в семье, с друзьями. Внешность. Досуг и увлечения . Переписка. (5 часов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исьмо из Америки. Чтение с полным понимание прочитанного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Активизация лексико-грамматических навыков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C19"/>
              <w:spacing w:before="0" w:after="0"/>
              <w:rPr>
                <w:color w:val="000000"/>
              </w:rPr>
            </w:pPr>
            <w:r>
              <w:rPr>
                <w:rStyle w:val="C8"/>
                <w:color w:val="231F20"/>
              </w:rPr>
              <w:t>Узнавать в рецептивной и употреблять в продуктивной речи некоторые наречия времени и образа действия.</w:t>
            </w:r>
            <w:r>
              <w:rPr>
                <w:color w:val="231F20"/>
              </w:rPr>
              <w:br/>
            </w:r>
            <w:r>
              <w:rPr>
                <w:rStyle w:val="C8"/>
                <w:color w:val="231F20"/>
              </w:rPr>
              <w:t>Понимать при чтении и на слух устойчивые словоформы в функции наречия и употреблять их в устных и письменных высказываниях.</w:t>
            </w:r>
            <w:r>
              <w:rPr>
                <w:color w:val="231F20"/>
              </w:rPr>
              <w:br/>
            </w:r>
            <w:r>
              <w:rPr>
                <w:rStyle w:val="C8"/>
                <w:color w:val="231F20"/>
              </w:rPr>
              <w:t>Различать при чтении и на слух числительные для обозначения дат и больших чисел и употреблять их в устных и письменных высказываниях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8"/>
                <w:color w:val="231F20"/>
              </w:rPr>
              <w:t>Различать при чтении и на слух предлоги места, времени, направления; предлоги, употребляемые с глаголами в страдательном залоге, и употреблять их в устных и письменных высказываниях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логическая речь по теме. </w:t>
            </w:r>
            <w:r>
              <w:rPr>
                <w:b/>
                <w:bCs/>
                <w:sz w:val="22"/>
                <w:szCs w:val="22"/>
              </w:rPr>
              <w:t>Контроль письма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навыков письменной речи.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Удивительные животные. </w:t>
            </w:r>
            <w:r>
              <w:rPr>
                <w:b/>
                <w:bCs/>
              </w:rPr>
              <w:t>Контроль чтения.</w:t>
            </w:r>
            <w:r>
              <w:rPr/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Чтение с извлечением конкретной информации 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руг по переписке. Восприятие и понимание речи на слух.</w:t>
            </w:r>
            <w:r>
              <w:rPr>
                <w:b/>
                <w:bCs/>
              </w:rPr>
              <w:t xml:space="preserve"> Контроль аудирова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онтроль говорения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говорения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5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Родная страна и страна изучаемого языка. (2 часа)</w:t>
            </w:r>
          </w:p>
        </w:tc>
        <w:tc>
          <w:tcPr>
            <w:tcW w:w="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Грамматика. Обобщение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грамматических навыков.</w:t>
            </w:r>
          </w:p>
        </w:tc>
        <w:tc>
          <w:tcPr>
            <w:tcW w:w="5533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остопримечательности Нью-Йорка. Чтение с извлечением информаци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ДР</w:t>
            </w:r>
          </w:p>
        </w:tc>
        <w:tc>
          <w:tcPr>
            <w:tcW w:w="5533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Родная страна и страна изучаемого языка. (8 часов)</w:t>
            </w:r>
          </w:p>
        </w:tc>
        <w:tc>
          <w:tcPr>
            <w:tcW w:w="47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траны, языки, люд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Активизация лексических навыков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, с.56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2, с.57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3, с.57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ир английского языка. Чтение теста с полным пониманием прочитанного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ДР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3, с.57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3, с.57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Британский английский и американский английский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аудирова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6, с.58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5, с.58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8, с.59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оссия, СССР и Советский Союз. Восприятие и понимание речи на слух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3, с.60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1, с.60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2, с.60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Загадочные места. </w:t>
            </w:r>
            <w:r>
              <w:rPr>
                <w:sz w:val="22"/>
                <w:szCs w:val="22"/>
              </w:rPr>
              <w:t>Чтение с извлечением конкретной информаци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чте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4, с.61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6, с.1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частия1 и 2. Особенности употребления глагола wish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лексико-грамматических навыков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7, с.62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8, с.62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истема правления в Великобритании. Чтение с полным пониманием прочитанного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чте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4, с.65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5, с.65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истема правления в США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письма и ДР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6, с.66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5, с.66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30, с.67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Взаимоотношения в семье, с друзьями. Внешность. Досуг и увлечения. (4 часа)</w:t>
            </w:r>
          </w:p>
        </w:tc>
        <w:tc>
          <w:tcPr>
            <w:tcW w:w="47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Люди и герои. Качественные прилагательные для описания характера человека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лексических навыков по теме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, 3, с.68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, с.68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4, с.68</w:t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ямая и косвенная речь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ние грамматических навыков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7, с.69</w:t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1, 12, с.71</w:t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нтервью звезд. Чтение с извлечением конкретной информации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поискового чтения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5, с.72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7, 18, с.72</w:t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итайская сказка. Ролевая игра по сказке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ДР.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21, с.73</w:t>
            </w:r>
          </w:p>
        </w:tc>
        <w:tc>
          <w:tcPr>
            <w:tcW w:w="13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Родная страна и страна изучаемого языка. (11 часов)</w:t>
            </w:r>
          </w:p>
        </w:tc>
        <w:tc>
          <w:tcPr>
            <w:tcW w:w="47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вестные люди: Елизавета I. Чтение с общим пониманием содержания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чтения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5, с.74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вестные люди: Иван IV. Развитие навыков МР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устной речи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25, с.74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кторина личности. Восприятие и понимание речи на слух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аудирования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2, 4 с.77</w:t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3 с.77</w:t>
            </w:r>
          </w:p>
        </w:tc>
        <w:tc>
          <w:tcPr>
            <w:tcW w:w="722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исьмо от друга. Повелительное наклонение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ние грамматических навыков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8, 9, с.79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5, с.78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7 с.79</w:t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левая игра "Если бы я был на твоем месте..."</w:t>
            </w:r>
            <w:r>
              <w:rPr>
                <w:b/>
                <w:bCs/>
                <w:sz w:val="22"/>
                <w:szCs w:val="22"/>
              </w:rPr>
              <w:t xml:space="preserve"> Контроль письма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ршенствование навыков устной речи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2 с.80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1 с.80</w:t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деальная семья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Контроль чтения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конкретной информации</w:t>
            </w:r>
            <w:r>
              <w:rPr/>
              <w:t>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3 с.81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3 с.81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3 с.81</w:t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4 с.81</w:t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Поиск работы. </w:t>
            </w:r>
            <w:r>
              <w:rPr>
                <w:b/>
                <w:bCs/>
              </w:rPr>
              <w:t>Контроль аудирования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и а</w:t>
            </w:r>
            <w:r>
              <w:rPr/>
              <w:t>удирования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9, 20 с.82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.18 с.82</w:t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Диалог культур. Параолимпийские игры. </w:t>
            </w:r>
            <w:r>
              <w:rPr>
                <w:b/>
                <w:bCs/>
              </w:rPr>
              <w:t>Контроль говорения.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чтения и ДР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 с.86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4 с.87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0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Диалог культур. Параолимпийские игры.  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Развитие навыков говорения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2, 3 с.86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иалог культур. Открываем Канаду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витие навыков чтения и говорения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бобщение лексико-грамматического материала.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вершенствование лексико-грамматических навыков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1 с.88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у.2 с.89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/>
        <w:t xml:space="preserve">Всего: </w:t>
      </w:r>
      <w:r>
        <w:rPr>
          <w:b/>
          <w:bCs/>
        </w:rPr>
        <w:t>102ч</w:t>
      </w:r>
      <w:r>
        <w:rPr/>
        <w:t xml:space="preserve">.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 рабочей программе по предмету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«Английский язык» 8 класс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На 2022-2023 уч.год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 102 часа в год, 3 часа в неделю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>(Вербицкая М.В., Эббс Б., Уорелл Э., Уорд Э. FORWARD Английский язык: 8 класс. Учебник для общеобразовательных заведений в 1 части,  Москва, Вентана-граф, Pearson Education Limited, 2018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"/>
        <w:gridCol w:w="132"/>
        <w:gridCol w:w="1445"/>
        <w:gridCol w:w="175"/>
        <w:gridCol w:w="3240"/>
        <w:gridCol w:w="49"/>
        <w:gridCol w:w="2348"/>
        <w:gridCol w:w="663"/>
        <w:gridCol w:w="1888"/>
        <w:gridCol w:w="632"/>
        <w:gridCol w:w="1494"/>
        <w:gridCol w:w="126"/>
        <w:gridCol w:w="720"/>
        <w:gridCol w:w="430"/>
        <w:gridCol w:w="110"/>
        <w:gridCol w:w="360"/>
        <w:gridCol w:w="948"/>
      </w:tblGrid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  <w:szCs w:val="22"/>
              </w:rPr>
            </w:pPr>
            <w:r>
              <w:rPr>
                <w:bCs/>
                <w:spacing w:val="-1"/>
                <w:szCs w:val="22"/>
              </w:rPr>
              <w:t>Тема урок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чебной деятельности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Цикл 1 Кто я такой?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 и общество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текста.</w:t>
            </w:r>
          </w:p>
          <w:p>
            <w:pPr>
              <w:pStyle w:val="Normal"/>
              <w:rPr/>
            </w:pPr>
            <w:r>
              <w:rPr/>
              <w:t>А Восприятие текста на слух.</w:t>
            </w:r>
          </w:p>
          <w:p>
            <w:pPr>
              <w:pStyle w:val="Normal"/>
              <w:rPr/>
            </w:pPr>
            <w:r>
              <w:rPr/>
              <w:t>У. Ответы на вопросы по теме, высказывания на заданную тему, опираясь на ключевые слова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лексикой по теме урока. </w:t>
            </w:r>
          </w:p>
          <w:p>
            <w:pPr>
              <w:pStyle w:val="Normal"/>
              <w:rPr/>
            </w:pPr>
            <w:r>
              <w:rPr/>
              <w:t>Умение читать с полным пониманием текста, используя навыки языковой догад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, включая умение определять тему, выделять основную мысль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браз жизни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текста на слух.</w:t>
            </w:r>
          </w:p>
          <w:p>
            <w:pPr>
              <w:pStyle w:val="Normal"/>
              <w:rPr/>
            </w:pPr>
            <w:r>
              <w:rPr/>
              <w:t>У. Употребление в речи Настоящего Простого и Настоящего Продолженного времени</w:t>
            </w:r>
          </w:p>
          <w:p>
            <w:pPr>
              <w:pStyle w:val="Normal"/>
              <w:rPr/>
            </w:pPr>
            <w:r>
              <w:rPr/>
              <w:t>П. Описание действий, происходящих в данный момен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умений речевого взаимодействия на базе выученного лексико-грамматического мате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е речевое и неречевое поведе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товности и способности вести диалог с другими людьми и достигать взаимопоним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дентичность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Ознакомительное чтение, определение основной мысли текста «В Британии кризис идентичности?»</w:t>
            </w:r>
          </w:p>
          <w:p>
            <w:pPr>
              <w:pStyle w:val="Normal"/>
              <w:rPr/>
            </w:pPr>
            <w:r>
              <w:rPr/>
              <w:t>У. Высказывание своего мнения о национальной идентичности</w:t>
            </w:r>
          </w:p>
          <w:p>
            <w:pPr>
              <w:pStyle w:val="Normal"/>
              <w:rPr/>
            </w:pPr>
            <w:r>
              <w:rPr/>
              <w:t>А. Восприятие на слух высказываний люде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ой мысли текста, сопоставление абзацев с их названиями</w:t>
            </w:r>
          </w:p>
          <w:p>
            <w:pPr>
              <w:pStyle w:val="Normal"/>
              <w:rPr/>
            </w:pPr>
            <w:r>
              <w:rPr/>
              <w:t>Развитие умений ознакомительного и поискового чтения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боты с информацией: поиск и выделение нужной информаци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интереса и уважительного отношения к языку и культуре других народов</w:t>
            </w:r>
            <w:r>
              <w:rPr/>
              <w:t xml:space="preserve"> 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характера человек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потребление в речи прилагательных, описывающих характер</w:t>
            </w:r>
          </w:p>
          <w:p>
            <w:pPr>
              <w:pStyle w:val="Normal"/>
              <w:rPr/>
            </w:pPr>
            <w:r>
              <w:rPr/>
              <w:t>Ч 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>П Написание сообщения о себе для веб-сай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ых диалогов, с целью решения заданной коммуникативной задачи, используя изученные речевые клиш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ой компетенции, включая умение взаимодействовать с окружающими, выполняя разные социальные ро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нию, освоение социальных норм, правил поведения, ролей и форм социальной жизни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 и профессиональные качества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диалога</w:t>
            </w:r>
          </w:p>
          <w:p>
            <w:pPr>
              <w:pStyle w:val="Normal"/>
              <w:rPr/>
            </w:pPr>
            <w:r>
              <w:rPr/>
              <w:t>Ч 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 xml:space="preserve">У. Составление диалога-обмена мнениями </w:t>
            </w:r>
          </w:p>
          <w:p>
            <w:pPr>
              <w:pStyle w:val="Normal"/>
              <w:rPr/>
            </w:pPr>
            <w:r>
              <w:rPr/>
              <w:t>П. Описание  характера героя диалог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базовых знаний при употреблении глаголов, выражающих просьбы, команды, пожелан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коммуникативной компетенции, включая умение взаимодействовать с окружающими,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аких качеств, как воля, инициативность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нтересы и увлечения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диалогов</w:t>
            </w:r>
          </w:p>
          <w:p>
            <w:pPr>
              <w:pStyle w:val="Normal"/>
              <w:rPr/>
            </w:pPr>
            <w:r>
              <w:rPr/>
              <w:t>У. Употребление в речи фраз, выражающих интерес</w:t>
            </w:r>
          </w:p>
          <w:p>
            <w:pPr>
              <w:pStyle w:val="Normal"/>
              <w:rPr/>
            </w:pPr>
            <w:r>
              <w:rPr/>
              <w:t>П. Написание вопросов, выражающих интерес к собеседник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оискового чтения, умения писать короткий текст с опорой на образец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е речевое и неречевое поведе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ветственного сознания и компетентности в решении проблем на основе личного выбора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стория моей школы»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щита проекта «История моей школы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товность и умение осуществлять индивидуальную и совместную проектную работу, кратко излагать результаты проектной деятельност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Развитие исследовательских учебных действий: поиск и выделение нужной информации, обобщение и фиксация инфор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000000"/>
              </w:rPr>
              <w:t>Освоение социальных норм, включая социальные сообщества</w:t>
            </w:r>
            <w:r>
              <w:rPr>
                <w:color w:val="339966"/>
              </w:rPr>
              <w:t xml:space="preserve">.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1 «Образование в Великобритании и России»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Поисковое чтение таблицы о системах образования Великобритании и России.</w:t>
            </w:r>
          </w:p>
          <w:p>
            <w:pPr>
              <w:pStyle w:val="Normal"/>
              <w:rPr/>
            </w:pPr>
            <w:r>
              <w:rPr/>
              <w:t>А. Восприятие на слух высказываний выпускников о школе</w:t>
            </w:r>
          </w:p>
          <w:p>
            <w:pPr>
              <w:pStyle w:val="Normal"/>
              <w:rPr/>
            </w:pPr>
            <w:r>
              <w:rPr/>
              <w:t>У. Составление сопостави-тельного высказывания о шко-лах Великобритании и России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речевого взаимодействия на базе выученного лексико-грамматического мате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икл 2 Путешествуем по всему миру!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едем в отпуск!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диалога</w:t>
            </w:r>
          </w:p>
          <w:p>
            <w:pPr>
              <w:pStyle w:val="Normal"/>
              <w:rPr/>
            </w:pPr>
            <w:r>
              <w:rPr/>
              <w:t>У.Составление диалога о планах на будущее</w:t>
            </w:r>
          </w:p>
          <w:p>
            <w:pPr>
              <w:pStyle w:val="Normal"/>
              <w:rPr/>
            </w:pPr>
            <w:r>
              <w:rPr/>
              <w:t>П Употребление в письменном высказывании структуры «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елать сообщения в связи с прочитанным текстом, устанавливать логические связи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взаимодействовать с окружающими, выполняя разные социальные рол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тешествие в благотворительных целях 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Просмотровое и изучающее чтение текста «Благотвори-тельная миссия Джеми»</w:t>
            </w:r>
          </w:p>
          <w:p>
            <w:pPr>
              <w:pStyle w:val="Normal"/>
              <w:rPr/>
            </w:pPr>
            <w:r>
              <w:rPr/>
              <w:t>У Рассказ о путешествии Джеми</w:t>
            </w:r>
          </w:p>
          <w:p>
            <w:pPr>
              <w:pStyle w:val="Normal"/>
              <w:rPr/>
            </w:pPr>
            <w:r>
              <w:rPr/>
              <w:t>П Составление высказывания об экспедиции в целях благотворительност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ести диалог этикетного характера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ё речевое и неречевое поведение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социальных норм, правил поведения в социальной жизни, </w:t>
            </w:r>
            <w:r>
              <w:rPr>
                <w:color w:val="000000"/>
              </w:rPr>
              <w:t>умение видеть красоту в окружающем мир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илья для турист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осприятие на слух текстов описательного характера с пониманием основного содержания.</w:t>
            </w:r>
          </w:p>
          <w:p>
            <w:pPr>
              <w:pStyle w:val="Normal"/>
              <w:rPr/>
            </w:pPr>
            <w:r>
              <w:rPr/>
              <w:t>У Обсуждение видов жилья  для турис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ностранным языком как средством общения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ой компетен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 и самостоятельный туризм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Чтение текста рекламы с пониманием основного содержания.</w:t>
            </w:r>
          </w:p>
          <w:p>
            <w:pPr>
              <w:pStyle w:val="Normal"/>
              <w:rPr/>
            </w:pPr>
            <w:r>
              <w:rPr/>
              <w:t>А Восприятие на слух телефонного разговора</w:t>
            </w:r>
          </w:p>
          <w:p>
            <w:pPr>
              <w:pStyle w:val="Normal"/>
              <w:rPr/>
            </w:pPr>
            <w:r>
              <w:rPr/>
              <w:t>У Употребление в речи прямых и косвенных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исать короткий текст с опорой на образец. Развитие умений высказаться на заданную тему, соблюдая нормы речевого этикет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гнозирования содержания текста по ключевым слова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, правил повед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письм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Ознакомительное просмотровое чтение.</w:t>
            </w:r>
          </w:p>
          <w:p>
            <w:pPr>
              <w:pStyle w:val="Normal"/>
              <w:rPr/>
            </w:pPr>
            <w:r>
              <w:rPr/>
              <w:t xml:space="preserve">У Употребление в речи новой лексики </w:t>
            </w:r>
          </w:p>
          <w:p>
            <w:pPr>
              <w:pStyle w:val="Normal"/>
              <w:rPr/>
            </w:pPr>
            <w:r>
              <w:rPr/>
              <w:t>П Написание электронного письма официального характе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троить логическое высказывание по опорным фразам, писать резюме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основную мысль и главные факты, опуская второстепенны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Чтение и аудирован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Ч. Ознакомительное и поисковое чтение текста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А. Понимание основного содержания несложных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аутентичных текстов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Выборочное понимание необходимой/запрашиваемой</w:t>
            </w:r>
          </w:p>
          <w:p>
            <w:pPr>
              <w:pStyle w:val="Normal"/>
              <w:autoSpaceDE w:val="false"/>
              <w:rPr>
                <w:rFonts w:eastAsia="TimesNewRomanPSMT;MS Gothic"/>
                <w:color w:val="0000FF"/>
              </w:rPr>
            </w:pPr>
            <w:r>
              <w:rPr>
                <w:rFonts w:eastAsia="TimesNewRomanPSMT;MS Gothic"/>
              </w:rPr>
              <w:t>информаци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мыслового чтения, включая умение выделять основную мысль, главные факты, </w:t>
              <w:br/>
              <w:t xml:space="preserve">опуская второстепенные, устанавливать логическую последовательность основных фактов;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, стремление к самосовершенст-вованию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Словообразование  и грамматик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Распознавание и употребление в речи пройденных грамматических структур и элементов словообраз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е речевое и неречевое поведен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;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Устная речь</w:t>
            </w:r>
            <w:r>
              <w:rPr/>
              <w:t>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Составление высказывания с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использованием основных коммуникативных типов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NewRomanPSMT;MS Gothic"/>
              </w:rPr>
              <w:t>речи</w:t>
            </w:r>
            <w:r>
              <w:rPr>
                <w:rFonts w:eastAsia="TimesNewRomanPSMT;MS Gothic"/>
                <w:color w:val="0000FF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ностранным языком как средством общения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3 Мы взрослеем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дни твоей жизни?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Чтение с извлечением информации.</w:t>
            </w:r>
          </w:p>
          <w:p>
            <w:pPr>
              <w:pStyle w:val="Normal"/>
              <w:rPr/>
            </w:pPr>
            <w:r>
              <w:rPr/>
              <w:t>У Ответы на вопросы по тексту</w:t>
            </w:r>
          </w:p>
          <w:p>
            <w:pPr>
              <w:pStyle w:val="Normal"/>
              <w:rPr/>
            </w:pPr>
            <w:r>
              <w:rPr/>
              <w:t>П Составление описания своего первого дня в средней школ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и  употребление в речи неисчисляемых местоим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работы с информацией: поиск и выделение нужной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мотивации в изучении иностранных языков, стремления к самосовершенствованию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лексия -  дар или проклятие?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текста</w:t>
            </w:r>
          </w:p>
          <w:p>
            <w:pPr>
              <w:pStyle w:val="Normal"/>
              <w:rPr/>
            </w:pPr>
            <w:r>
              <w:rPr/>
              <w:t>Ч Просмотровое и изучающее чтение</w:t>
            </w:r>
          </w:p>
          <w:p>
            <w:pPr>
              <w:pStyle w:val="Normal"/>
              <w:rPr/>
            </w:pPr>
            <w:r>
              <w:rPr/>
              <w:t xml:space="preserve">У Составление высказывания о прошлом по аналог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ывать события, сообщать краткие сведения о своем город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, формулировать для себя новые задачи в познавательной дея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уважительного отношения к людям с ограниченными физическими возможностя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раннем детств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Чтение с пониманием основного содержания.</w:t>
            </w:r>
          </w:p>
          <w:p>
            <w:pPr>
              <w:pStyle w:val="Normal"/>
              <w:rPr/>
            </w:pPr>
            <w:r>
              <w:rPr/>
              <w:t>У Употребление в речи структуры «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П Составление вопросов для викторин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базовых знаний при употреблении глаголов, выража-ющих просьбы, команды,пожел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е речевое и неречевое повед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аких качеств, как воля, инициативность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одноклассник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Восприятие текста на слух, ответы на вопросы </w:t>
            </w:r>
          </w:p>
          <w:p>
            <w:pPr>
              <w:pStyle w:val="Normal"/>
              <w:rPr/>
            </w:pPr>
            <w:r>
              <w:rPr/>
              <w:t>У Составление диалога «Встреча выпускников»</w:t>
            </w:r>
          </w:p>
          <w:p>
            <w:pPr>
              <w:pStyle w:val="Normal"/>
              <w:rPr/>
            </w:pPr>
            <w:r>
              <w:rPr/>
              <w:t>П. Составление вопросов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создавать, применять и преобразовывать материал для решения учебных задач</w:t>
            </w:r>
            <w:r>
              <w:rPr>
                <w:color w:val="FF0000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как составляющих гражданской идентичности лич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м о своих чувствах и эмоциях</w:t>
            </w:r>
          </w:p>
          <w:p>
            <w:pPr>
              <w:pStyle w:val="Western"/>
              <w:spacing w:before="28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диалога</w:t>
            </w:r>
          </w:p>
          <w:p>
            <w:pPr>
              <w:pStyle w:val="Normal"/>
              <w:rPr/>
            </w:pPr>
            <w:r>
              <w:rPr/>
              <w:t>У Употребление в речи новой лексики</w:t>
            </w:r>
          </w:p>
          <w:p>
            <w:pPr>
              <w:pStyle w:val="Normal"/>
              <w:rPr/>
            </w:pPr>
            <w:r>
              <w:rPr/>
              <w:t>У. Составление ситуативных диалог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иностранным языком как средством общения, представление о целостном поли-культурном мир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, правил поведения, ролей и форм социальной жизни в группах и обществах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Нет ничего невозможного!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 Подготовка и защита проекта </w:t>
            </w:r>
          </w:p>
          <w:p>
            <w:pPr>
              <w:pStyle w:val="Normal"/>
              <w:rPr/>
            </w:pPr>
            <w:r>
              <w:rPr/>
              <w:t>П. Написание статьи об биографии известного челове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ся использовать в речи конструкцию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doing</w:t>
            </w:r>
            <w:r>
              <w:rPr/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гнозирования содержания текста по ключевым слов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го, уважительного и доброжелательного отношения к другому человеку,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потребление лексики в контексте (вставить слова по смыслу, словообразование)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 xml:space="preserve">А. Восприятие текста на слух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, формулировать для себя новые задачи в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</w:t>
            </w:r>
            <w:r>
              <w:rPr>
                <w:color w:val="000000"/>
              </w:rPr>
              <w:t>ответственное отношение к образованию и самообразованию, понимание их важности в условиях совре-менного инф. общ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по циклам 1-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собственные возможности её реш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контроля, самокоррек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Воспоминания о начальной школе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Составление диалогов о самом лучшем и самом худшем дне в начальной школ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-ческих структу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здавать, применять и преобразовывать материал для решения учебны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Написание личного письм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аписание личного письм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Владение иностранным языком как средством об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собственные возможности её реш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4 Вдохновение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ы озарения!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Просмотровое и изучающее чтение текста о композиторах</w:t>
            </w:r>
          </w:p>
          <w:p>
            <w:pPr>
              <w:pStyle w:val="Normal"/>
              <w:rPr/>
            </w:pPr>
            <w:r>
              <w:rPr/>
              <w:t>А Восприятие на слух отдельных предложений</w:t>
            </w:r>
          </w:p>
          <w:p>
            <w:pPr>
              <w:pStyle w:val="Normal"/>
              <w:rPr/>
            </w:pPr>
            <w:r>
              <w:rPr/>
              <w:t>У Употребление в речи прошедшего продолженного врем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употребительной фоновой лексики и художественных ценностей изучаемого языка, некоторых распространённых образцов фольклор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икативной компетенции, включая умение взаимодействовать с окружающими, выполняя разные социальные роли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аких качеств, как , целеустремленность, креативность, инициативность, трудолюбие, дисциплинированност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н - лучшее лекарство?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Ознакомительное и поисковое чтение текста .</w:t>
            </w:r>
          </w:p>
          <w:p>
            <w:pPr>
              <w:pStyle w:val="Normal"/>
              <w:rPr/>
            </w:pPr>
            <w:r>
              <w:rPr/>
              <w:t>У Ответы на вопросы по тексту</w:t>
            </w:r>
          </w:p>
          <w:p>
            <w:pPr>
              <w:pStyle w:val="Normal"/>
              <w:rPr/>
            </w:pPr>
            <w:r>
              <w:rPr/>
              <w:t>Составление своего высказывания по теме</w:t>
            </w:r>
          </w:p>
          <w:p>
            <w:pPr>
              <w:pStyle w:val="Normal"/>
              <w:rPr/>
            </w:pPr>
            <w:r>
              <w:rPr/>
              <w:t>П. Описание фото по пла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обенностей неречевого поведения, применение этих знаний в ситуациях формального и неформального общ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ланировать своё речевое и неречевое поведение, формулировать, аргументировать и отстаивать своё мнение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ого отношения к здоровью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овые глагол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Ознакомление и употребление в речи фразовых глаголов</w:t>
            </w:r>
          </w:p>
          <w:p>
            <w:pPr>
              <w:pStyle w:val="Normal"/>
              <w:rPr/>
            </w:pPr>
            <w:r>
              <w:rPr/>
              <w:t>П Составление предложений с фразовыми глаголам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ыполнять задания с использо-ванием пройденных лексико-граммат. структур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контроля, самокоррекции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обыти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высказываний нескольких человек</w:t>
            </w:r>
          </w:p>
          <w:p>
            <w:pPr>
              <w:pStyle w:val="Normal"/>
              <w:rPr/>
            </w:pPr>
            <w:r>
              <w:rPr/>
              <w:t>Ч. Поисковое чтение текста «</w:t>
            </w:r>
            <w:r>
              <w:rPr>
                <w:lang w:val="en-US"/>
              </w:rPr>
              <w:t>Jonathan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tory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У. Составление высказывания о важном дне своей жиз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умение осуществлять индивидуальную и совместную работу, знать особенности социального повед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формулировать, аргументировать и отстаивать своё мнение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го, уважительного отношения к другому человеку, его мнению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уэль Тейлор Коулридж 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текста о биографии английского поэта.</w:t>
            </w:r>
          </w:p>
          <w:p>
            <w:pPr>
              <w:pStyle w:val="Normal"/>
              <w:rPr/>
            </w:pPr>
            <w:r>
              <w:rPr/>
              <w:t>Ч Чтение с полным пониманием</w:t>
            </w:r>
          </w:p>
          <w:p>
            <w:pPr>
              <w:pStyle w:val="Normal"/>
              <w:rPr/>
            </w:pPr>
            <w:r>
              <w:rPr/>
              <w:t>У Рассказ о поэте С.Т. Коулдридже с опорой на прослушанный текс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этих знаний в ситуациях формального и неформального межличностного и межкультурного общения с целью решения поставленной коммуникативной задач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определять цели своего обучения, ставить и формулировать для себя новые задачи в учёбе и познавательной деятельности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видеть красоту в поведении и поступках люде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телевизор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общей информации текста.</w:t>
            </w:r>
          </w:p>
          <w:p>
            <w:pPr>
              <w:pStyle w:val="Normal"/>
              <w:rPr/>
            </w:pPr>
            <w:r>
              <w:rPr/>
              <w:t xml:space="preserve">Ч Изучающее чтение текста об изобретателе телевизора </w:t>
            </w:r>
          </w:p>
          <w:p>
            <w:pPr>
              <w:pStyle w:val="Normal"/>
              <w:rPr/>
            </w:pPr>
            <w:r>
              <w:rPr/>
              <w:t>П. Написание рассказа о Ньютоне с опорой на карти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воё мнение, отвечать на предложения согласием/несогласием в пределах изученной темати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свои действия  планируемым результатом, корректировать свои действия в соответствии с ситуацией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ознанного, уважительного отношения к другому человеку, его мнению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дивительные изобретения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аписание текста о любом изобретении современ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риемами работы с текстом: умение читать с извлечением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, правил поведения, ролей и форм социальной жизни в обществах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 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потребление лексики в контексте (вставить слова по смыслу, словообразование)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А. Восприятие текста на слух, ответы на вопросы по прослушанному текст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собственные возможности её решения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лучшему осознанию культуры своего народа и содействие к ознакомлению с ней представителей других стран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.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Чтение и аудирован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Ч. Ознакомительное и изучающее чтение текста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А. Выборочное понимание необходимой/запрашиваем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информации в несложных звучащих аутентичных</w:t>
            </w:r>
          </w:p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текс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мыслового чтения, включая умение выделять основную мысль, главные факты, </w:t>
              <w:br/>
              <w:t xml:space="preserve">опуская второстепенные, устанавливать логическую последовательность основных фактов; 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, стремление к самосовер-шенствованию в образовательной области «Иностранный язык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tLeast" w:line="3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Словообразование и грамматик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Gothic"/>
              </w:rPr>
              <w:t>Распознавание и употребление в речи пройденных грамматических структур и элементов словообраз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.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5 В гостях хорошо, а дома лучше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красные соседи!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Изучающее чтение текста 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прилагательных в сравнительной и превосходной степе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Обсуждение прочитанного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олнять анкеты и формуляры, понимать роль владения иностранным языком в современном мир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ормулировать для себя новые задачи в учёбе и познавательной деятельности, развивать мотивы и интересы познават. деятельности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нностное отношение к труду и к достижениям люде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м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Употребление в речи прилагательных в сравнительной и превосходной степени</w:t>
            </w:r>
          </w:p>
          <w:p>
            <w:pPr>
              <w:pStyle w:val="Normal"/>
              <w:rPr/>
            </w:pPr>
            <w:r>
              <w:rPr/>
              <w:t>У. Описание дома с опорой на картинк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способов словообраз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информационных и коммуникативных технологий для решения коммуникативных и познаватель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улучшению речевой культуры в цело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энн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письма</w:t>
            </w:r>
          </w:p>
          <w:p>
            <w:pPr>
              <w:pStyle w:val="Normal"/>
              <w:rPr/>
            </w:pPr>
            <w:r>
              <w:rPr/>
              <w:t xml:space="preserve">А. Восприятие на слух описания квартиры </w:t>
            </w:r>
          </w:p>
          <w:p>
            <w:pPr>
              <w:pStyle w:val="Normal"/>
              <w:rPr/>
            </w:pPr>
            <w:r>
              <w:rPr/>
              <w:t>П Употребление в письменной речи относительных местоим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свои действия  с планируемым резуль-татом, определять способы действий в соответствии с ситуацией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, правил поведения, ролей и форм социальной жизни в группах и обществах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омнат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. Употребление в речи  относительных местоимений </w:t>
            </w:r>
          </w:p>
          <w:p>
            <w:pPr>
              <w:pStyle w:val="Normal"/>
              <w:rPr/>
            </w:pPr>
            <w:r>
              <w:rPr/>
              <w:t>У.Описание комнаты с опорой на картинк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и самореализации средствами иностранного языка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ый дом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Поисковое чтение текста «Умный дом»</w:t>
            </w:r>
          </w:p>
          <w:p>
            <w:pPr>
              <w:pStyle w:val="Normal"/>
              <w:rPr/>
            </w:pPr>
            <w:r>
              <w:rPr/>
              <w:t>У. Обсуждение прочитанного текста по вопросам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лексики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лным пониманием содерж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сотрудничество, работать индивидуально и в группе находить общее решение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ережного отношения к своему и чужому имуществ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моей мечт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Употребление в речи новой лексики по теме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П. Составление письменного описания комнаты своей меч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ниманием основного содерж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, строить логическое заключение, рассуждение, развитие навыков смыслового чтения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м картинк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описания картинки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У. Описание карти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потребление лексики в контексте (вставить слова по смыслу, словообразование)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А. Восприятие текста на слу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сходстве и различиях культуры своей страны и страны изучаемого язык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 осознанно использовать речевые средства в соответствии с поставленной задачей коммуникации: для отображения своих чувств, мыслей и потребностей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, стремление к самосовершенст-вованию в образовательной области «Иностранный язы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по циклам 4-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собственные возможности её решения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контроля, самокоррек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2 Столицы: Москва и Лондон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Просмотровое чтение текстов</w:t>
            </w:r>
          </w:p>
          <w:p>
            <w:pPr>
              <w:pStyle w:val="Normal"/>
              <w:rPr/>
            </w:pPr>
            <w:r>
              <w:rPr/>
              <w:t>У. Обсуждение достопримечательностей Лондона и Москвы</w:t>
            </w:r>
          </w:p>
          <w:p>
            <w:pPr>
              <w:pStyle w:val="Normal"/>
              <w:rPr/>
            </w:pPr>
            <w:r>
              <w:rPr/>
              <w:t>П. Составление письменного высказывания о достопримечательностях Ка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ниманием основного содерж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, строить логическое заключение, рассуждение, развитие навыков смыслового чтения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ерантное отношение к проявлениям </w:t>
              <w:br/>
              <w:t>иной культуры; осознание себя гражданином своей страны и м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Устная речь</w:t>
            </w:r>
          </w:p>
          <w:p>
            <w:pPr>
              <w:pStyle w:val="Western"/>
              <w:spacing w:lineRule="auto" w:line="288" w:before="28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Составление высказывания о праздниках и фестивалях</w:t>
            </w:r>
          </w:p>
          <w:p>
            <w:pPr>
              <w:pStyle w:val="Normal"/>
              <w:rPr/>
            </w:pPr>
            <w:r>
              <w:rPr/>
              <w:t>У. Составление диалога по предложенной ситуаци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 в межкультурной и межэтнической коммуникац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Написание письм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аписание личного письм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сходстве и различиях культуры своей страны и страны изучаемого язык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 осознанно использовать речевые средства в соответствии с поставленной задачей коммуникации: для отображения своих чувств, мыслей и потребностей.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кл 6 Приятного аппетита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– это то, что ты ешь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текста «Ты – это то, что ты ешь»</w:t>
            </w:r>
          </w:p>
          <w:p>
            <w:pPr>
              <w:pStyle w:val="Normal"/>
              <w:rPr/>
            </w:pPr>
            <w:r>
              <w:rPr/>
              <w:t>У Употребление в речи исчисляемых и неисчисляемых существительных</w:t>
            </w:r>
          </w:p>
          <w:p>
            <w:pPr>
              <w:pStyle w:val="Normal"/>
              <w:rPr/>
            </w:pPr>
            <w:r>
              <w:rPr/>
              <w:t>П.Составление вопросов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ниманием основного содерж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, строить логическое заключение, рассуждение, развитие навыков смыслового чт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и выполнение санитарно-гигиенических правил, соблюдение режима д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рианство и вегетарианц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Ознакомительное чтение текста о вегетарианстве</w:t>
            </w:r>
          </w:p>
          <w:p>
            <w:pPr>
              <w:pStyle w:val="Normal"/>
              <w:rPr/>
            </w:pPr>
            <w:r>
              <w:rPr/>
              <w:t>У. Обсуждение текста в группах</w:t>
            </w:r>
          </w:p>
          <w:p>
            <w:pPr>
              <w:pStyle w:val="Normal"/>
              <w:rPr/>
            </w:pPr>
            <w:r>
              <w:rPr/>
              <w:t>А Восприятие на слух текста, сопоставление с говорящим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взаимопонимания в процессе устного  общения с носите-лями языка, уста-новление межлич-ностных и межкуль-турных контактов в доступных предела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одели и схемы для решения учебных задач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ведению здорового образа жиз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отношение к питанию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и сопоставление высказываний</w:t>
            </w:r>
          </w:p>
          <w:p>
            <w:pPr>
              <w:pStyle w:val="Normal"/>
              <w:rPr/>
            </w:pPr>
            <w:r>
              <w:rPr/>
              <w:t>У Употребление в устной речи новой лексики по теме</w:t>
            </w:r>
          </w:p>
          <w:p>
            <w:pPr>
              <w:pStyle w:val="Normal"/>
              <w:rPr/>
            </w:pPr>
            <w:r>
              <w:rPr/>
              <w:t>П Написание советов по данным ситуаци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целостном поликультурном мире, знание основных способов словообраз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 осознанно использовать речевые средства в соответствии с задачей коммуник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речевой культуры в целом, формирование уважительного отношения к другой культур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кусах не спорят!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потребление в речи фраз, выражающих жалобы и извинения</w:t>
            </w:r>
          </w:p>
          <w:p>
            <w:pPr>
              <w:pStyle w:val="Normal"/>
              <w:rPr/>
            </w:pPr>
            <w:r>
              <w:rPr/>
              <w:t>У. Составление коротких диалогов по ситуациям</w:t>
            </w:r>
          </w:p>
          <w:p>
            <w:pPr>
              <w:pStyle w:val="Normal"/>
              <w:rPr/>
            </w:pPr>
            <w:r>
              <w:rPr/>
              <w:t>П. Написание жалобы по ситуация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ки чтения вслух, умений выражать пожелания, переспрашивать и т.д. при решении проблем коммуник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ладения монологической и контекстной речь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</w:t>
            </w:r>
            <w:r>
              <w:rPr>
                <w:color w:val="000000"/>
              </w:rPr>
              <w:t>потребности в здоровом образе жиз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торан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Составление диалогов в ресторане</w:t>
            </w:r>
          </w:p>
          <w:p>
            <w:pPr>
              <w:pStyle w:val="Normal"/>
              <w:rPr/>
            </w:pPr>
            <w:r>
              <w:rPr/>
              <w:t>У. Употребление в речи лекси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 осознанно использовать речевые средства в соответствии с поставленной задачей коммуник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культуры приема пищ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м анкету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полнение анкеты</w:t>
            </w:r>
          </w:p>
          <w:p>
            <w:pPr>
              <w:pStyle w:val="Normal"/>
              <w:rPr/>
            </w:pPr>
            <w:r>
              <w:rPr/>
              <w:t>П. Составление анкеты об удовлетворенности покупате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сходстве и различиях культуры своей страны и страны изучаемого язык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декватно и осознанно использовать речевые средства в соответствии с поставленной задачей коммуник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мение проявлять дисциплинированность и самостоятельность в выполнении учебных и учебно-трудовых заданий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  <w:p>
            <w:pPr>
              <w:pStyle w:val="Western"/>
              <w:spacing w:before="28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есторан здорового питания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Составление брошюры о своем ресторан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и умение осуществлять индивидуальную и совместную проектную работу, кратко излагать результаты проектной деятельност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Питание и здоровье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У. Обсуждение вопросов правильного питания и здорового образа жиз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, строить логическое заключение, рассуждение, умозаключ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требность в здоровом образе жиз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потребление лексики в контексте (вставить слова по смыслу, словообразование)</w:t>
            </w:r>
          </w:p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А. Восприятие текста на слу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аких качеств, как воля, целеустремленность, креативность, инициативность, эмпатия, трудо-любие, дисципли-нирован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7  Смотрим в будущее!</w:t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июн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Ознакомительное чтение текстов</w:t>
            </w:r>
          </w:p>
          <w:p>
            <w:pPr>
              <w:pStyle w:val="Normal"/>
              <w:rPr/>
            </w:pPr>
            <w:r>
              <w:rPr/>
              <w:t>У Употребление в речи выражений будущего времени</w:t>
            </w:r>
          </w:p>
          <w:p>
            <w:pPr>
              <w:pStyle w:val="Normal"/>
              <w:rPr/>
            </w:pPr>
            <w:r>
              <w:rPr/>
              <w:t>П Составление высказывания о будуще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употреблять в речи изученных грамматических конструкций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причинно-следственные связи, строить логическое заключение, рассуждение, умозаключ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оциальных норм, включая взрослые и социальные сообществ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я для Ев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анкеты</w:t>
            </w:r>
          </w:p>
          <w:p>
            <w:pPr>
              <w:pStyle w:val="Normal"/>
              <w:rPr/>
            </w:pPr>
            <w:r>
              <w:rPr/>
              <w:t>А Восприятие на слух монологического высказывания</w:t>
            </w:r>
          </w:p>
          <w:p>
            <w:pPr>
              <w:pStyle w:val="Normal"/>
              <w:rPr/>
            </w:pPr>
            <w:r>
              <w:rPr/>
              <w:t>У Составление предсказания о будущ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сходстве и различиях культуры своей страны и страны изучаемого языка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декватно и осознанно использовать речевые средства в соответствии с поставленной задачей коммуникации: для отображения своих чувств, мыслей и потребност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лучшему осознанию культуры своего народа и готовность содействовать ознакомлению с ней представи-телей других стран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технологий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Ознакомительное и изучающее чтение текста о будущих технологиях</w:t>
            </w:r>
          </w:p>
          <w:p>
            <w:pPr>
              <w:pStyle w:val="Normal"/>
              <w:rPr/>
            </w:pPr>
            <w:r>
              <w:rPr/>
              <w:t xml:space="preserve">У Обсуждение текста </w:t>
            </w:r>
          </w:p>
          <w:p>
            <w:pPr>
              <w:pStyle w:val="Normal"/>
              <w:rPr/>
            </w:pPr>
            <w:r>
              <w:rPr/>
              <w:t>П Составление письменного высказывания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ниманием основного содерж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 помощью вопросов добывать недостающую информацию</w:t>
            </w:r>
            <w:r>
              <w:rPr>
                <w:color w:val="444444"/>
              </w:rPr>
              <w:t xml:space="preserve"> </w:t>
            </w:r>
            <w:r>
              <w:rPr/>
              <w:t>(познавательная инициатив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б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через 30 лет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и сопоставление предсказаний</w:t>
            </w:r>
          </w:p>
          <w:p>
            <w:pPr>
              <w:pStyle w:val="Normal"/>
              <w:rPr/>
            </w:pPr>
            <w:r>
              <w:rPr/>
              <w:t>У.Употребление в речи выражений вероятности</w:t>
            </w:r>
          </w:p>
          <w:p>
            <w:pPr>
              <w:pStyle w:val="Normal"/>
              <w:rPr/>
            </w:pPr>
            <w:r>
              <w:rPr/>
              <w:t>У. Обсуждение событий в нашей стране через 30 л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моделировать речевую ситуацию, соотносить текст с иллюстрациями к текст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ся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 свой выбор!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Просмотровое чтение листовок</w:t>
            </w:r>
          </w:p>
          <w:p>
            <w:pPr>
              <w:pStyle w:val="Normal"/>
              <w:rPr/>
            </w:pPr>
            <w:r>
              <w:rPr/>
              <w:t>У Обсуждение текстов по вопросам в группах</w:t>
            </w:r>
          </w:p>
          <w:p>
            <w:pPr>
              <w:pStyle w:val="Normal"/>
              <w:rPr/>
            </w:pPr>
            <w:r>
              <w:rPr/>
              <w:t xml:space="preserve">У Употребление в речи условных предложений </w:t>
            </w: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с полным пониманием текст страноведческого характера, восполняя пропуски необходимой информацие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ть с прочитанным текстом: прогнозировать содержание текста, устанавливать логическую последовательность основных ф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лучшему осознанию культуры своего народа и готовность содействовать ознакомлению с ней представителей других стран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ка для избирателей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Чтение с полным пониманием текста </w:t>
            </w:r>
          </w:p>
          <w:p>
            <w:pPr>
              <w:pStyle w:val="Normal"/>
              <w:rPr/>
            </w:pPr>
            <w:r>
              <w:rPr/>
              <w:t xml:space="preserve">У Употребление в речи условных предложений </w:t>
            </w:r>
            <w:r>
              <w:rPr>
                <w:lang w:val="en-US"/>
              </w:rPr>
              <w:t>I</w:t>
            </w:r>
            <w:r>
              <w:rPr/>
              <w:t xml:space="preserve"> типа</w:t>
            </w:r>
          </w:p>
          <w:p>
            <w:pPr>
              <w:pStyle w:val="Normal"/>
              <w:rPr/>
            </w:pPr>
            <w:r>
              <w:rPr/>
              <w:t>П Написание ответов листовки для избирате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ходстве и различиях культуры своей страны и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сследовательских учебных действий, включая навыки работы с информацие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межкультурной и межэтнической коммуникаци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климат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Восприятие на слух репортажа </w:t>
            </w:r>
          </w:p>
          <w:p>
            <w:pPr>
              <w:pStyle w:val="Normal"/>
              <w:rPr/>
            </w:pPr>
            <w:r>
              <w:rPr/>
              <w:t>У Употребление в речи новой лексики по теме</w:t>
            </w:r>
          </w:p>
          <w:p>
            <w:pPr>
              <w:pStyle w:val="Normal"/>
              <w:rPr/>
            </w:pPr>
            <w:r>
              <w:rPr/>
              <w:t>П Описание картинок по вопрос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сравнительный анализ полученной информ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ть с прослушанным текстом: определять тему, устанавливать логическую последовательность основных фак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отстаивать национальные и общечеловеческие ценности, свою гражданскую позици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радамус : жизнь и предсказани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текста про Нострадамуса</w:t>
            </w:r>
          </w:p>
          <w:p>
            <w:pPr>
              <w:pStyle w:val="Normal"/>
              <w:rPr/>
            </w:pPr>
            <w:r>
              <w:rPr/>
              <w:t>А. Восприятие на слух биографии</w:t>
            </w:r>
          </w:p>
          <w:p>
            <w:pPr>
              <w:pStyle w:val="Normal"/>
              <w:rPr/>
            </w:pPr>
            <w:r>
              <w:rPr/>
              <w:t>У. Обсуждение в парах жизни на Земле через 30 л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ашивать собеседника и отвечать на его вопрос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отрудничества, умения работать в группе в ходе выполнения проек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ние </w:t>
            </w:r>
            <w:r>
              <w:rPr>
                <w:color w:val="000000"/>
              </w:rPr>
              <w:t>бережного уважительного отношения к природе и всем формам жизн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текста на слух и заполнение пропусков</w:t>
            </w:r>
          </w:p>
          <w:p>
            <w:pPr>
              <w:pStyle w:val="Normal"/>
              <w:rPr/>
            </w:pPr>
            <w:r>
              <w:rPr/>
              <w:t>Ч Просмотровое чтение текста</w:t>
            </w:r>
          </w:p>
          <w:p>
            <w:pPr>
              <w:pStyle w:val="Normal"/>
              <w:rPr/>
            </w:pPr>
            <w:r>
              <w:rPr/>
              <w:t>П Написание вопросов по содержанию текс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изнаков изучаемых грамматических явлени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грамматических структу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3  «Монархи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Поисковое и изучающее чтение текста о самых знаменитых монархах</w:t>
            </w:r>
          </w:p>
          <w:p>
            <w:pPr>
              <w:pStyle w:val="Normal"/>
              <w:rPr/>
            </w:pPr>
            <w:r>
              <w:rPr/>
              <w:t xml:space="preserve">А. Восприятие на слух биографии Елизаветы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. Составление высказывания по вопрос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аутентичные тексты разных жанров и стилей с пониманием основного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,</w:t>
            </w:r>
            <w:r>
              <w:rPr>
                <w:color w:val="000000"/>
              </w:rPr>
              <w:t xml:space="preserve"> работа с прочитанным текстом: определение основного содержа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положительного отношения  к выдающимся личностям и их достижения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/>
              <w:t>Готовимся к экзамену. Чтение и аудирован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Ч. Ознакомительное чтение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MT;MS Gothic"/>
              </w:rPr>
              <w:t>поисковое чтение текста</w:t>
            </w:r>
          </w:p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А. Понимание основного содержания неслож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звучащего аутентичного текста</w:t>
            </w:r>
          </w:p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ценностям мировой культуры через участие школьников в обменах, туристических поездка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формулировать для себя новые задачи в учёбе и познава-тельной деятельности, развивать мотивы и интересы познава-тельной деятельност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мения нести индивидуальную ответственность за выполнение зад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товимся к экзамену. Словообразование и грамматик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Распознавание и употребление в речи пройденных грамматических структур и элементов словообраз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, применять и преобразовывать материал для решения учебных задач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, стремление к самосовершенствованию в обучен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8 Мир профессий.</w:t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чшая работа для тебя 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вопросов теста</w:t>
            </w:r>
          </w:p>
          <w:p>
            <w:pPr>
              <w:pStyle w:val="Normal"/>
              <w:rPr/>
            </w:pPr>
            <w:r>
              <w:rPr/>
              <w:t>У Употребление в устной речи новых лексических структур</w:t>
            </w:r>
          </w:p>
          <w:p>
            <w:pPr>
              <w:pStyle w:val="Normal"/>
              <w:rPr/>
            </w:pPr>
            <w:r>
              <w:rPr/>
              <w:t>П Составление предложений по теме</w:t>
            </w:r>
          </w:p>
          <w:p>
            <w:pPr>
              <w:pStyle w:val="Normal"/>
              <w:rPr/>
            </w:pPr>
            <w:r>
              <w:rPr/>
              <w:t>А Восприятие на слух и сопоставление говоря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отреблять артикли с именами собственными, пользоваться справочными материала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</w:t>
            </w:r>
            <w:r>
              <w:rPr>
                <w:color w:val="000000"/>
              </w:rPr>
              <w:t>работать с прослушанным  текстом, уметь с помощью вопросов добывать недостающую информацию (познавательная инициатив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професси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Ознакомительное и изучающее чтение текста о профессиях</w:t>
            </w:r>
          </w:p>
          <w:p>
            <w:pPr>
              <w:pStyle w:val="Normal"/>
              <w:rPr/>
            </w:pPr>
            <w:r>
              <w:rPr/>
              <w:t>У Обсуждение прочитанного по вопросам</w:t>
            </w:r>
          </w:p>
          <w:p>
            <w:pPr>
              <w:pStyle w:val="Normal"/>
              <w:rPr/>
            </w:pPr>
            <w:r>
              <w:rPr/>
              <w:t>П Употребление в письменной речи новых лексических структур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ходстве и различиях культуры своей страны и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спользовать средства информационных и коммуникационных технологий для решения коммуни-кативных и познава-тельных задач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и посредство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ительного отношения к людям разных професс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</w:t>
            </w:r>
          </w:p>
          <w:p>
            <w:pPr>
              <w:pStyle w:val="Western"/>
              <w:spacing w:before="28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 xml:space="preserve">У Обсуждение профессий в парах </w:t>
            </w:r>
          </w:p>
          <w:p>
            <w:pPr>
              <w:pStyle w:val="Normal"/>
              <w:rPr/>
            </w:pPr>
            <w:r>
              <w:rPr/>
              <w:t>П Составление предложений с новым лексическим материа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ходить из трудного положения в условиях дефицита языковых средст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бственного мнения; принятия собственных реш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иеме на работу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текста- приглашения на собеседование</w:t>
            </w:r>
          </w:p>
          <w:p>
            <w:pPr>
              <w:pStyle w:val="Normal"/>
              <w:rPr/>
            </w:pPr>
            <w:r>
              <w:rPr/>
              <w:t>А Восприятие на слух диалога</w:t>
            </w:r>
          </w:p>
          <w:p>
            <w:pPr>
              <w:pStyle w:val="Normal"/>
              <w:rPr/>
            </w:pPr>
            <w:r>
              <w:rPr/>
              <w:t>У Составление диалога- расспроса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справочным материа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знаково-символические средства в процессе письма на иностранном язык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м резюм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резюме</w:t>
            </w:r>
          </w:p>
          <w:p>
            <w:pPr>
              <w:pStyle w:val="Normal"/>
              <w:rPr/>
            </w:pPr>
            <w:r>
              <w:rPr/>
              <w:t>А. Восприятие на слух собеседования при приеме на работу</w:t>
            </w:r>
          </w:p>
          <w:p>
            <w:pPr>
              <w:pStyle w:val="Normal"/>
              <w:rPr/>
            </w:pPr>
            <w:r>
              <w:rPr/>
              <w:t>П. Составление своего резю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ценностям мировой культуры через участие школьников в обменах, туристических поездка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iCs/>
                <w:color w:val="000000"/>
              </w:rPr>
            </w:pPr>
            <w:r>
              <w:rPr/>
              <w:t>С</w:t>
            </w:r>
            <w:r>
              <w:rPr>
                <w:color w:val="000000"/>
              </w:rPr>
              <w:t>амостоятельно работать, рационально организовывая свой труд в классе на заданную тему- заполнение резюме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Лучшая работа для меня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щита проекта «Лучшая работа для ме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языке как средства выражения чувств, эмоций, основе культуры мыш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color w:val="000000"/>
              </w:rPr>
              <w:t>меть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 правил поведения, </w:t>
            </w:r>
            <w:r>
              <w:rPr>
                <w:color w:val="000000"/>
              </w:rPr>
              <w:t>умение работать в паре/группе; взаимопомощь</w:t>
            </w:r>
            <w:r>
              <w:rPr/>
              <w:t>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по циклам 6-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правильность выполнения учебной задачи, собственные возможности её реш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контроля, самокоррек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текста на слух и заполнение пропусков</w:t>
            </w:r>
          </w:p>
          <w:p>
            <w:pPr>
              <w:pStyle w:val="Normal"/>
              <w:rPr/>
            </w:pPr>
            <w:r>
              <w:rPr/>
              <w:t>Ч Просмотровое чтение текста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пройденного лексико-грамматическ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.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ять, обобщать и фиксировать нужную информац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давать оценку результату своего тру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экзамену. Устная речь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Gothic"/>
              </w:rPr>
              <w:t>У. Составление высказывания повествовательного характера с использованием основных коммуникативных типов</w:t>
            </w:r>
          </w:p>
          <w:p>
            <w:pPr>
              <w:pStyle w:val="Normal"/>
              <w:rPr/>
            </w:pPr>
            <w:r>
              <w:rPr>
                <w:rFonts w:eastAsia="TimesNewRomanPSMT;MS Gothic"/>
              </w:rPr>
              <w:t>речи</w:t>
            </w:r>
            <w:r>
              <w:rPr>
                <w:rFonts w:eastAsia="TimesNewRomanPSMT;MS Gothic"/>
                <w:color w:val="0000FF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-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в</w:t>
            </w:r>
            <w:r>
              <w:rPr>
                <w:color w:val="000000"/>
              </w:rPr>
              <w:t>ладеть основами самоконтроля и само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совершенствованию собственной речевой культуры в цел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Собеседование при приеме на работу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Составление диалогов по ситуации «Собеседование при приеме на работу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ходить из трудного положения в условиях дефицита языковых средст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взаимодействия с окружающими, выполняя разные социальные рол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ностного отношения к труду как составляющей гражданской идентичности лич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10 Любовь и доверие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ужин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диалога</w:t>
            </w:r>
          </w:p>
          <w:p>
            <w:pPr>
              <w:pStyle w:val="Normal"/>
              <w:rPr/>
            </w:pPr>
            <w:r>
              <w:rPr/>
              <w:t>А Восприятие на слух разговора за семейным ужином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настоящего завершенного време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культурного наследия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бщее содержание воспринимаемой на слух информации на английском язы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ние ценностного отношения к семейным ценностям и традиция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и заполнение пропусков в диалоге</w:t>
            </w:r>
          </w:p>
          <w:p>
            <w:pPr>
              <w:pStyle w:val="Normal"/>
              <w:rPr/>
            </w:pPr>
            <w:r>
              <w:rPr/>
              <w:t>У Обсуждение текста по вопросам</w:t>
            </w:r>
          </w:p>
          <w:p>
            <w:pPr>
              <w:pStyle w:val="Normal"/>
              <w:rPr/>
            </w:pPr>
            <w:r>
              <w:rPr/>
              <w:t>У. Употребление в речи наст. завершенного време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 английском  с целью детального понимания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языке как средства выражения чувств, эмоций, основе культуры мышлен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бережного, уважительного отношение к семь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на протяжении 50 лет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диалога</w:t>
            </w:r>
          </w:p>
          <w:p>
            <w:pPr>
              <w:pStyle w:val="Normal"/>
              <w:rPr/>
            </w:pPr>
            <w:r>
              <w:rPr/>
              <w:t>У. Употребление в диалогической речи настоящего завершенного времени</w:t>
            </w:r>
          </w:p>
          <w:p>
            <w:pPr>
              <w:pStyle w:val="Normal"/>
              <w:rPr/>
            </w:pPr>
            <w:r>
              <w:rPr/>
              <w:t>У. Обсуждение диалога по вопроса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тупать в диалог, а также участвовать в коллективном обсуждении проблем, владеть навыками диалогической речи в соответствии с грамматическими нормами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спитание ценностного отношения к прекрасному, формирование представлений об эстетических идеалах и ценностя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и мои друзья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диалогов и сопоставление говорящих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фразовых глаголов</w:t>
            </w:r>
          </w:p>
          <w:p>
            <w:pPr>
              <w:pStyle w:val="Normal"/>
              <w:rPr/>
            </w:pPr>
            <w:r>
              <w:rPr/>
              <w:t>У Составление диалога - расспро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культурного наследия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с помощью вопросов добывать недостающую информацию (познавательная инициатив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бщекультурной и этнической идентичност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юбв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текста</w:t>
            </w:r>
          </w:p>
          <w:p>
            <w:pPr>
              <w:pStyle w:val="Normal"/>
              <w:rPr/>
            </w:pPr>
            <w:r>
              <w:rPr/>
              <w:t>У. Обсуждение текста в парах</w:t>
            </w:r>
          </w:p>
          <w:p>
            <w:pPr>
              <w:pStyle w:val="Normal"/>
              <w:rPr/>
            </w:pPr>
            <w:r>
              <w:rPr/>
              <w:t>П. Составление письменного высказывания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 английском языке с целью поиска конкретной информации текст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ценивать полученную информацию, читать с использованием различных приёмов смысловой переработ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редставления о моральных нормах и правилах нравственного поведения.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ечный свет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Поисковое чтение текста «Солнечный свет»</w:t>
            </w:r>
          </w:p>
          <w:p>
            <w:pPr>
              <w:pStyle w:val="Normal"/>
              <w:rPr/>
            </w:pPr>
            <w:r>
              <w:rPr/>
              <w:t>У Обсуждение текста по вопросам</w:t>
            </w:r>
          </w:p>
          <w:p>
            <w:pPr>
              <w:pStyle w:val="Normal"/>
              <w:rPr/>
            </w:pPr>
            <w:r>
              <w:rPr/>
              <w:t>У. Краткий пересказ текс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культурного наследия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 использовать разные компоненты УМ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мировой культуры через освоение культурных ценностей страны изучаемого язык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лечения подростков. Скейтборд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Чтение с полным пониманием содержания </w:t>
            </w:r>
          </w:p>
          <w:p>
            <w:pPr>
              <w:pStyle w:val="Normal"/>
              <w:rPr/>
            </w:pPr>
            <w:r>
              <w:rPr/>
              <w:t>А Восприятие на слух высказываний и сопоставление с говорящими.</w:t>
            </w:r>
          </w:p>
          <w:p>
            <w:pPr>
              <w:pStyle w:val="Normal"/>
              <w:rPr/>
            </w:pPr>
            <w:r>
              <w:rPr/>
              <w:t>У. Обсуждение темы в групп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культурного наследия своей стран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, включая умения устанавливать логическую последовательность определённых фа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как составляющих гражданской идентичности личност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ая семья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Изучающее чтение коротких текстовых сообщений </w:t>
            </w:r>
          </w:p>
          <w:p>
            <w:pPr>
              <w:pStyle w:val="Normal"/>
              <w:rPr/>
            </w:pPr>
            <w:r>
              <w:rPr/>
              <w:t>А Восприятие на слух основного содержания текста</w:t>
            </w:r>
          </w:p>
          <w:p>
            <w:pPr>
              <w:pStyle w:val="Normal"/>
              <w:rPr/>
            </w:pPr>
            <w:r>
              <w:rPr/>
              <w:t>П Составление письменного высказывания об идеальной семь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языке как средства выражения чувств, эмоций, основе культуры мыш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искового чтения, понимания английской речи на слух с целью полного понимания содерж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убежденности в приоритете общечеловеческих ценносте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«Знаменитые места в Великобритании и России»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 Ознакомительное и просмотровое чтение текстов </w:t>
            </w:r>
          </w:p>
          <w:p>
            <w:pPr>
              <w:pStyle w:val="Normal"/>
              <w:rPr/>
            </w:pPr>
            <w:r>
              <w:rPr/>
              <w:t>А. Восприятие на слух диалогов и сопоставление с говорящими</w:t>
            </w:r>
          </w:p>
          <w:p>
            <w:pPr>
              <w:pStyle w:val="Normal"/>
              <w:rPr/>
            </w:pPr>
            <w:r>
              <w:rPr/>
              <w:t xml:space="preserve">П. Написание путеводителя по туристической достопримечательности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образа жизни, быта, культуры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 xml:space="preserve">ользоваться логическими действиями сравнения, обобщения, полученной информа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ерантное отношение к проявлениям </w:t>
              <w:br/>
              <w:t>иной культуры; осознание себя гражданином своей страны и мира;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текста на слух и заполнение пропусков</w:t>
            </w:r>
          </w:p>
          <w:p>
            <w:pPr>
              <w:pStyle w:val="Normal"/>
              <w:rPr/>
            </w:pPr>
            <w:r>
              <w:rPr/>
              <w:t>Ч Просмотровое чтение текста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пройденного лексико-грамматическ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-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и рефлексия по пройденному материалу и освоению грамматических структур и навыков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иностранных язы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 10 Средства массовой информации</w:t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ы и журналы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Изучающее чтение и ответы на вопросы викторины о СМИ</w:t>
            </w:r>
          </w:p>
          <w:p>
            <w:pPr>
              <w:pStyle w:val="Normal"/>
              <w:rPr/>
            </w:pPr>
            <w:r>
              <w:rPr/>
              <w:t>А Восприятие на слух, образование и употребление в речи глаголов в пассивном залоге</w:t>
            </w:r>
          </w:p>
          <w:p>
            <w:pPr>
              <w:pStyle w:val="Normal"/>
              <w:rPr/>
            </w:pPr>
            <w:r>
              <w:rPr/>
              <w:t>П Составление предложений в пассивном залог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сходстве и различиях культуры своей страны и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делять, обобщать и фиксировать нужную информацию</w:t>
            </w:r>
            <w:r>
              <w:rPr/>
              <w:t>, комплексно использовать разные компоненты УМ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различать полезное и бесполезное времяпрепровождение и стремление полезно и рационально использовать врем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Употребление в письменной речи глаголов в пассивном залоге</w:t>
            </w:r>
          </w:p>
          <w:p>
            <w:pPr>
              <w:pStyle w:val="Normal"/>
              <w:rPr/>
            </w:pPr>
            <w:r>
              <w:rPr/>
              <w:t>У.Составление диалогов по теме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быта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грамматическими таблицами, переводить с русского языка на английский на заданную грамматическую те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ю толерантного отношения к проявлениям иной культуры, осознание себя гражданином мир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: за и против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 Просмотровое и изучающее чтение текста о телевидении</w:t>
            </w:r>
          </w:p>
          <w:p>
            <w:pPr>
              <w:pStyle w:val="Normal"/>
              <w:rPr/>
            </w:pPr>
            <w:r>
              <w:rPr/>
              <w:t>А Восприятие текста на слух У Обсуждение темы в группах</w:t>
            </w:r>
          </w:p>
          <w:p>
            <w:pPr>
              <w:pStyle w:val="Normal"/>
              <w:rPr/>
            </w:pPr>
            <w:r>
              <w:rPr/>
              <w:t>П Заполнение опросни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владения иностранным языком в современном мир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оспринимать на слух и понимать запрашиваемую информацию из текста диалогического характер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уважительного отношение к особенностям образа жизни людей другой культу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редач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на слух радиопередачи</w:t>
            </w:r>
          </w:p>
          <w:p>
            <w:pPr>
              <w:pStyle w:val="Normal"/>
              <w:rPr/>
            </w:pPr>
            <w:r>
              <w:rPr/>
              <w:t>У Составление этикетного диалога, используя клише речевого этикета.</w:t>
            </w:r>
          </w:p>
          <w:p>
            <w:pPr>
              <w:pStyle w:val="Normal"/>
              <w:rPr/>
            </w:pPr>
            <w:r>
              <w:rPr/>
              <w:t>П Написание высказывания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образа жизни, быта, культуры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функциональными опорами при овладении диалогической реч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 компетенции в межкультурной и межэтнической коммуникаци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 в жизни подрост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сприятие на слух радиопрограммы</w:t>
            </w:r>
          </w:p>
          <w:p>
            <w:pPr>
              <w:pStyle w:val="Normal"/>
              <w:rPr/>
            </w:pPr>
            <w:r>
              <w:rPr/>
              <w:t>У Употребление в речи новой лексики по теме</w:t>
            </w:r>
          </w:p>
          <w:p>
            <w:pPr>
              <w:pStyle w:val="Normal"/>
              <w:rPr/>
            </w:pPr>
            <w:r>
              <w:rPr/>
              <w:t>П. Составление письменного высказывания о достоинствах и недостатках интерне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собенностях образа жизни, быта, культуры страны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мыслового чтения, включая умение прогнозирования содержания текста по заголов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ние и выполнение санитарно-гигиенических правил, соблюдение здоровьесберегающего режима дн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рограммы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 Чтение с пониманием основного содержания </w:t>
            </w:r>
          </w:p>
          <w:p>
            <w:pPr>
              <w:pStyle w:val="Normal"/>
              <w:rPr/>
            </w:pPr>
            <w:r>
              <w:rPr/>
              <w:t>У Рассказ о любимом журнале</w:t>
            </w:r>
          </w:p>
          <w:p>
            <w:pPr>
              <w:pStyle w:val="Normal"/>
              <w:rPr/>
            </w:pPr>
            <w:r>
              <w:rPr/>
              <w:t>П Ответы на вопросы по тем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употребление в речи основных норм речевого этике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Кратко излагать содержание прочитанного или услышанного текста, составлять рассказ на предложенную те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</w:t>
            </w:r>
            <w:r>
              <w:rPr>
                <w:color w:val="000000"/>
              </w:rPr>
              <w:t xml:space="preserve"> и уважительного отношения к языку и культуре других народов</w:t>
            </w:r>
            <w:r>
              <w:rPr/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современной молодежи</w:t>
            </w:r>
          </w:p>
          <w:p>
            <w:pPr>
              <w:pStyle w:val="Western"/>
              <w:spacing w:before="28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электронного письма</w:t>
            </w:r>
          </w:p>
          <w:p>
            <w:pPr>
              <w:pStyle w:val="Normal"/>
              <w:rPr/>
            </w:pPr>
            <w:r>
              <w:rPr/>
              <w:t>У. Обсуждение содержания письма по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и употребление в речи основных морфологических форм и синтаксических конструкций изучаемого язы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логическое рассуждение, умозаключение и делать выв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ветственного отношения к учению в цел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в журнале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 Изучающее чтение электронного письма</w:t>
            </w:r>
          </w:p>
          <w:p>
            <w:pPr>
              <w:pStyle w:val="Normal"/>
              <w:rPr/>
            </w:pPr>
            <w:r>
              <w:rPr/>
              <w:t>У. Обсуждение содержания письма по вопросам</w:t>
            </w:r>
          </w:p>
          <w:p>
            <w:pPr>
              <w:pStyle w:val="Normal"/>
              <w:rPr/>
            </w:pPr>
            <w:r>
              <w:rPr/>
              <w:t>П. Написание письма в журнал по образцу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ценностям мировой культуры через участие школьников в обменах, туристических поездка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 по заголовку, исполь-зовать, применять и преобразовывать знаки и символ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озможностей самореализации средствами иностранного язык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татья в газету»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аписание статьи в газету на тему «Почему телевидение вредно для нас?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языке как средства выражения чувств, эмоций, основе культуры мыш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r>
              <w:rPr>
                <w:color w:val="000000"/>
              </w:rPr>
              <w:t>навыков коллективной учебной деятельности и умения сотруднича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лексико-грамматического материал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сприятие текста на слух и заполнение пропусков</w:t>
            </w:r>
          </w:p>
          <w:p>
            <w:pPr>
              <w:pStyle w:val="Normal"/>
              <w:rPr/>
            </w:pPr>
            <w:r>
              <w:rPr/>
              <w:t>Ч Просмотровое чтение текста</w:t>
            </w:r>
          </w:p>
          <w:p>
            <w:pPr>
              <w:pStyle w:val="Normal"/>
              <w:rPr/>
            </w:pPr>
            <w:r>
              <w:rPr/>
              <w:t>П. Употребление в письменной речи пройденного лексико-грамматическ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задания с использованием пройденных лексико-грамматических струк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</w:t>
            </w:r>
            <w:r>
              <w:rPr>
                <w:color w:val="000000"/>
              </w:rPr>
              <w:t>умения  давать оценку своего тру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контроль знаний пройденных лексических единиц и грамматического материа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места и роли иностранного языка как средства социальной адап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, самокоррекция, рефлексия по материалу и освоению грамматических структур и навыков чт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самоконтроля и самокоррек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мся к экзаменам. Устная речь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>У. Составление высказывания с использованием основных коммуникативных типов</w:t>
            </w:r>
          </w:p>
          <w:p>
            <w:pPr>
              <w:pStyle w:val="Normal"/>
              <w:rPr>
                <w:rFonts w:eastAsia="TimesNewRomanPSMT;MS Gothic"/>
              </w:rPr>
            </w:pPr>
            <w:r>
              <w:rPr>
                <w:rFonts w:eastAsia="TimesNewRomanPSMT;MS Gothic"/>
              </w:rPr>
              <w:t xml:space="preserve">речи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языке как средства выражения чувств, эмоций, основе культуры мыш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знанно строить свое высказывание в соответствии с поставленной коммуникативной задач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Развитие ответственного отношения к образованию и самообразованию, понимание их важност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                                                                        </w:t>
      </w:r>
      <w:r>
        <w:rPr>
          <w:color w:val="000000"/>
          <w:sz w:val="28"/>
          <w:szCs w:val="28"/>
        </w:rPr>
        <w:t>по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английскому языку (9 класс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</w:t>
      </w:r>
      <w:r>
        <w:rPr>
          <w:color w:val="000000"/>
        </w:rPr>
        <w:t>Предмет: английский язы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720" w:firstLine="900"/>
        <w:rPr>
          <w:color w:val="000000"/>
          <w:sz w:val="20"/>
          <w:szCs w:val="20"/>
        </w:rPr>
      </w:pPr>
      <w:r>
        <w:rPr>
          <w:color w:val="000000"/>
        </w:rPr>
        <w:t>Количество часов в неделю: 3 час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720" w:firstLine="900"/>
        <w:rPr>
          <w:color w:val="000000"/>
          <w:sz w:val="20"/>
          <w:szCs w:val="20"/>
        </w:rPr>
      </w:pPr>
      <w:r>
        <w:rPr>
          <w:color w:val="000000"/>
        </w:rPr>
        <w:t>Общее количество часов: 102 час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0"/>
        <w:ind w:left="720" w:firstLine="900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Тематическое планирование составлено на основе примерной программы основного общего образования по иностранным языкам (английский язык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280"/>
        <w:ind w:left="720" w:firstLine="900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Учебник: «Forward» 9 класс английский язык М.В.Вербицкая, С. Маккинли, Б. Хастингс, О.С. Миндрул, И.П. Твердохлебова. - М.: «Вентана-граф»: Pearson Education Limited, 201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56" w:before="0" w:after="280"/>
        <w:ind w:left="720" w:firstLine="90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атическое планирование</w:t>
      </w:r>
    </w:p>
    <w:tbl>
      <w:tblPr>
        <w:tblW w:w="12161" w:type="dxa"/>
        <w:jc w:val="left"/>
        <w:tblInd w:w="-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4"/>
        <w:gridCol w:w="5740"/>
        <w:gridCol w:w="2332"/>
        <w:gridCol w:w="2355"/>
      </w:tblGrid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скусство и развлечения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доровье и спорт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вропа и Евросоюз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убы и сообщества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временные технологии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ступление и наказание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ичность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ир будущего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ир животных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уководители и подчиненные.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56" w:before="0" w:after="280"/>
        <w:ind w:left="720" w:firstLine="9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лендарно-тематическое планирование ФГОС 9 класс</w:t>
      </w:r>
    </w:p>
    <w:tbl>
      <w:tblPr>
        <w:tblW w:w="16354" w:type="dxa"/>
        <w:jc w:val="left"/>
        <w:tblInd w:w="-2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8"/>
        <w:gridCol w:w="849"/>
        <w:gridCol w:w="638"/>
        <w:gridCol w:w="6"/>
        <w:gridCol w:w="1624"/>
        <w:gridCol w:w="1985"/>
        <w:gridCol w:w="1845"/>
        <w:gridCol w:w="1418"/>
        <w:gridCol w:w="1701"/>
        <w:gridCol w:w="1843"/>
        <w:gridCol w:w="2409"/>
        <w:gridCol w:w="1390"/>
        <w:gridCol w:w="14"/>
        <w:gridCol w:w="14"/>
      </w:tblGrid>
      <w:tr>
        <w:trPr/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1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зде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ы  деятельности обучающихся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нируемые результаты обучения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удирование (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оворение (Г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тение (Ч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сьмо (П)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етапредметные УУД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2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ичностные</w:t>
            </w:r>
          </w:p>
        </w:tc>
        <w:tc>
          <w:tcPr>
            <w:tcW w:w="14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170" w:firstLine="117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знавательны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егулятивны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муникативны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1. Искусство и развлече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приветствие; знакомство с классом; разговор о том, где и как ученики провели лет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знакомство с учебником для 9 класса; просмотр разделов первого модуля (Units 1–3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1, Т001) одновременное  прослушивание и чтение отзыва на фильм Batwoman 2, перечисление ключевых слов и выра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детальное описание фото. Чтение диалога и ответ на вопрос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02) прослушивание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«Work it out»: SB-4)  определение разницы между прямой и косвенной речью. П/ЯН: (SB-5) запись таблицы в тетрад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SB-6) чтение отзывов на фильм Batwoman 2 и заполнение пропуски в предложениях с косвенной речью на основе этих отзыв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SB-7) чтение и восстановление прямой речи Мэн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 xml:space="preserve">: reported speech.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Понимать на слух содержание текста при прослушивании, задавать вопросы и отвечать на них; читать диалог с соблюдением норм произношения, воспроизводить интонацию образца; работать в парах и малых групп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Cамостоятельно выделять и формулировать познавательную це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участников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ипы фильм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8, «Mind the trap!») работа с материалом таблицы «Mind the trap!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 (SB-9) выразительное чтение стихотворения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отработка употребления глаголов to say и to tell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З/Г: (SB-10) перевод из прямой речи в косвенную речь. Г/ЯН: (SB-1) соотнесение кадров из фильмов с жанрами фильм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2) соотнесение заголовка и краткого содержания фильма с его жанром. ЯН: (SB-3) определение позитивной и негативной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, «Train Your Brain») чтение информации в таблице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обсуждение фильмов. Грамматика: reported spee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Читать текст с соблюдением норм произношения, воспроизводить интонацию образца; читать текст про себя, понимать его общее содержание; отвечать на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инициативу и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то ты предпочитаешь смотреть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чтение афиши и обсуждение мероприятия.   Ч/А: (SB-2, Т003) чтение текста о двух студентах (Сол и Хелен); обсуждение первого события фестиваля (Russian Ballet Night) из афиши; прослушивание аудиозаписи.                    А/Г/ЯН: (SB-3, Т003) изучение выражения в таблице «Speak Out», прослушивание аудиозаписи повтор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4) составление микро-диалогов с опорой на предложенный образец, фразы из таблицы «Speak Out» и содержательные опор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reported speech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Читать текст про себя, понимать его общее содержание; понимать незнакомую лексику на основе языковой догадки. Использовать в речи простейшие устойчивые словосочетан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к предложить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бсуждение вопросов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2, Т004) одновременное чтение и прослушивание текс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3) повторное чтение текстов (A, B или C) и поиск информ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4) краткий пересказ текст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 xml:space="preserve">: reported speech.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Понимать незнакомую лексику на основе языковой догадки. Использовать в речи устойчивыеклиш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с текстом «Граффити - это искусство?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повторное чтение текстов (A, B и C) и выполнение задания на выбор правильного варианта ответа из нескольких предложенных. Ч/ЯН: (SB-6) поиск в текстах (A, B и C) слова, соответствующие дефинициям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7) обсуждение граффи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reported spee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Читать текст и понимать его общее содержание; понимать незнакомую лексику на основе языковой догадк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шедшее совершенное врем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З: («Work it out»: SB-2) обсуждение темы «артикли»; изучение примеров в задании и дополнение правил использования артикл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SB-3) чтение текста Romeo, Romeo, you’re under arrest, Romeo ещё раз и соотнесение выделенных жирным шрифтом слов в тексте с правилами использования артиклей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чтение текста  и заполнение пропусков в тексте необходимыми артикля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5) ответ на вопрос в задании. Ч/ЯЗ: («Work it out»: SB-6) повторное чтение текста The Vandals? The vandals! и определение  хронологической последовательности событий в пар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З: (SB-7, «Check it out») изучение предложений в предыдущем задании и дополнение формулировок правил использования прошедшего перфектного времени (Past Perfect Tense). ЯН/А: (SB-8, Т005) чтение текста и заполнение пропусков в тексте глаголами, данными в скобках, в форме Past Perfect. Грамматика: articles, Past Perfect Tens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артикли, прошедшее перфектное время. Понимать содержание текста на основе его информационной переработки; вести монолог по теме. Заполнять пропуски в предложения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крепление грамматических знан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чтение текста электронного письма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чтение текста сообщения Пита и поиск соответствия между полными предложениями и сокращениями, принятыми в электронной форме перепис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З: (SB-4, «Train Your Brain») заполнение пропусков в инструкции по написанию коротких сообщений.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6) (работа в парах) чтение коротких записок и сопоставление их с местам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SB-7) изменение текстов записок из задания 6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П: (SB-8) чтение и сокращение ответной записки Вики. 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rt and entertain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Читать текст про себя, понимать его общее содержание; понимать незнакомую лексику на основе языковой догадки. Использовать в письменной речи устойчивые словосочетан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2. Здоровье и спорт. Сослагательное наклонение I тип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1) семантизация незнакомой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: (SB-2) обсуждение видов спорта с опорой на зада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3, Т006) прослушивание аудиозаписи, заполнение пропусков в текс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Think Back! SB-4) изучение предложений в задании и формулирование правил согласования времён в условном придаточном предложении первого типа (Conditional I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«Work it out»: SB-5, формулирование правила согласования времен в условном придаточном предложении второго типа (Conditional I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6) заполнение пропусков в предложениях. ЯН/Г: (SB-7) обсуждение видов спорта из задания 1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9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conditionals (I, II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sport and health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условное придаточное предложение второго типа.  Понимать содержание текста на основе его информационной переработки. Заполнять пропуски в предложения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ходное тестирование по тексту админист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контроль лексики и грамматики, изученной в 8 классе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.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разовые глаго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описание фотографии к тексту, чтение первого абзаца текста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2, Т007) одновременное прослушивание и чтение текста, выполнение задания на выбор правильного варианта от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3) соотнесение фразовых глаголов из текста с их значения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*4) заполнение пропусков в предложениях фразовыми глаголами из задания 3 в правильной грамматическ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Conditional I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sport and health, phrasal verb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читать текст с соблюдением норм произношения, составлять предложения с соблюдением грамматических нор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в форме сличения способа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слагательное наклонение II тип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5) семантизация незнакомой лексики (высказывание с опорой на образец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6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(П): (SB-1) чтение письма-стимула, оформление личного письм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Conditional I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describing person’s character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. Писать с опорой на образец личные  письм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е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и способ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лерантное относиться к проявлениям иной культуры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.09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доровый образ жизн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1, Т008) работа с иллюстрациями, чтение текстов к ним, ответ на вопрос задания, прослушивание аудиозаписи и сравнение предположений с содержанием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повторное чтение и прослушивание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З: («Work it out»: SB-3) поиск модальных глаголов 1–6 и сопоставление их с дефинициями a–f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, «Mind the trap!») чтение текста рекламного объявления, завершение предложения, выбор правильного модального глагола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5) заполнение пропусков в предложениях правильным модальным глагол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: (SB-6) составление списка правил поведения в спортивном лагере. Грамматика: modal verb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health problems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модальные глаголы. Понимать содержание текста на основе его информационной переработки. Заполнять пропуски в предложения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е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2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дальные глаго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1, Т009) семантизация незнакомой лексики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2, Т010) сопоставление проблем со здоровьем 1–6 с рекомендациями a–f, прослушивание аудиозаписи  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3) рекомендации при тех или иных проблемах со здоровьем с опорой на содержание  и образец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Г: (SB-1, Т011) прослушивание  аудиозаписи диалога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(SB-2, Т011) повторное прослушивание  аудиозаписи диало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(SB-3, Т012) предположения о значении новых слов в задании, по контексту определение значения этих с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, «Train Your Brain») формулирование стратегии аудирования при столкновении с незнакомыми словами,  заполнение  пропусков  в стратегиях аудирования в таблице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(SB-5, Т013) прослушивание аудиозаписи диалога и понимание значения потенциально незнакомых  с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/ЯН: (SB-6, Т013) повторное прослушивание аудиозаписи и проверка ответов в словар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modal verb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health problem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читать текст с соблюдением норм произношения, воспроизводить интонацию утвердительных предложений, составлять предложения с соблюдением грамматических норм, понимать связанное высказывание, построенное на знакомом материал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в форме сличения способа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веты доктора Муд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2, Т014) чтение советов доктора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3, T014, «Speak Out», «Mind the trap!») прослушивание аудиозаписи  задания 2 повторно и заполнение пропусков в советах доктора Муди в задании 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ЯН: (SB-4) чтение текста электронного письма и завершение предло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советы в ситуациях, приведённых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6) ролевая игра —диалог в соответствии с предложенной в задании ситуацией. Грамматика: modal verb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health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Читать текст про себя, понимать его общее содержание; понимать незнакомую лексику на основе языковой догадки. Использовать в речи простейшие устойчивые словосочетания и речевые клише в соответствии с коммуникативной задач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6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3. Европа и Евросою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чтение вопросов викторины, выяснение значения незнакомых слов при помощи словаря, ответы на вопросы виктор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П: (SB-2, Т015) прослушивание аудиозаписи  разговора двух подростков, отвечающих на вопросы викторины, и запись их отве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Г: (SB-3, Т015) прослушивание аудиозаписи   диалога ещё раз и одновременное чтение 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«Work it out»: SB-4) изучение  разделительных вопросов из текста диалога, формулировка   правил построения разделительных вопро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З: (SB-5) систематизация правила построения разделительного вопроса с опорой на предыдущее задание. ЯН/Г: (SB-8) трансформация предложенных утверждений о Евросоюзе в верные, проверка правильности ответов на с. 118 учебни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9) ответы на разделительные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question tags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разделительные вопросы. Понимать содержание текста на основе его информационной переработки; вести монолог по тем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е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9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с текстом «Евросоюз: начало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2) работы со словарё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3) ответы на вопросы, просмотровое чт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4, Т016) прослушивание  аудиозаписи текста и одновременное чтение его, осуществление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повторное чтение текста, определение соответствия предложенных утверждений содержанию текста (true/false) и исправление неверных утверж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question tags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 Понимать общее содержаниетекста и незнакомую лексику на основе языковой догадки. Использовать в речи простейшие устойчивые словосочетания и речевые клиш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зитная карточка Великобритан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6, Т017) прослушивание  аудиозаписи и определение говорящих, негативно отзывающихся о Евросоюзе, повторное прослушивание  аудиозаписи, сопоставление высказывания говорящих 1–5 с утверждениями a–e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7) обсуждение вопросов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1) заполнение пропусков в визитной карточке Великобритании предложенными в задании слов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SB-2) составление визитной карточки России по образцу предыдущего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3) составление словосочетания (глагол + существительное) из предложенных слов (один из глаголов используется дважды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question tags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составлять словосочетания  с соблюдением грамматических норм, заполнять пропуск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в форме сличения способа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вровид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18) прослушивание  аудиозаписи и выбор предложения, которое наилучшим образом отражает содержание аудио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4, Т018) повторное прослушивание  аудиозаписи и выполнение задания на выбор правильного варианта ответа из нескольких предложенных (Multiple choice) с целью более детального понимания содержания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Europe and the European Union, music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Составлять монологическое высказывание с  опорой на иллюстрации.    Понимать основное содержание несложного аутентичного аудиотекс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ми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Желания, планы, намер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1, Т019) максимально детальное описание фотографии, прослушивание  аудиозаписи разговора подростков, ответ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2, Т020) прослушивание  аудиозаписи окончания разговора подростков, соотнесение участников беседы и их планов на ближайшее и отдалённое будуще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3, T020, «Speak Out») изучение материалов таблицы «Speak Out», повторное прослушивание  аудиозаписи и соотнесение фраз в таблице «Speak Out» с аудиозапись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(SB-4, Т020) повторное прослушивание  аудиозаписи, заполнение пропусков в тексте фразами из таблицы «Speak Out». Выразительное чтение полилога по рол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5) рассказ о своих планах на ближайшее и отдалённое будущее, используя фразы из раздела «Speak Out». Г: (SB-6) разыгрывание диалога по ролям, следуя инструкциям в задании. Грамматика: future forms, conditional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wishes, plans and intention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Составлять монологическое высказывание с  опорой на иллюстрации.  Составлять диалогическое высказывание с опорой на образец.  Понимать основное содержание  не сложного аутентичного аудиотекста. Заполнять пропуски в предложения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ми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1)  заполнение пропусков в предложениях требующимися по смыслу словами (дана первая буква каждого пропущенного слова в качестве подсказк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2) завершение предложения, выбор правильного слова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3) трансформация предложений с использованием заданных конструкций и с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4) заполнение пропусков в предложениях новыми формами слов, лексически и грамматически соответствующими пропускам в предлож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5) трансформация предложений, с использованием разделительных вопросов и модальных глаго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(SB-1, СT001) прослушивание  аудиозаписи и повторение слов за диктором с воспроизведением произносительной норм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1) чтение текста и определение соответствия предложенных утверждений содержанию текста (true/fals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разыгрывание диалога по ролям, следуя инструкции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) максимально детальное описание фотографии, ответы на вопросы задания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ять лексико-грамматические знания на практике. Воспринимать зрительно основное содержание текста, догадываться о значении незнакомых слов из контекста. Соблюдать порядок слов в предложении.   Распознавать, различать и сопоставлять в рецептивной  и употреблять в продуктивной изученный грамматический материал и лексические единиц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ная работа № 1 (аудирование, лексика, грамматик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: аудирование высказываний, чтение текстов и определение их заголовков, преобразование слов и предложений в письменной реч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.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 контрольной работы. Подготовка к ОГЭ: выполнение заданий по аудировани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устный анализ ошибок контрольной работы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 Фронтальная беседа: учитель рассказывает учащимся о формате заданий по аудированию ГИА (ОГЭ) (раздел 1 экзаменационной работы), учащиеся вместе с учителем вспоминают и систематизируют стратегии выполнения заданий по аудированию ГИА (ОГЭ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, «Exam Focus I», EFТ001, задания 1, 2, 3–8) выполнение учащимися соответствующих заданий по аудированию (задания на установление соответствия; задания на выбор правильного варианта ответа их нескольких предложенных) с применением изученных стратег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Проверка и обсуждение выполненных заданий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читать текст с соблюдением норм произношения, воспроизводить интонацию утвердительных предложений, составлять предложения с соблюдением грамматических нор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причинно-следственные связи ,логические цепи рассужд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лагать инициативное сотрудничество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к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алог культур. Звуки музы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глоссарий) активизация новой лексики по теме The sounds of musi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максимально подробное описание фотографии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чтение текста, и определение соответствий предложенных утверждений содержанию текста (true/false/not stated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Г: (SB-3, DCT001) прослушивание  аудиозаписи музыкальных фрагментов, составление предложений с опорой на образец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: (SB-4) чтение текста, составление одного короткого абзаца о Дине Гарипов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5, DCT002) чтение утверждения, прослушивание  аудиозаписи интервью и на основе услышанной информации определение соответствия предложенных утверждений содержанию прослушанного интервью (true/false/not stated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видовременные формы глагол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music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читать текст с соблюдением норм произношения, воспроизводить интонацию утвердительных предложений, составлять предложения с соблюдением грамматических нор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.10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едение итогов и защита про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полнение проекта, диалога-расспроса о достижениях, выбор лексических единиц и соответствующих грамматических форм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ствовать в диалоге-расспросе на заданную тему. Кратко излагать результаты выполненной проектной работы. Делать презентацию по результатам выполненной проектной рабо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троить устное и письменное высказывание на иностранном язы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иться обнаруживать и формулировать учебную проблему, использовать наряду с основными дополнительные средства, Составлять план выполнения задач; осуществлять действия по реализации пла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формлять свои мысли в устной и письменной речи с учетом учебных и жизненных речевых ситуаций, организовывать взаимодействие в групп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6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4. Клубы и сообществ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составление вопросов во временах Present Simple и Presen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1) семантизация предложенной в задании лексики, запись слов в тетрадь, рассказ друг другу о клубах и сообществ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Г: (SB-2, Т021) прослушивание аудиозаписи и ответы на вопросы задания. А/Ч/Г: (SB-3, Т021) повторное прослушивание аудиозаписи и одновременное чтение текста диалога, чтение диалога вместе с диктором с соблюдением произносительных нор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З: (SB-4, «Work it out», «Mind the trap!») изучение информации в таблице и сопоставление предложений в задании с правилами в таблице. П/ЯН: (SB-5) заполнение пропусков в предложениях глаголами, данными в скобках, в правильной видовременн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resent Simple, Presen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Лексика: clubs and societi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давать вопросы во временах Present Simple и Present Continuous. Понимать содержание  при прослушивании; читать текст с соблюдением норм произношения. Заполнять пропуски в предложения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8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чему люди вступают в сообще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6, Т022) заполнение пропусков в предложениях глаголами, данными в скобках, в правильной видовременной форме, обращая внимание на позицию наречия частотности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7) обсуждение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8) обсуждение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resent Simple, Presen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clubs and societi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полнять пропуски в предложения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отреблять глаголы в правильной видовременн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ть лексику по изученной тем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инициативу и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ктика аудир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максимально подробное описание одежды на картинках, ответы на вопросы задания с опорой на картин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2) выяснение значения новых слов (список в задании) по словарю (снятие лексических трудносте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23) чтение утверждения в задании, прослушивание аудиозаписи, соотнесение говорящих с их мнениями, а затем соотнесение аргументов говорящих со своими аргумент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4, Т023) прослушивание  аудиозаписи повторно и ответы на вопросы (задание на выбор правильного варианта ответа из нескольких предложенных (Multiple choice) с целью более детального понимания содержания аудиозаписи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: (SB-5, Т024) чтение коротких текстов, выделение  вводных фраз, затем прослушивание  аудиозаписи одновременно с чтением 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6, «Speak Out», «Mind the trap!») запись таблицы «Speak Out» в тетрадь и самостоятельно заполнение её  фразами из предыдущего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7, Т025) заполнение пропусков в диалоге фразами из таблицы «Speak Out», затем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lothes and styles, giving and justifying opinion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Читать текст с соблюдением норм произношения, воспроизводить интонацию образца; читать текст про себя и вслух, понимать его общее содержание; отвечать на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инициативу и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зыкальные фестивал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описание иллюстрации к тексту, высказывание  предположения о содержании текста на основе названия текста и иллюстраций,  просмотровое чт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повторное чтение текста и определение соответствия предложенных утверждений содержанию текста (true/false/not stated). Ч/ЯН: (SB-3) чтение предложения из текста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поиск в  предложениях слов, которые указывают на то, что данное предложение является предположением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youth groups and lifestyl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описывать иллюстрации к тексту. Читать текст с соблюдением норм произношения, воспроизводить интонацию образца; читать текст про себя и вслух, понимать его общее содержание; отвечать на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в форме сличения способа действия и его результата с заданным эталон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ми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лодежные организации и субкульту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поиск в  предложениях слов, которые указывают на то, что данное предложение является предположение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, «Train Your Brain») поисковое чтение: изучение материала раздела «Train Your Brai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6) повторное чтение  текста Rock and Rockets в поисках предложений, являющихся предположениями с опорой на материал таблицы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7) сопоставление фразовых глаголов, данных в задании, с их дефинициями, запись в тетрадь фразовых глаголов с их дефинициями и примерами употребления из 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phrasal verbs, youth groups and lifestyl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использовать выражения из таблицы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отреблять в речи фразовые глаголы. Знать лексику по изученной тем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поставление настоящих времен (длительного и простого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описание внешности изображенных на фото людей, высказывание предположения об их личностных качествах, просмотровое чтение текстов А-С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З: («Work it out»: SB-2) запись таблицы тетради и заполнение её на основе текстов А и 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3) сравнение предло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, «Mind the trap!») выбор правильного варианта перефраза  предло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5) заполнение пропусков в предложениях правильными возвратными местоимения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6) заполнение пропусков в предложениях правильными возвратными местоимениями или местоимением each othe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reflexive pronoun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youth groups and lifestyl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описывать иллюстрации к тексту. Употреблять в речи возвратные местоимения. Знать лексику по изученной теме. Знать лексику по изученной тем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нно и произвольно выстраивать речевые высказывания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к самореализации средствами иностранного языка и стремление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или одеж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 ЯН: (Think Back! SB-1) распределение предложенной лексики по категориям, запись и заполнение колонок таблицы. П/ЯН: (SB-2) запись и заполнение колонок таблицы. Г/ЯН: (SB-3) постановка определений в правильный порядок с опорой  на таблицу в предыдущем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4) выполнение задания, следуя инстр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фронтальная беседа) обсуждение  актуальных вопросов об одежде и стиле. Грамматика: order of adjectiv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clothes and accessori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использовать в естественной речи не более трёх определений одновременно. Обсуждать актуальные  вопросы об одежде и стиле на английском язык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е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да в разные времен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 чтение текста рекламы по создания блогов Getablog.com и определение соответствия предложенных утверждений содержанию текста рекламы (true/fals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2) описание иллюстрации к тексту блога, чтение текста блога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ЯЗ</w:t>
            </w:r>
            <w:r>
              <w:rPr>
                <w:color w:val="000000"/>
                <w:lang w:val="en-US"/>
              </w:rPr>
              <w:t xml:space="preserve">: (Work it out: Think Back! </w:t>
            </w:r>
            <w:r>
              <w:rPr>
                <w:color w:val="000000"/>
              </w:rPr>
              <w:t>SB-3) анализ предложений, определение использованного времени (Present Perfect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Think Back! SB-4)  заполнение пропусков в предложениях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ЯН</w:t>
            </w:r>
            <w:r>
              <w:rPr>
                <w:color w:val="000000"/>
                <w:lang w:val="en-US"/>
              </w:rPr>
              <w:t xml:space="preserve">: (SB-5, «Check it out») </w:t>
            </w:r>
            <w:r>
              <w:rPr>
                <w:color w:val="000000"/>
              </w:rPr>
              <w:t>сравнение</w:t>
            </w:r>
            <w:r>
              <w:rPr>
                <w:color w:val="000000"/>
                <w:lang w:val="en-US"/>
              </w:rPr>
              <w:t xml:space="preserve">  </w:t>
            </w:r>
            <w:r>
              <w:rPr>
                <w:color w:val="000000"/>
              </w:rPr>
              <w:t>использова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ремен</w:t>
            </w:r>
            <w:r>
              <w:rPr>
                <w:color w:val="000000"/>
                <w:lang w:val="en-US"/>
              </w:rPr>
              <w:t xml:space="preserve"> Present Perfect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Present Perfec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П: (SB-6) запись предложений и сравнение использования врем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7) (фронтальная беседа) составление предложений с опорой на предложенные слова, используя Present Perfec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*8) заполнение пропусков в связном тексте глаголами, данными в скобках, в правильной видовременн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9) диалог-расспрос  по предложенной в задании ситуаци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resent Perfect, Present Perfect Continuou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работать с текстом с извлечением выборочной информации. Распознавать, различать и сопоставлять в рецептивной  и употреблять в продуктивной изученные грамматические времена. Заполнять пропуски. Начинать, поддерживать и заканчивать   диалог-расспрос. 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ми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навыков поискового чтения по тем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: (SB-3, Т026) семантизация предложенной в задании лексики; составление  словосочетаний с ними и запись их в тетрадь; прослушивание аудиозаписи разговора и нумерация предложенных слов в задании в порядке их появления в аудиотекс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сопоставление начала и конца предложений и чтение по цепочке получившиеся предложения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1, Т027) чтение утверждения в задании, прослушивание аудиозаписи беседы трёх человек и определение соответствия предложенных утверждений содержанию прослушанной беседы (true/fals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2) чтение текста The five deadly dangers of the Internet,  ответы на вопрос к комиксу рядом с текст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27) повторное прослушивание аудиозаписи беседы, заполнение пропусков в предложениях услышанной информацией, сопоставление получившихся советов с советами в тексте об опасностях интернета. 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меть работать с текстом с извлечением полной информации. Распознавать, различать и сопоставлять в рецептивной  и употреблять в продуктивной изученные лексические единицы. Воспринимать на слух текст с некоторыми новыми словами и конструкциями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гадываться о значении новых слов из контекс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иска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учение в компьютерном класс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максимально подробное описание фотографии,  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алог-расспрос по теме, есть ли в их семьях пожилые люди, пользуются ли они компьютер и насколько легко/хорошо им это даёт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2, Т028) прослушивание аудиозаписи и определение причин, по которым говорящие учатся пользоваться компьюте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29) прослушивание аудиозаписи и сопоставление высказывания говорящих с их целью обучения в компьютерном класс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4, Т030) чтение текста беседы, заполнение пропусков предложенными в задании фразами, затем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полнять пропуски. Самостоятельно работать с таблиц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яснять понятие на английском языке. Начинать, поддерживать и заканчивать   диалог-расспрос. Высказываться о фактах, используя основные коммуникативные типы речи, с опорой на ключевые слов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причинно-следственные связи и высказывание логические цепи рассужд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.11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звратные местоиме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/ЯН: (SB-5, «Speak Out») запись таблицы «Speak Out» в тетрадь и самостоятельное заполнен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6) описание детали компьютера, не называя её с  использованием фраз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8) выполнение задания в соответствии с инструкций, использование слов и выражений из таблицы «Speak Out». Разыгрывание диалог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полнять пропуски. Самостоятельно работать с таблиц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яснять понятие на английском языке. Начинать, поддерживать и заканчивать   диалог-расспрос. 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оздавать способы решения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восхищать результат и уровень усвоения; его временных характеристи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1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пьютерные терм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изучение обложки журнала Science Times и ответы на вопросы задания. Высказывание идеи для обложки нового номера журнала в текущем месяц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просмотровое чтение текста Portable Phones — Walk and Talk!, выбор темы текста из предложенных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повторное чтение текста Portable Phones — Walk and Talk! и соотнесение абзацев текста и заголовков к ним,  выделение ключевых слов и выра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: (SB-4, Т032) повторное чтение текста и одновременное прослушивание его в аудиозаписи, выполнение задания на выбор правильного варианта ответа из нескольких предложенных (Multiple choice) А/ЯН: (T032) прослушивание  в аудиозаписи  текста Portable Phones — Walk and Talk! е,  чтение текста вполголоса вместе с диктором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Понимать содержание текста при чтении, отвечать на вопросы; читать текст с соблюдением норм произношения, задавать вопросы и отвечать на ни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Cамостоятельно выделять и формулировать познавательную цель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участников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ыть современны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6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7) обсуждение утверждения в задании с использованием предложенных идей, а также фраз из раздела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инициативу и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6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то такое блог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диалог по вопросам задания  с опорой на идеи, данные в задании, и образец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просмотровое чтение текста письма Дарии и определение соответствия предложенных утверждений содержанию текста письма (true/false). Отработка чтения текста письма вслух  по цепоч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определение специфики оформления и структуры письма личного характера с опорой на уже изученный в предыдущих разделах материа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текста при чтении, отвечать на вопросы; читать текст с соблюдением норм произношения. Составлять письма личного характер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нно и произвольно строить речевое высказывание в устной и письменной форм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угадывать результат и уровень усвоения; его временные характеристи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определя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8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тернет: за и проти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: (SB-3) чтение письма-ответ от Ханифа и заполнение пропусков в нём предложенными в задании словами и выражениями. Выразительное чтение письма вслух для проверки правильности выполнения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соотнесение подчёркнутых слов и выражений из письма Ханифа с их синонимами, данными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спринимать зрительно основное содержание текста, догадываться о значении незнакомых слов из контекста. Составлять синонимичные ряды. Заполнять пропуск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бильные телефо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завершение предложений, выбор правильного слова/выражения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6) просмотровое чтение письма Нейла, заполнение пропусков в письме Нейла подходящими по смыслу словами и выражениями (самопроверка на с. 118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: (SB-7, «Train Your Brain»)чтение информации в  таблице «Train Your Brain»; написание письма личного характера в соответствии с инструкциями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спринимать зрительно основное содержание текста, догадываться о значении незнакомых слов из контекста. Заполнять пропуски. Составлять письма личного характер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лерантно относиться к проявлениям иной культуры и быть готовыми отстаивать национальные и общечеловеческие ценности,свою гражданскую позиц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1) заполнение пропусков в предложениях новыми формами слов, лексически и грамматически соответствующими пропускам в предлож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2) заполнение пропусков в предложениях, используя предложенные в задании глагол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П: (SB-3) трансформация предло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SB-4) заполнение пропусков в связном тексте (множественный выбор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1, СТ002) прослушивание аудиозаписи и распределение предложенных слов по колонкам в соответствии со звучащим в слове гласным звуком повторное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1, СТ003) прослушивание аудиозаписи радиопередачи и соотнесение говорящих и утверждения, выражающие их мнение (одно утверждение лишнее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 максимально детальное описание предложенной фотографии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) диалог- расспрос по ролям в соответствии с инструкциями в задании. 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modern communications and technolog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ять лексико-грамматические знания на практике. Воспринимать зрительно основное содержание текста, догадываться о значении незнакомых слов из контекста. Соблюдать порядок слов в предложении.   Распознавать, различать и сопоставлять в рецептивной  и употреблять в продуктивной изученный лексико- грамматический материал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ная работа (аудирование, лексика, грамматик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: аудирование высказываний, чтение текстов и определение их заголовков, преобразование слов и предложений в письменной речи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.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 контрольной работы. Подготовка к ОГЭ: выполнение заданий по чтени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устный анализ ошибок контрольной работы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Фронтальная беседа: учитель рассказывает учащимся о формате заданий по чтению ГИА (ОГЭ) (раздел 2 экзаменационной работы), систематизация стратегии выполнения заданий по чтению ГИА (ОГЭ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, Exam Focus II, задания 9, 10–17) выполнение  соответствующих заданий по чтению (задание на установление соответствия: задание на определение соответствия утверждениям содержанию текста (true/false/not stated) c применением изученных стратег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Проверка и обсуждение ответов (по возможности учитель показывает на экране/электронной доске ключевые слова/предложения, на основании которых был выбран правильный ответ/заголовок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спринимать зрительно основное содержание текста, догадываться о значении незнакомых слов из контекста. Соблюдать порядок слов в предложении.  Употреблять в продуктивной изученный лексико- грамматический материал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и 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ирование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алог культур. Акценты Британских остров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глоссарий) активизация новой лексики по теме Accents in the British Isl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1) чтение отрывка из книги Билла Брайсона и выбор предложения, которое наилучшим образом отражает содержание отрывка из книг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)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: (SB-3)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кстов</w:t>
            </w:r>
            <w:r>
              <w:rPr>
                <w:color w:val="000000"/>
                <w:lang w:val="en-US"/>
              </w:rPr>
              <w:t xml:space="preserve"> (Scotland, North of England (Manchester), Ireland, London)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вет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опро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дания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4, DCT003) повторное чтение текстов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5, DCT004) прослушивание аудиозаписи и определение  акцента говорящи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6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: (Crossing Cultures: SB-7) обсуждение вопросов задания.  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ccents and pronunciation, Great Britain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 при прослушивании; читать текст с соблюдением норм произношения, воспроизводить интонацию утвердительных предложений, составлять предложения с соблюдением грамматических нор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едение итогов и защита про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полнение проекта, диалога-расспроса о достижениях, выбор лексических единиц и соответствующих грамматических форм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accents and pronunciation, Great Britain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ствовать в диалоге-расспросе на заданную тему. Кратко излагать результаты выполненной проектной работы. Делать презентацию по результатам выполненной проектной рабо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троить устное и письменное высказывание на иностранном язы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иться обнаруживать и формулировать учебную проблему, использовать наряду с основными дополнительные средствам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формлять свои мысли в устной и письменной речи с учетом учебных и жизненных речевых ситуаций, организовывать взаимодействие в групп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6. Преступление и наказани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максимально детальное описание картинку к тексту, ответы  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чтение текста Rough Justice, выразительное чтение текста вслух по цепочке по предложен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Ч/ЯЗ: («Work it out»: SB-3) перефраз предложений с использованием союз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/ЯН: (SB-4, «Check it out», «Mind the trap!») соотнесение предложений с глаголами в Past Continuous (1–3) и значения этих грамматических форм (a–c); чтение и обсуждение таблицы «Check it out», запись информации таблицы «Check it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ast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еобычные приговор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5, Т033) соотнесение вопросов (1–4) и ответов (a–d) в задании, прослушивание аудиозаписи с целью самопроверки. Г: (SB-6) диалог-расспрос по ролям в соответствии с инструкцией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7) чтение необычных приговоров и высказывание предположения с использованием прошедшего перфектного времени. ЯН/Г: (SB-8) заполнение пропусков в предложениях, описывающих совершенные преступления, ставя глагол-сказуемое в прошедшее перфектное время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9) заполнение пропусков в предложениях глаголом, данным в скобках, в правильном прошедшем времени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ast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Читать текст вслух, понимать его общее содержание, отвечать на вопросы. Высказываться о фактах в письменной речи с опорой на прошедшее перфектное врем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.12. 2017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дебно-правовая систе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1) семантизация новой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2, Т034, «Mind the trap!»)заполнение таблицы,  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3) соотнесение людей в судебно-правовой системе и совершаемых ими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Г: (SB-4) семантизация новой лексики (текст вопросника It’s criminal!?) любым удобным способом. Обсуждение степени серьезности преступлений в вопроснике со словами и выражениями  из списка, приведенного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обсуждение вопросов задания, опираясь на текст вопросника в задании 4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6, «Train Your Brain») заполнение пропусков в разделе предложенными в задании словами. Грамматика: past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. 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ение чувст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1, Т035) прослушивание аудиозаписи разговора и выбор правильного ответа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2, Т035, «Speak Out») изучение материала таблицы «Speak Out»,  прослушивание аудиозаписи разговора повторно. А/ЯН: (SB-3, Т036) прослушивание аудиозаписи диалогов и одновременное чтение их текста, заполнение пропусков в тексте фразами из таблицы «Speak Out», прослушивание аудиозаписи диалогов повторно, чтение их вместе с диктором, имитируя интонацию и произношение образца, выразительное чтение диалогов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4) разыгрывание диалога по ролям в соответствии с инструкцией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SB-5) составление объявления о пропаже мобильного телефона по образцу упражнения 1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past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 Понимать на слух содержание текста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иска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7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ступление и наказ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чтение текста А и высказывание  предположений по поводу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«Work it out»: SB-2) сравнение текстов А и В, поиск  различия между ними, сравнение текстов В и С, выразительное чтение текстов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3, «Mind the trap!») заполнение таблицы, обращая особое внимание на информацию в таблице «Mind the trap!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/(П): (SB-*4, Т037) замена подчёркнутых сказуемых в тексте с  конструкцией used to, прослушивание аудиозаписи текста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*5, Т038) замена used to на конструкцию с would, прослушивание аудиозаписи текста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ЯН/Г: (SB-6) завершение предложений  конструкцией used to,  составление подобных предложений о себе (устно). Грамматика</w:t>
            </w:r>
            <w:r>
              <w:rPr>
                <w:color w:val="000000"/>
                <w:lang w:val="en-US"/>
              </w:rPr>
              <w:t>: used to + V1, would + V1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на слух содержание текста при прослушивании, задавать вопросы и отвечать на них; читать тексты с соблюдением норм произношения, воспроизводить интонацию образца. Употреблять в речи конструк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sed to + V1, would + V1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 создавать алгоритмы деятель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кие поступки считаются криминальными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7) семантизация новой лексики любым удобным способом, заполнение пропусков в предложениях словами из списка, затем выразительное чтение предложения вслух с целью проверки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8) исправление определения в предыдущем задании с опорой на образец и словар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 необходимости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Think Back! SB-1) семантизация новой лексики в задании любым удобным способом, заполнение таблиц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2) семантизация новой лексики в задании любым удобным способом, выполнение задания, следуя инстр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3) семантизация новой лексики в задании любым удобным способом, соотнесение преступления из предыдущего задания с наказания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/А: (SB-*4, Т039) заполнение пропусков в связном тексте, используя одно слово для каждого пропуска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лексику по теме «Преступление и наказание».  Понимать содержание текста на основе его информационной переработки. Заполнять пропуски в предложениях. Понимать на слух содержание текста при прослушивани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Юридические терм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1) чтение текста Guilty!, проверка значения подчёркнутых слов и выражений  со словарем при необходимости, отработка выразительного чтения текста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2, Т040) максимально детальное описание фотографии, прослушивание аудиозаписи двух бесед, ответы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П: (SB-3, Т040) прослушивание аудиозаписи повторно, заполнение пропусков в аргументах «за» и «против» в задании, используя аудиотекс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4, Т040) изучение фраз в предложениях, определение стиля общения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раведливо ли наказание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4, Т040) изучение фраз в предложениях, определение стиля общения, прослушивание аудиозаписи с целью самопроверки. П/ЯН: (SB-5, «Speak Out») переписывание таблицы «Speak Out» в тетрадь, заполнение её выражениями из предыдущего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6) чтение текстов диалогов, определение  стиля общения, заполнение пропусков в диалоге выражениями из таблицы «Speak Out», выразительное чтение по ролям диалогов в группах по три челове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7) разыгрывание диалога-расспроса по ролям по предложенной в задании ситуации, используя выражения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: (SB-8) обсуждение ситуаций, предложенных в задании. 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crime and punishment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 с некоторыми новыми словами и конструкциями, догадываться о значении новых слов из контекста. Зрительно воспринимать текст, узнавать знакомые слова и конструкции, полностью понимая его содержание. 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и произвольно выстраивать речевое высказывание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6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с текстом «Почему мужчины невозмоны?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/Г: (SB-1) семантизация новой лексики, обращая особое внимание  на специфику использования отрицательных приставок, чтение текста Why Men Are Impossible к комиксам, выбор слов, которые описывают мужчин и женщин, используя словарь при необходим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ЯЗ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ЯН</w:t>
            </w:r>
            <w:r>
              <w:rPr>
                <w:color w:val="000000"/>
                <w:lang w:val="en-US"/>
              </w:rPr>
              <w:t>: («Work it out»: SB-2, «Check it out», «Mind the trap!»)  </w:t>
            </w:r>
            <w:r>
              <w:rPr>
                <w:color w:val="000000"/>
              </w:rPr>
              <w:t>перефраз предложений в задании с использованием модальных глаголов без чтения текста Why Men Are Impossible, поиск в тексте предложений, синонимичных предложениям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3) выбор правильного варианта ответа из предложенных для завершения предло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4, Т041) просушивание аудиозаписи диалога и ответы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5, Т041) заполнение пропусков в предложениях модальными глаголами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modal verb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gender differenc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, различать и сопоставлять в рецептивной  и употреблять в продуктивной речи лексику по теме «Психологические различия мужчин и женщин».  Понимать содержание текста на основе его информационной переработки. Заполнять пропуски в предложениях. Понимать на слух содержание текста при прослушивании. Употреблять в речи модальные глагол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и  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9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атья «Каков отец, таков сын?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максимально детальное описание фотографии к тексту Like Father, Like Son? Perhaps not ….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/Г: (SB-2, Т042) одновременное чтение текста Like Father, Like Son? Perhaps not … и прослушивание его аудиозаписи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повторное чтение текста Like Father, Like Son? Perhaps not … и определение соответствия предложенных утверждений содержанию текста (true/fals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/ЯН: (SB-4) сопоставление прилагательных в списке с их дефинициями, составление  словосочетаний или предложений с новыми словами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выполнение психологического теста (с. 118 учебника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, modal verb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personali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рительно воспринимать и понимать общее содержание текста, выбирать верные и неверные утверждения на основе понимания информации текста. Догадываться о значении незнакомых слов по контексту. Участвовать в диалоге-расспросе на заданную тему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ь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участников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.01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к уравновесить мозг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активизация слов и выражений: поиск в тексте предложения с этими словами и выражениями, перевод их на русский язы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Г/ЯН: (SB-5) повторное чтение текста психологического теста, поиск 6 фраз. Фронтальная беседа: проверка знания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рассказ  о себе с использованием активной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personali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 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оздавать алгоритмы ее реш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2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Школы раздельного обуч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1, Т043) ) максимально детальное описание фотографии, высказывание предположения о запечатленной на ней ситуации, прослушивание аудиозаписи беседы и проверка правильности  предполо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2, Т043) повторное прослушивание аудиозаписи и определение  верных утверж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3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Г: (SB-4, Т044) прослушивание второй части беседы,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: (SB-5, </w:t>
            </w: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 xml:space="preserve">044, «Speak Out», «Mind the trap!») </w:t>
            </w:r>
            <w:r>
              <w:rPr>
                <w:color w:val="000000"/>
              </w:rPr>
              <w:t>изу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формаци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блице</w:t>
            </w:r>
            <w:r>
              <w:rPr>
                <w:color w:val="000000"/>
                <w:lang w:val="en-US"/>
              </w:rPr>
              <w:t xml:space="preserve"> «Speak Out».  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повторное прослушивание аудиозаписи второй части беседы, определение услышанных в аудиозаписи фраз в таблице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gender differences, family life, personali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 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иска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5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удирование с различной стратеги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6, Т045) прослушивание аудиозаписи трёх разговоров, определение их стиля с опорой на фразы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7)  чтение диалога, замена подчёркнутых фраз на синонимичные из таблицы «Speak Out»,  разыгрывание диалога по рол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8) ролевой диалог по предложенной ситуации с использованием фраз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9) ролевая игра с использованием фраз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1) образование антонимов от предложенных в задании прилагательных при помощи отрицательных префиксов (in-/im-/un-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2) определение значения слов в списке, его положительное или отрицательное качеств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46) прослушивание аудиозаписи и выбор прилагательного из списка в предыдущем задании, которое лучше всего описывает человек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, «Train Your Brain») работа с информацией в таблице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gender differences, family life, personali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на слух содержание текста при прослушивании, задавать вопросы и отвечать на них. 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7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вила написания эсс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максимально детальное описание фотографии, ответы на вопросы задания, чтение всех трех вопро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2) чтение текста сочинения и ответ на вопросы задания, отработка выразительного чтения текста сочинения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повторное чтение текста сочинения, соотнесение предложений в задании с планом сочи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4) чтение и выделение аргументов «за» и «против» в соответствующих абзац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соотнесение в тексте сочинения подчёркнутых выражений  с соответствующим списком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SB-6, «Train Your Brain») выполнение задания в таблице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gender differenc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9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ктика написания эсс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7) выбор аргументов «за» и «против» по проблеме, следуя инструкции в задании. Проведение предварительной работы по планированию сочи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8) (фронтальная беседа) сравнение аргументов с аргументами одноклассни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*9) выбор идеи для сочинения по обсуждаемой теме, используя материал таблицы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П: (SB-10) обсуждение темы ещё раз, заметки к будущему сочинению. Запись ключевых слов или фраз, отражающих суть, факты и т.д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gender difference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8. Мир вокруг на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диалог-расспрос с опорой на иллюстрации и предложенную лексику, чтение отрывков из сценария фильма, ответы на вопросы задания, высказывание предполо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/Г: (SB-2, Т047) чтение и одновременное прослушивание аудиозаписи сценария фильма, определение соответствия утверждений содержанию текста (true/false). Прослушивание аудиозаписи повторно, повторение реплики за дикто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: (Work it out: SB-3) соотнесение фраз в задании с героями сценария фильма, которые произнесли и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SB-4, «Check it out», «Mind the trap!») соотнесение фраз из предыдущего задания (1–4) с их значениями (выражение будущего времени) (a–c), перенос правил в тетрадь. Грамматика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the future, natural disaster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 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иска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ихийные бедств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5) заполнение  пропусков в предложениях, используя изучаемые конструкции из списка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6, Т048) составление грамматически верных предложений о будущем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7) составление предложений с изучаемыми конструкциями с опорой на картинки и список глаго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/П: (SB-8) обсуждение события в списке, используя изучаемые конструкции. Запись по одному предложению на каждое обстоятельство време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, natural disaster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этикетный диалог.  Воспринимать на слух текст с изученными словами и конструкциями, догадываться о значении незнакомых слов. Сообщать информацию и выражать свое мнение, отвечать на вопросы разных видов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е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и способ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лерантное относиться к проявлениям иной культуры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тение текстов «Предсказания будущего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1) семантизация лексики из заголовков, сопоставление заголовков и иллюстр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2, «Train Your Brain») работа с информацией в таблице «Train Your Brain» (стратегии разных видов чтения). Поиск в изученных ранее разделах учебника тексты для примера разных видов чт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3) чтение установок к заданиям 4, 5, 6. Фронтальная беседа: выбор необходимых стратегий для выполнения этих зада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4, Т049) чтение текста и одновременное прослушивание его аудиозаписи, выбор лучшего summary текста и обоснование  выбо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5) сопоставление абзацев текста с заголовками из задания 1, отработка выразительного чтения текста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6) повторное чтение вступления к тексту и абзацев текста 1–3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, natural disaster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й взгляд в будуще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игра «Двадцать вопросов». Определение события – предсказания о будущем, задавая общие вопрос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7) повторное чтение абзацев текста 4–6 и заключения к нему, ответы на вопросы задания, анализ стратегии чтения из таблицы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8) поиск указанных в задании глаголов в тексте,  составление словосочетаний и предложений с ними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9) обсуждение приведённого в задании утверждения, используя активную лексику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, natural disaster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Применять лексико-грамматические знания на практике. Воспринимать  основное содержание текста, догадываться о значении незнакомых слов из контекста. Употреблять в продуктивной речи грамматические  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причинно-следственные связи , выстраивать логические цепи рассужден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оздавать способы решения проблем творческого и поискового характер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ставлять план и последовательность действ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1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временные технологи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тветы на вопросы задания по комикс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2, Т050) заполнение пропусков в тексте к комиксу предложениями (1–4), прослушивание аудиозаписи с целью самопроверки. Повторное прослушивание аудиозаписи, повторение реплик за дикто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Work it out: SB-3, «Check it out») изучение нового грамматического материала в таблице «Check it out», перенос таблицы в задании и правила в тетрадь, заполнение таблицы, следуя инструкциям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4) составление предложений по указанным ситуациям, используя изучаемый грамматический матери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составление высказываний о планах и намерениях друг друга, используя изучаемый грамматический материа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Читать текст вслух, понимать его общее содержание; понимать незнакомую лексику на основе языковой догадки. Использовать в речи простейшие устойчивые словосочетания и речевые клише в соответствии с коммуникативной задачей. 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ение планов и намерени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6) изучение расписания поезда, составление сообщения, используя необходимую конструкцию, с опорой на образец. ЯН/А: (SB-7, Т051) чтение диалогов, выбор правильных ответов из предложенных вариантов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в целом речь учителя по ведению урока. Использовать в речи простейшие устойчивые словосочетания и речевые клише в соответствии с коммуникативной задач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х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, сличая способ действия и его результата с заданным эталоном с целью обнаружения отклонений от н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6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к наука изменит нашу жизнь через 20 лет?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выразительное чтение диалогов вслух по ролям и разыгрывание их в пар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8, Т052) заполнение пропусков в диалоге глаголами, данными в скобках, в правильной грамматической форме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Г: выразительное чтение диалогов вслух по ролям и разыгрывание их в парах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 вслух, понимать его общее содержание; понимать незнакомую лексику на основе языковой догадк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е способы решения зада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8.02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полнение лексико- грамматических упражнени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9, Т053) описание приготовления к вечеринке, используя изучаемые грамматические конструкции и опираясь на страницу из ежедневника с планами, прослушивание аудиозаписи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0) обсуждение приготовления к вечеринке, следуя инструкции в задании, используя изучаемые грамматические констр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1) рассказ друг другу о планах приготовления вечеринки (предыдущее задание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2) выполнение задания, следуя инстр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чинать, поддерживать и заканчивать  диалог.  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 Понимать содержание текста при чтении, отвечать на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наиболее эффективные способы решения задач в зависимости от конкретных услови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и способ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лерантное относиться к проявлениям иной культуры и с готовностью отстаивать свою гражданскую позиц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2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становка вопросов в будущих времена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составление по одному предложению на каждую конструкцию, выражающую будущее время, запись на отдельных листках предложения с пропущенным глаголом: выбор глагола в нужной форме к каждому предложен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работа с иллюстрацией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) обсуждение вопроса в задании, где ответ зависит от конкретной жизненной ситу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planning a presentation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ять лексико-грамматические знания на практике. Распознавать, различать и сопоставлять в рецептивной  и употреблять в продуктивной изученный грамматический материал 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решать проблему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5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ние навыков диалогической реч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3, Т054) прослушивание аудиозаписи разговора Саймона и Мэг, ответ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/А: (SB-4, Т055) чтение списка советов, которыми рекомендуется руководствоваться при проведении презентации; обсуждение этих советов (в парах или фронтально). Выделение самых важных, на их взгляд, советов. Выделение в списке советов те из них, которые Мэг и Роны, дают Саймону в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5, Т056) сообщение информации из таблицы «Speak Out»; прослушивание отрывков из презентации Саймона и заполнение пропусков в таблице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planning a presentation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на слух содержание текста при прослушивании, задавать вопросы и отвечать на них; читать тексты с соблюдением норм произношения, воспроизводить интонацию образца. Употреблять в речи конструкции будущего времен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и формулировать проблему, самостоятельно создавать алгоритмы деятель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7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с лекси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*6)  заслушивание презентации друг друга и выбор лучшей презентации в каждой группе. Использование фраз из таблицы «Speak Out», выбор лексических единиц и соответствующих грамматических форм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, natural disaster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текста на основе его информационной переработки; вести беседу по теме. Сообщать информацию и выражать свое мнени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олерантно относиться к проявлениям иной культуры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9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итуативные зада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1) семантизация лексических единиц, соотнесение высказываний с природными катастроф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2) чтение текста листовки и заполнение пропусков в тексте родственными словами, образованными от слов, стоящих в скобках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: (SB-3) выполнение задания в соответствии с инструкцией. Грамматика</w:t>
            </w:r>
            <w:r>
              <w:rPr>
                <w:color w:val="000000"/>
                <w:lang w:val="en-US"/>
              </w:rPr>
              <w:t>: future form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future, natural disasters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решать проблемы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лексико-грамматического материал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1) заполнение пропусков в предложениях, требующимися по смысл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ЯН: (SB-2) распределение лексических единиц по категория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3) заполнение пропусков в предложениях правильной грамматической формой глаголов, данных в скобк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4) завершение предложений  правильным модальным глаголом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5) заполнение пропусков в связном тексте, ставя глаголы-сказуемые в требуемую грамматическую форм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6) заполнение пропусков  в связном текс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1) чтение статьи Closing the gender gap in our school и соответствие предложенных утверждений содержанию текста (true/false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диалог-расспрос по ролям по предложенной ситуации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ять лексико-грамматические знания на практике. Воспринимать зрительно основное содержание текста, догадываться о значении незнакомых слов из контекста. Соблюдать порядок слов в предложении.   Употреблять изученный грамматический материал и лексические единиц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4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ная работа №3 (аудирование, лексика, грамматик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: аудирование высказываний, чтение текстов и определение их заголовков, преобразование слов и предложений в письменной реч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основную мысль в воспринимаемом на слух тексте, догадываться о значении незнакомых слов из контекста. Соблюдать порядок слов в предложении.     Распознавать, различать и сопоставлять изученный грамматический материал 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и произвольно выстраивать речевое высказывание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 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 контрольной работы. Подготовка к ОГЭ: выполнение заданий по лексике и грамматик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устный анализ ошибок контрольной работы  Подготовка к ГИА (ОГЭ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Фронтальная беседа: рассказ  о формате заданий по лексике и грамматике  ГИА (ОГЭ) (разделы 3 экзаменационной работы), систематизация стратегии выполнения заданий по лексике и грамматике  ГИА (ОГЭ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 П/ЯН: (SB, «Exam Focus III», задания 18–26, 27–32) выполнение  соответствующих заданий по лексике и грамматике (задания на формообразование и словообразование) с применением изученных стратегий и последующим обсуждением правильных ответов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, ориентироваться в своей системе знаний;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9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алог культур. Достопримечательности Лондон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глоссарий) активизация новой лексики по теме Budget Lond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изучение карты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: (SB-2, DCT005) прослушивание аудио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П: (SB-3, DCT005) повторное прослушивание аудиозаписи и завершение предложений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4) выполнение задания в соответствии с инструкци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Crossing Cultures: SB-5) обсуждение предложенных в задании вопро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видовременные формы глагол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ondon, travelling, sightseeing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, ориентироваться в своей системе знаний.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, навык работы в группах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1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едение итогов III четверти и защита проекто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полнение проекта, диалога-расспроса о достижениях, выбор лексических единиц и соответствующих грамматических форм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ствовать в диалоге-расспросе на заданную тему. Кратко излагать результаты выполненной проектной работы. Делать презентацию по результатам выполненной проектной рабо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троить устное и письменное высказывание на иностранном язы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иться обнаруживать и формулировать учебную проблему. Составлять план выполнения задач; осуществлять действия по реализации план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формлять свои мысли в устной и письменной речи с учетом учебных и жизненных речевых ситуаций, организовывать взаимодействие в групп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.03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ипы сослагательного наклон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выяснение значения слов из списка при помощи словаря,  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: (SB-2) чтение текстов под общим названием Those crazy humans! и ответ на вопрос задания, отработка выразительного чтения текстов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«Work it out»: SB-3) сопоставление предложений (1–3) в задании с ситуациями (a–c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З: (SB-4) определение времен сказуемых в предложениях,  отличие главного предложения от придаточного предложения. Соотнесение предложения из задания 3 с типами условных предложений (Zero Conditional, First Conditional, Second Conditional) в задании 4, формулирование  правила согласования времен в каждом из рассматриваемых типов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Ч/ЯН: (SB-5) поиск русских эквивалентов подчеркнутым частям в предложении, перевод предложений на русский язык. Грамматика</w:t>
            </w:r>
            <w:r>
              <w:rPr>
                <w:color w:val="000000"/>
                <w:lang w:val="en-US"/>
              </w:rPr>
              <w:t>: Zero, First and Second Conditional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ть правила согласования времен в трех типах условных предложений (Zero Conditional, First Conditional, Second Conditional). Искать русские эквиваленты подчеркнутым частям в предложении, переводить предложения на русский язык. 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2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9. Удивительный мир животны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запись в тетради всех условных придаточных предложений, которые есть в текстах на с. 78, определение в них глаголов-сказуемых и типа условного предлож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запись из текстов на с. 78 5–7 понравившихся выражений, которые полезны  для пересказа 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пересказ  текстов от лица выбранного питом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7) составление предложений о себе, рассказ классу о своем партнёр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8) обсуждение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Zero, First and Second Conditional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оспринимать зрительно текст с изученными словами и конструкциями, извлекать необходимую информацию. Употреблять в продуктивной речи условные придаточные предложен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траивать логическую цепь рассуждений. Определять и решать проблем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и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ать свои мысли в соответствии с задачами и условиями коммуник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юди глазами животны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1)  при помощи словаря или языковой догадки заполнение пропусков в образных сравнениях, подбор по возможности русских эквивалентов, ответ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чтение вступления к текс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3, Т057) одновременное чтение и прослушивание аудиозаписи текста As intelligent as … ?, чтение текста вместе с дикторо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4) чтение текста As intelligent as … ? повторно и выполнение задания на выбор правильного варианта ответа из нескольких предложенных (Multiple choice) с целью более детального понимания содержания текста. ЯН/Ч: отработка выразительного чтения текс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мматика: tenses, Conditional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 догадываться о значении новых слов по контексту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ловообразовательным элемента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6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ый хороший питомец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5) поиск в тексте слов, синонимичных тем, что даны в задании, и запись пар синонимов в тетрад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Think Back! SB-6) продолжение списка животных в каждой категор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SB-7) ответы на вопросы задания по каждой из категорий животных в задании 6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/Г: (SB-8) ответы на вопросы викторины,  проверка ответов  (с. 119 учебника), обсуждение викторины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, Conditional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 на слух и понимать связанное высказывание одноклассника, построенное на знакомом материале.   Распознавать, различать и сопоставлять в рецептивной и употреблять в продуктивной речи лексику по тем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одить объекты под понятия, выводить следствия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искать и оценивать альтернативные способы разрешение конфликта, принимать решения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ми иностранного языка и стремление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9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атья об африканских слона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Ч: (SB-1) перечисление известных  фактов о слонах,  чтение текста African elephants и ответы на вопрос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А: (SB-2, Т058) определение аббревиатур и сокращений в английском языке,  расшифровка сокращения в задании,  прослушивание первой части аудиозаписи лекции про африканских слонов с целью самопровер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, «Train Your Brain») ответы на вопросы задания с опорой на информацию в задании 1, чтение советов в таблице «Train Your Brain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4) сопоставление сокращений с их значения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5, Т059) чтение заметки Lifestyle, прослушивание второй части аудиозаписи лекции про африканских слонов и заполнение пропусков в заметках услышанной информаци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6) сокращение записи, где это возможно, и обсуждение отве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А: (SB-7, Т060) чтение заметки Recent research, прослушивание третьей части аудиозаписи лекции про африканских слонов и заполнение пропусков в заметках услышанной информацией, используя сокращения по возмож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, abbreviation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ть аббревиатуры и сокращения в английском языке. Развивать навыки употребления в письменной речи аббревиатур. Заполнять пропуски в заметках услышанной информацией, используя сокращения по возможност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знаково-символические действия. Устанавливать и формулировать проблему, самостоятельно создавать алгоритм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и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арактер животных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А: (SB-1, Т061) изучение картинки и высказывание  предположений о том, в какой ситуации находятся изображенные на ней люди и животные, прослушивание аудиозаписи с целью самопроверки. Диалог-расспрос о выставках животных. А/ЯН: (SB-2, Т061, «Speak Out») изучение материала в таблице «Speak Out», прослушивание аудиозаписи повторно и одновременное чтение текста диалог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заполнение пропусков в таблице «Speak Out» подчёркнутыми фразами из диалога.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отработку выразительного чтения диалога вслух в группах из трёх человек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*3) трансформация предложений с сохранением  их первоначального смысла с опорой на заданную конструкцию и слова. ЯН/Г: (SB-4) высказывание о вероятности того или иного события с опорой на фразы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expressing probability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запрашиваемую информацию в звучащем тексте. Распознавать на слух и понимать связанное высказывание одноклассника, построенное на знакомом материале.   Воспринимать зрительно текст с изученными словами и конструкциям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нно и произвольно строить речевое высказывание в устной и письменной форм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угадывать результат и уровень усвоения; его временные характеристи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3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оль зоопарков в современном мир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изучение иллюстраций и подписей к ним,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фронтальная беседа) диалог-расспрос об опыте посещения зоопарк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письменное составление  вопросов, которые мог бы задать в своём письме англоязычный друг по перепис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2) чтение текста сочинения, ответы на вопросы к тексту,  выразительное чтение текста вслух,  пересказ текста с опорой на сделанные запис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Think Back! SB-3) сопоставление двух типов сочинения (an opinion essay и ‘for and against’ essay), перенос таблицы в тетрадь и заполнение её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Владеть основными правилами орфографии, воспроизводить основные коммуникативные типы предложений, соблюдать порядок слов в предложении. Сопоставля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ип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чинения</w:t>
            </w:r>
            <w:r>
              <w:rPr>
                <w:color w:val="000000"/>
                <w:lang w:val="en-US"/>
              </w:rPr>
              <w:t xml:space="preserve"> (an opinion essay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‘for and against’ essay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траивать логическую цепь рассуждений. Определять и решать проблем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последовательность промежуточных целей с учетом конечного результата; составлять план и последовательности дей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 иностранного языка и 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ипы  сочинени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4) изучающее чтение сравнительной таблицы двух типов сочинений (an opinion essay и ‘for and against’ essay) с предыдущего урока, повторное чтение текста сочинения на с. 84 учебника и поиск  в тексте элементов содержания, перечисленных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ЯН: (SB-5) ответ на вопрос задания, письменное обоснование  м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: (SB-6, «Train Your Brain»)  изучение материала в таблице «Train Your Brain», заполнение пропусков в таблице предложенными в задании слов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7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the animal world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содержание текста при чтении, отвечать на вопросы; Распознавать, различать и сопоставлять в рецептивной  и употреблять в продуктивной изученный лексический материал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нно и произвольно выстраивать речевые высказывания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совершенствованию собственной речевой культуры в цело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8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10. Руководители и подчиненны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8 «Speak Out») обсуждение вопросов задания с опорой  на полезные фразы и выражения в таблице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9) сопоставление имен, фотографий и биографий известных люд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Г: выписывание из текстов (A, B, C, D) полезных слов и выражений, составление с выписанными выражениями предложений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0) выполнение задания, следуя инструкции,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1) (фронтальная беседа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, распознавать на слух и понимать связанное высказывание, построенное на знакомом материале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ктика устной реч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1) чтение текстов (Leaders и Followers), обсуждение вопросов задания (фронтальная бесед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, «Speak Out»)  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/Г: выписывание из текстов (Leaders и Followers) полезных выражений и  составление с ними предложений (уст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фронтальная беседа) обсуждение вопросов по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*3) чтение стихотворения, обсуждение основной мысли изречения китайского философа с опорой на таблицу «Speak Out» в задании 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решать проблемы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3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тение с различной стратегией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1, Т063) прослушивание аудиозаписи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2, «Speak Out») отработка фраз из таблицы «Speak Out», изучение и обсуждение графика с опорой на фразы из таблицы «Speak Out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5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удирование с извлечением нужной информаци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Г: (SB-3, Т064) (фронтальная проверка) прослушивание аудиозаписи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4) отработка фраз (перевод на русский язык, подбор синонимичных фраз и выражен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на слух содержание текста при прослушивании, задавать вопросы и отвечать на них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ивать, классифицировать объекты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7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менитые люд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1)просмотровое чтение текста Brain colour concepts, отвечают на вопросы задания (фронтальная проверка),  отработка выразительного чтения текста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: составление с полезными фразами и выражениями  предложения (в парах или фронтально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2) чтение текста Brain colour concepts ещё раз и определение соответствия утверждений содержанию текста (true/false/not stated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не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и письменные 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0.04.  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ражение личного мне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SB-3) актуализация лексики из таблицы психологического теста. Составление предложений,  свидетельствующих о наличии тех или иных качеств, выполнение психологического теста по инструкции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4) интерпретация результата психологического теста (информация на с. 119 учебника), выражение  отношения к полученному результа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/ЯН: (фронтальная работа)  выбор трех – пяти характеризующих известного человека прилагательных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leadership, describing personality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, содержащий знаком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ческий матери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ходить в тексте    запрашиваему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формацию, использовать ее в ответах 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ные  вопрос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танавливать и формулировать проблему, 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способы к преодолению препятств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2.05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ый  мониторин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: аудирование высказываний, чтение текстов и определение их заголовков, преобразование слов и предложений в письменной реч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основную мысль в воспринимаемом на слух тексте. Соблюдать порядок слов в предложении.     Распознавать, различать и сопоставлять изученный грамматический материал 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и произвольно выстраивать речевое высказывание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 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4.05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актика аудирования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1) семантизация предложенной в задании лексики, сопоставление изученных слов и их дефиниций на английском язык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2) образование родственных прилагательных от предложенных в задании существительны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SB-3) восстановление пропущенных букв в словах с опорой на подсказ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4) (фронтальная беседа) определение синонимов, выбор  качеств, которые характеризуют истинного лидера, обоснование своей пози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обсуждение личных характеристик, которыми должны или не должны обладать люди определённых профессий из списка в задани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word building (adjective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describing personality,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сказываться о фактах, используя основные коммуникативные типы речи, с опорой на ключевые слова. Распознавать, различать и сопоставлять в рецептивной  и употреблять в продуктивной речи синоним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и произвольно выстраивать речевое высказывание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ремиться к лучшему сознанию культуры своего народ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7.05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естные личност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/ЯЗ: («Train Your Brain», «Mind the trap!») правила в таблице «Train Your Brain», запись информации в  тетрад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6) заполнение пропусков в диалоге подходящим по смыслу глаголом из списка в правильной форме.      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ЯН: (SB-7) чтение группы предложений, формулировка  правила. Проверка грамматической сочетаемости V + Infinitive/V + Gerund по таблице «Train Your Brain» на с. 9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бсуждение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verb pattern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нать правила употребления герундия и инфинитива, употреблять в устной и письменной речи,  в продуктивной речи неличные формы глагола: инфинитив и герундий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равнивать, классификацию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бирать в ситуации мотивационного конфликта и преодолевать препятств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нициативно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9.05. 2018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г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олодые активисты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ЯН: определение, что должно использоваться после того или иного глагола: инфинитив или герунд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обсуждение вопроса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2, Т065) прослушивание аудиозаписи и заполнение таблицы. А/Г: (SB-3, Т065) повторное прослушивание, ответы на вопросы задания (фронтальная проверк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4) обсуждение вопросов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: verb patterns, tens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нимать запрашиваемую информацию в звучащем тексте. Распознавать на слух и понимать связанное высказывание, построенное на знакомом материале. 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нно и произвольно строить речевое высказывание в устной и письменной форм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едугадывать результат и уровень усвоения; его временные характеристи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определять проблему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возможности самореализации средства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 техники чт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1) (фронтальная беседа)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Г: (SB-*2) чтение текста Charity begins at home и ответы на вопросы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чтение текста Youth Activists, сопоставление абзацев текста и заголовков к ним (один заголовок лишний);  выразительное чтение текста по абзацам вслу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/П: (SB-4) повторное чтение текста Youth Activists, суммируя информацию текста в тетрадях в форме таблиц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SB-5) (работа в парах) обсуждение вопросов задания. 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leadership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спознавать на слух и понимать связанное высказывание, построенное на знакомом материале.   Воспринимать зрительно текст, извлекать необходимую информацию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одить объекты под понятия, выводить следствия устанавливать причинно-следственные связ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взаимодейств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лексико-грамматического материал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 и граммати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1) заполнение пропусков в предложениях новыми формами слов, лексически и грамматически соответствующими пропускам в предложен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2)  определение лишнего слова в списке слов активной лекс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3)  трансформирование предложений, сохраняя их первоначальный смысл, используя заданные слова и конструк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4) распределение предложенных глаголов по категориям (устно или переписывая категории (а–с) в тетрадь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5) завершение предложений, выбор правильной формы глагола из предложенных вариант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6) заполнение пропусков в предложениях глаголом, данным в скобках, в правильной грамматическ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7) заполнение пропусков в предложениях нужным глаголом из списка в правильной грамматической фор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: (SB-8) заполнение пропусков в предложениях глаголом, данным в скобках, в правильной грамматической форме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менять лексико-грамматические знания на практике. Воспринимать зрительно основное содержание текста, догадываться о значении незнакомых слов из контекста. Соблюдать порядок слов в предложении.   Распознавать и употреблять в продуктивной изученный грамматический материал 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необходимую информацию; применять методы информационного поис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осить необходимые дополнения и коррективы в план и способ действия в случае расхождения ожидаемого результата действия и его реального проду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находить и оценивать альтернативные способы разрешение конфликта, 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коммуникативную компетенцию и общекультурную и этническую идентич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ная работа №4 (аудирование, лексика, грамматик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/Ч/П: аудирование высказываний, чтение текстов и определение их заголовков, преобразование слов и предложений в письменной реч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основную мысль в воспринимаемом на слух тексте. Распознавать, различать и сопоставлять изученный грамматический материал и лексические единиц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ознавать и произвольно выстраивать речевое высказывание в устной и письменной ре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делять и осознавать то, что уже усвоено и что еще подлежит усвоению, оценивать качество и уровень усво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являть, идентифицировать проблему,  принимать решение и реализовывать е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 контрольной работы. Подготовка к ОГЭ: выполнение заданий по письм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устный анализ ошибок контрольной работы  Подготовка к ГИА (ОГЭ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 Фронтальная беседа: учитель рассказывает учащимся о формате заданий по письму ГИА (ОГЭ) (раздел 4 экзаменационной работы), учащиеся вместе с учителем вспоминают и систематизируют стратегии выполнения задания по письму ГИА (ОГЭ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 П: (SB, «Exam Focus III», задание 33) учащиеся пишут личное письмо (ровно 30 мин.); при наличии времени в конце урока учитель отвечает на возникшие у учащихся вопросы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, ориентироваться в своей системе знаний;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ка к ОГЭ: выполнение заданий по  говорени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готовка к ГИА (ОГЭ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 Фронтальная беседа: учитель рассказывает учащимся о формате заданий по говорению ГИА (ОГЭ) (раздел 5 экзаменационной работы), учащиеся вместе с учителем вспоминают и систематизируют стратегии выполнения заданий по говорению ГИА (ОГЭ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: Г: (SB, «Exam Focus V», задания 1, 2, 3) выполнение учащимися соответствующих заданий по говорению (задание на чтение текста вслух с соблюдением норм произношения и правил интонационного оформления речи; задание на активизацию устной речи в формате ролевой игры по предложенной речевой ситуации; задание на описание фотографии с опорой на предложенный план) с применением изученных стратегий, с последующим обсуждением сильных и слабых сторон ответов учащихс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итать текст про себя и вслух, понимать его общее содержание, отвечать на вопросы. Высказываться о фактах и событиях, используя описательный коммуникативный тип речи, с опорой на ключевые вопросы и предложенный пла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выделять и формулировать познавательную це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ировать в форме сличения способа действия и его результата с заданным эталон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оявлять инициативу и сотрудничать в поиске и сборе информ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мотивацию для изучения иностранного язык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иалог культур. Происхождение видов спорт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Ч: (глоссарий) активизация новой лексики по теме Sports and their origin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ЯН/Г: (SB-1) сопоставление названия видов спорта с фотографиями. (фронтальная беседа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 (SB-2)  чтение вступления к тексту Russia or Britain? и выполнение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3) чтение текста Russia or Britain? и запись даты принятия современных правил для того или иного спор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Ч: (SB-4) учащиеся повторное чтение текста Russia or Britain? и сопоставление утверждений в задании с соответствующими им видами спор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: (SB-5, DCТ006) прослушивание аудиозаписи и выполнение зад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: (Crossing Cultures: SB-6)  обсуждение предложенных в задании вопрос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Грамматика: tenses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ексика: sports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звлекать информацию, ориентироваться в своей системе знаний; Перерабатывать информацию для получения необходимого результата; выстраивать логическую цепь рассу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нализировать, синтезировать объекты, сравнение, классификация объектов по выделенным признак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учебную задачу на основе соотнесения того, что уже известно и усвоено учащимся, и того, что еще неизвест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ять цели, функции , способы решения задач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витие таких качеств, как воля, целеустремленность креативность, инициативность, трудолюбие, дисциплинированность, навык работы в руппах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ведение итогов IV четверти и защита проект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ыполнение проекта, диалога-расспроса о достижениях, выбор лексических единиц и соответствующих грамматических форм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аствовать в диалоге-расспросе на заданную тему. Кратко излагать результаты выполненной проектной работы. Делать презентацию по результатам выполненной проектной рабо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амостоятельно строить устное и письменное высказывание на иностранном язы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читься обнаруживать и формулировать учебную проблему, использовать наряду с основными дополнительные средства, Составлять план выполнения задач; осуществлять действия по реализации пла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формлять свои мысли в устной и письменной речи с учетом учебных и жизненных речевых ситуаций, организовывать взаимодействие в группе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1418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5840" w:h="122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2c40">
    <w:name w:val="c22 c40"/>
    <w:basedOn w:val="Style14"/>
    <w:qFormat/>
    <w:rPr/>
  </w:style>
  <w:style w:type="character" w:styleId="C28">
    <w:name w:val="c28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C56">
    <w:name w:val="c56"/>
    <w:basedOn w:val="Style14"/>
    <w:qFormat/>
    <w:rPr/>
  </w:style>
  <w:style w:type="character" w:styleId="C21">
    <w:name w:val="c21"/>
    <w:basedOn w:val="Style14"/>
    <w:qFormat/>
    <w:rPr/>
  </w:style>
  <w:style w:type="character" w:styleId="C44">
    <w:name w:val="c44"/>
    <w:basedOn w:val="Style14"/>
    <w:qFormat/>
    <w:rPr/>
  </w:style>
  <w:style w:type="character" w:styleId="C62">
    <w:name w:val="c62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1:56:00Z</dcterms:created>
  <dc:creator>Юра</dc:creator>
  <dc:description/>
  <cp:keywords/>
  <dc:language>en-US</dc:language>
  <cp:lastModifiedBy>Наташа</cp:lastModifiedBy>
  <dcterms:modified xsi:type="dcterms:W3CDTF">2022-10-17T09:50:00Z</dcterms:modified>
  <cp:revision>11</cp:revision>
  <dc:subject/>
  <dc:title/>
</cp:coreProperties>
</file>